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379552968"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310304485"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021502950"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272546924"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927491202"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970781818"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