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34134086"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676582315"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2061421167"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2017433383"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581039624"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512240733"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