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809199507"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988126312"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888039184"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614562164"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65243829"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289880609"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