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73225420"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1505792249"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130272366"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