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1659642408"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34570167"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703958337"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