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1164156802"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1608262066"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26544547"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