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459767244"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13208078"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1252943451"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