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 Оригинальная методика анализа альтернативных подходов к формированию структуры организац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 Немного рекла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сковский акционерный банк содействия предпринимательству, или сокращенно Мосбизнесбанк, является универсальным коммерческим банком, преобразованным в 1990 году из Жилсоцбанка СССР.  Банк располагает разветвленной сетью филиалов, в числе которых находится Омская дирек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мская дирекция представляет собой одно из крупнейших банковских учреждений города Омска и оказывает комплекс услуг, таких как   кредитование, расчетно-кассовое обслуживание и некоторые другие.   Банк отличает высокий уровень доходов (доходность капитала акционеров) и достаточная надежность (эффективность использования всех активов).  Рентабельность ("способность, потенциал отдачи" [4]) банка находится на среднем уровне.  Полученная прибыль позволяет дирекции  обеспечивать ускоренное развитие банка, увеличивать его собственные средства и выплачивать высокие дивиденды по акциям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 Пролог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нтябрь 1995 года.  Отделом экономического анализа, кредитных   ресурсов и прогнозирования Омской дирекции Мосбизнесбанка был проведен комплексный анализ кадровой структуры банка и структуры  доходов банковского персонала и была разработана методика корректировки узких мест внутренней среды банк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3.3.  Собственно методик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нковский персонал был разбит на</w:t>
      </w:r>
      <w:r>
        <w:rPr>
          <w:i/>
          <w:iCs/>
          <w:sz w:val="28"/>
          <w:szCs w:val="28"/>
        </w:rPr>
        <w:t xml:space="preserve"> четыре классических группы (уровня)</w:t>
      </w:r>
      <w:r>
        <w:rPr>
          <w:sz w:val="28"/>
          <w:szCs w:val="28"/>
        </w:rPr>
        <w:t>, такие что "высший уровень управления определяет общую политику фирмы, второй уровень осуществляет распорядительные и координационные функции, на третьем уровне функциональные штабы и службы вырабатывают рекомендации, и четвертый уровень исполнительный" [17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ые об удельном весе численности и удельном весе доходов каждой группы в общих показателях по банку были обработаны с помощью пакета прикладных программ для ЭВМ (Рис.1).  "Пирамиды эффективности" (Рис.1), имеющие форму правильного треугольника и квадрата получили название  </w:t>
      </w:r>
      <w:r>
        <w:rPr>
          <w:i/>
          <w:iCs/>
          <w:sz w:val="28"/>
          <w:szCs w:val="28"/>
        </w:rPr>
        <w:t>идеальных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основное утверждение методики глас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i/>
          <w:iCs/>
          <w:sz w:val="28"/>
          <w:szCs w:val="28"/>
        </w:rPr>
        <w:t>Любое (геометрическое) отличие формы реальных "Пирамид эффективности" от идеальных приводит к снижению эффективности работы банка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 Обосновани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ые несколько аргументов обоснования методики лежат в области "бытовой" интуиции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во-первых</w:t>
      </w:r>
      <w:r>
        <w:rPr>
          <w:sz w:val="28"/>
          <w:szCs w:val="28"/>
        </w:rPr>
        <w:t>, именно в виде треугольника обыватель-дилетант представляет себе иерархию управленческих уровней;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во-вторых</w:t>
      </w:r>
      <w:r>
        <w:rPr>
          <w:sz w:val="28"/>
          <w:szCs w:val="28"/>
        </w:rPr>
        <w:t>, принцип "начальник должен получать больше подчиненного" нашел свое воплощение в равном удельном весе доходов групп  при возрастающем удельном весе численности сверху вни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объяснять сложно: </w:t>
      </w:r>
      <w:r>
        <w:rPr>
          <w:i/>
          <w:iCs/>
          <w:sz w:val="28"/>
          <w:szCs w:val="28"/>
        </w:rPr>
        <w:t>была использована модель структуры организации, описываемая восемью параметрами, с логическим критерием эффективности</w:t>
      </w:r>
      <w:r>
        <w:rPr>
          <w:sz w:val="28"/>
          <w:szCs w:val="28"/>
        </w:rPr>
        <w:t>, т.е. базирующимся на двух утвержден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тклонение (по некоторому уровню) реальной "Пирамиды эффективности" по численности работающих от идеальной приводит к отклонению от оптимальной численности работающих (на этом уровне), следовательно, приводит к отклонению от оптимальной интенсивности труда (на этом  уровне) и снижению эффективности работы (этого подразделения организа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тклонение (по некоторому уровню) реальной "Пирамиды эффективности" по доходам от идеальной включает в действие принцип "доходы не по труду" и, очевидно, приводит к снижению эффективности работы (этого подразделения бан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основания методики использовались эмпирические данные за последние два года работы банка.  Практические результаты внедрения методики (значительное увеличение эффективности работы банка, рост показателей прибыльности и рентабельности, хотя и с лагом в месяц) можно также отнести в аргументы 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конец, отметим, что идеальность обеих "Пирамид эффективности" устраняет все препятствия мотивационного процесса (в рамках  данной методики) и приводит к резкому увеличению показателей эффективности работы банка, что можно объяснить воцарением во всем банке мотивационного принципа "все  довольны" и, следовательно, увеличением эффективности межуровнего взаимодейств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  Резюм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оригинальное  -  наглядно.  Настоящая методика может применяться для широкого круга предприятий и организаций (можно изменить количество и классификацию управленческих уровней или форму "Пирамид  эффективности", хотя изменение последних может привести к  потере гармоничности и наглядности, отличающих приведенную методик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отметим важный момент практической реализации методики (да и  любой математической модели): высший менеджмент, незримо присутствующий во время всего процесса анализа и применения методики на практике, должен в очередной раз принять на себя "тяжелое бремя"  [5] принятия решения по соответствию модели реальной ситуации в организации и по внедрению практических выводов метод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заметим, что методика (без существенных изменений) может применяться как для однократного анализа и корректировки структуры организации, так и для оперативного управления структурой банка продолжительное время (пока коренным образом не измениться внутренняя или внешняя среда организаци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гнуты ли поставленные цели?  Уровень упорядоченности знаний автора курсовой работы о системном и математическом подходах к управлению, несомненно, повысился.  Произвело ли должное впечатление изложение методики покажут оценка и рецензия преподав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азателем выбора темы и каркасом всей работы была идея "Оригинальной методики анализа альтернативных подходов к формированию  структуры организации" при разработке которой был применен </w:t>
      </w:r>
      <w:r>
        <w:rPr>
          <w:i/>
          <w:iCs/>
          <w:sz w:val="28"/>
          <w:szCs w:val="28"/>
        </w:rPr>
        <w:t>один из общих алгоритмов анализа альтернативных подходов к формированию структуры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зникновение конкретной ситуации (проблем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троение системы и системный анали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атематическое моделир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ормулировка выв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уднения и нечеткость в изложении курсовой работы наблюдаются в связи с общей для экономической науки проблеме непостоянства терминологической базы, а ограничение объема курсовой работы не позволили бы пройти весь путь от четких дефиниций, через полное раскрытие темы, к, более или менее, значимым вывод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</w:t>
      </w:r>
      <w:r>
        <w:rPr>
          <w:i/>
          <w:iCs/>
          <w:sz w:val="28"/>
          <w:szCs w:val="28"/>
        </w:rPr>
        <w:t>Акофф Р.</w:t>
      </w:r>
      <w:r>
        <w:rPr>
          <w:sz w:val="28"/>
          <w:szCs w:val="28"/>
        </w:rPr>
        <w:t xml:space="preserve">  Искусство решения проблем: Пер. с англ. - М.: Мир, 198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</w:t>
      </w:r>
      <w:r>
        <w:rPr>
          <w:i/>
          <w:iCs/>
          <w:sz w:val="28"/>
          <w:szCs w:val="28"/>
        </w:rPr>
        <w:t>Акофф Р.</w:t>
      </w:r>
      <w:r>
        <w:rPr>
          <w:sz w:val="28"/>
          <w:szCs w:val="28"/>
        </w:rPr>
        <w:t xml:space="preserve">  Планирование будущего корпорации.  -  М.: Прогресс, 198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</w:t>
      </w:r>
      <w:r>
        <w:rPr>
          <w:i/>
          <w:iCs/>
          <w:sz w:val="28"/>
          <w:szCs w:val="28"/>
        </w:rPr>
        <w:t>Ансофф И.</w:t>
      </w:r>
      <w:r>
        <w:rPr>
          <w:sz w:val="28"/>
          <w:szCs w:val="28"/>
        </w:rPr>
        <w:t xml:space="preserve">  Стратегическое управление.  -  М.: Экономика, 1989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 </w:t>
      </w:r>
      <w:r>
        <w:rPr>
          <w:i/>
          <w:iCs/>
          <w:sz w:val="28"/>
          <w:szCs w:val="28"/>
        </w:rPr>
        <w:t>Бернар И.,  Колли Ж.-К.</w:t>
      </w:r>
      <w:r>
        <w:rPr>
          <w:sz w:val="28"/>
          <w:szCs w:val="28"/>
        </w:rPr>
        <w:t xml:space="preserve">  Толковый экономический и финансовый словарь.  Французская, русская, английская, немецкая, испанская терминология: В 2-х т.  -  Т. 2: Пер. с фр.  -  М.: Международные отношения, 19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 </w:t>
      </w:r>
      <w:r>
        <w:rPr>
          <w:i/>
          <w:iCs/>
          <w:sz w:val="28"/>
          <w:szCs w:val="28"/>
        </w:rPr>
        <w:t>Глухов В.В.</w:t>
      </w:r>
      <w:r>
        <w:rPr>
          <w:sz w:val="28"/>
          <w:szCs w:val="28"/>
        </w:rPr>
        <w:t xml:space="preserve">  Основы менеджмента: Учебно-справочное пособие.   -  С.-Пб.: Специальная литература, 199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 </w:t>
      </w:r>
      <w:r>
        <w:rPr>
          <w:i/>
          <w:iCs/>
          <w:sz w:val="28"/>
          <w:szCs w:val="28"/>
        </w:rPr>
        <w:t>Глушков В.М.</w:t>
      </w:r>
      <w:r>
        <w:rPr>
          <w:sz w:val="28"/>
          <w:szCs w:val="28"/>
        </w:rPr>
        <w:t xml:space="preserve"> и др.  Беседы об управлении.  -  М.: Наука, 197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 </w:t>
      </w:r>
      <w:r>
        <w:rPr>
          <w:i/>
          <w:iCs/>
          <w:sz w:val="28"/>
          <w:szCs w:val="28"/>
        </w:rPr>
        <w:t>Глушков В.М.</w:t>
      </w:r>
      <w:r>
        <w:rPr>
          <w:sz w:val="28"/>
          <w:szCs w:val="28"/>
        </w:rPr>
        <w:t xml:space="preserve">  Макроэкономические модели и принципы построения ОГАС.  -  М.: Статистика, 197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 </w:t>
      </w:r>
      <w:r>
        <w:rPr>
          <w:i/>
          <w:iCs/>
          <w:sz w:val="28"/>
          <w:szCs w:val="28"/>
        </w:rPr>
        <w:t>Гранберг А.Г</w:t>
      </w:r>
      <w:r>
        <w:rPr>
          <w:sz w:val="28"/>
          <w:szCs w:val="28"/>
        </w:rPr>
        <w:t>.  Математические модели социалистической экономики (Общие принципы моделирования и статистические модели народного хозяйства).  -  М.: Экономика, 19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 </w:t>
      </w:r>
      <w:r>
        <w:rPr>
          <w:i/>
          <w:iCs/>
          <w:sz w:val="28"/>
          <w:szCs w:val="28"/>
        </w:rPr>
        <w:t>Дейнеко О.А.</w:t>
      </w:r>
      <w:r>
        <w:rPr>
          <w:sz w:val="28"/>
          <w:szCs w:val="28"/>
        </w:rPr>
        <w:t xml:space="preserve">  Методологические проблемы науки управления производством.  -  М.: Наука, 197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 </w:t>
      </w:r>
      <w:r>
        <w:rPr>
          <w:i/>
          <w:iCs/>
          <w:sz w:val="28"/>
          <w:szCs w:val="28"/>
        </w:rPr>
        <w:t>Жизнин С.,  Крупнов В.</w:t>
      </w:r>
      <w:r>
        <w:rPr>
          <w:sz w:val="28"/>
          <w:szCs w:val="28"/>
        </w:rPr>
        <w:t xml:space="preserve">  Как стать бизнесменом.  Американский опыт.  -  Минск: Предпринимательство, 19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 </w:t>
      </w:r>
      <w:r>
        <w:rPr>
          <w:i/>
          <w:iCs/>
          <w:sz w:val="28"/>
          <w:szCs w:val="28"/>
        </w:rPr>
        <w:t>Иванилов Ю.П., Лотов А.В.</w:t>
      </w:r>
      <w:r>
        <w:rPr>
          <w:sz w:val="28"/>
          <w:szCs w:val="28"/>
        </w:rPr>
        <w:t xml:space="preserve">  Математические модели в экономике.  -  М.: Наука, 197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 Математический энциклопедический словарь.  /  Гл.ред. </w:t>
      </w:r>
      <w:r>
        <w:rPr>
          <w:i/>
          <w:iCs/>
          <w:sz w:val="28"/>
          <w:szCs w:val="28"/>
        </w:rPr>
        <w:t>Ю.В.Прохоров.</w:t>
      </w:r>
      <w:r>
        <w:rPr>
          <w:sz w:val="28"/>
          <w:szCs w:val="28"/>
        </w:rPr>
        <w:t xml:space="preserve">  Ред.кол.: </w:t>
      </w:r>
      <w:r>
        <w:rPr>
          <w:i/>
          <w:iCs/>
          <w:sz w:val="28"/>
          <w:szCs w:val="28"/>
        </w:rPr>
        <w:t>С.И.Адян, Н.С.Бахвалов, В.И.Битюцков, А.П.Ершов, Л.Д.Кудрявцев, А.Л.Онищик, А.П.Юшкевич.</w:t>
      </w:r>
      <w:r>
        <w:rPr>
          <w:sz w:val="28"/>
          <w:szCs w:val="28"/>
        </w:rPr>
        <w:t xml:space="preserve">  -  М.: Сов. энциклопедия, 198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  </w:t>
      </w:r>
      <w:r>
        <w:rPr>
          <w:i/>
          <w:iCs/>
          <w:sz w:val="28"/>
          <w:szCs w:val="28"/>
        </w:rPr>
        <w:t>Мескон М.Х.</w:t>
      </w:r>
      <w:r>
        <w:rPr>
          <w:sz w:val="28"/>
          <w:szCs w:val="28"/>
        </w:rPr>
        <w:t xml:space="preserve"> и др.  Основы менеджмента: Пер. с англ.  -  М.: Дело ЛТД, 19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 </w:t>
      </w:r>
      <w:r>
        <w:rPr>
          <w:i/>
          <w:iCs/>
          <w:sz w:val="28"/>
          <w:szCs w:val="28"/>
        </w:rPr>
        <w:t>Мильнер Б.З.</w:t>
      </w:r>
      <w:r>
        <w:rPr>
          <w:sz w:val="28"/>
          <w:szCs w:val="28"/>
        </w:rPr>
        <w:t xml:space="preserve">  Проблемы управления в современной Америке.  - М.: Знание, 197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 </w:t>
      </w:r>
      <w:r>
        <w:rPr>
          <w:i/>
          <w:iCs/>
          <w:sz w:val="28"/>
          <w:szCs w:val="28"/>
        </w:rPr>
        <w:t>Моисеев Н.Н.</w:t>
      </w:r>
      <w:r>
        <w:rPr>
          <w:sz w:val="28"/>
          <w:szCs w:val="28"/>
        </w:rPr>
        <w:t xml:space="preserve">  Математик задает вопросы... (Приглашение к диалогу).  -  М.: Знание, 197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 Основы теории оптимального управления: Учеб. Пособие для экон. вузов  /  </w:t>
      </w:r>
      <w:r>
        <w:rPr>
          <w:i/>
          <w:iCs/>
          <w:sz w:val="28"/>
          <w:szCs w:val="28"/>
        </w:rPr>
        <w:t>В.Ф.Кротов, Б.А.Лагома, С.М.Лобанов</w:t>
      </w:r>
      <w:r>
        <w:rPr>
          <w:sz w:val="28"/>
          <w:szCs w:val="28"/>
        </w:rPr>
        <w:t xml:space="preserve"> и др.  Под ред </w:t>
      </w:r>
      <w:r>
        <w:rPr>
          <w:i/>
          <w:iCs/>
          <w:sz w:val="28"/>
          <w:szCs w:val="28"/>
        </w:rPr>
        <w:t>В.Ф.Кротова.</w:t>
      </w:r>
      <w:r>
        <w:rPr>
          <w:sz w:val="28"/>
          <w:szCs w:val="28"/>
        </w:rPr>
        <w:t xml:space="preserve">  -  М.: Высш.шк., 19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 Рыночная экономика: Учебник.  В 3-х т. - Т. 2.  Часть 1  /  Основы бизнеса.  -  М.: Соминтек, 199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 Системные исследования.  Ежегодник 1971 г.  -  М.: Наука, 197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.  </w:t>
      </w:r>
      <w:r>
        <w:rPr>
          <w:i/>
          <w:iCs/>
          <w:sz w:val="28"/>
          <w:szCs w:val="28"/>
        </w:rPr>
        <w:t>Солнышков Ю.С.</w:t>
      </w:r>
      <w:r>
        <w:rPr>
          <w:sz w:val="28"/>
          <w:szCs w:val="28"/>
        </w:rPr>
        <w:t xml:space="preserve">   Обоснование решений: (Методологические вопросы).  -  М.: Экономика, 198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  </w:t>
      </w:r>
      <w:r>
        <w:rPr>
          <w:i/>
          <w:iCs/>
          <w:sz w:val="28"/>
          <w:szCs w:val="28"/>
        </w:rPr>
        <w:t>Федоренко Н.П.</w:t>
      </w:r>
      <w:r>
        <w:rPr>
          <w:sz w:val="28"/>
          <w:szCs w:val="28"/>
        </w:rPr>
        <w:t xml:space="preserve">  Некоторые вопросы теории и практики планирования и управления.  /  АН СССР.  Центр. экон.-мат. ин-т.  -  М.: Наука, 197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start="1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________________________________________________________________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© BS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>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0T22:33:00Z</dcterms:created>
  <dc:creator>Sergey Y. Blizintsev</dc:creator>
  <dc:description/>
  <dc:language>en-US</dc:language>
  <cp:lastModifiedBy>Sergey Y. Blizintsev</cp:lastModifiedBy>
  <dcterms:modified xsi:type="dcterms:W3CDTF">1995-12-12T22:32:00Z</dcterms:modified>
  <cp:revision>11</cp:revision>
  <dc:subject/>
  <dc:title>����������.</dc:title>
</cp:coreProperties>
</file>