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i/>
          <w:iCs/>
          <w:sz w:val="24"/>
          <w:szCs w:val="24"/>
          <w:u w:val="single"/>
        </w:rPr>
        <w:t>Ставки основных налогов ( платежей ) в различных странах  ( % )</w:t>
      </w:r>
    </w:p>
    <w:p>
      <w:pPr>
        <w:pStyle w:val="Normal"/>
        <w:jc w:val="center"/>
        <w:rPr>
          <w:i/>
          <w:i/>
          <w:iCs/>
          <w:vanish w:val="false"/>
          <w:sz w:val="24"/>
          <w:szCs w:val="24"/>
          <w:u w:val="single"/>
          <w:lang w:val="en-US"/>
        </w:rPr>
      </w:pPr>
      <w:r>
        <w:rPr>
          <w:i/>
          <w:iCs/>
          <w:vanish w:val="false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80251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631.85pt,8.3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25130</wp:posOffset>
                </wp:positionH>
                <wp:positionV relativeFrom="paragraph">
                  <wp:posOffset>106045</wp:posOffset>
                </wp:positionV>
                <wp:extent cx="0" cy="45085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pt,8.35pt" to="631.9pt,363.3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0" cy="4508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0pt,363.3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1190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8.35pt" to="497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6918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.35pt" to="383.4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0850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.35pt" to="355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5595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35pt" to="248.5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8374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.35pt" to="156.2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119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.35pt" to="49.7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106045</wp:posOffset>
                </wp:positionV>
                <wp:extent cx="0" cy="10820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.35pt" to="106.5pt,93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Налог </w:t>
        <w:tab/>
        <w:t xml:space="preserve">    Налог            Промысловый          Дополнительный      НДС     Социальные платежи        Налог на личные доходы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на</w:t>
        <w:tab/>
        <w:t xml:space="preserve">        на                  налог   на             налог на дивиденты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9180</wp:posOffset>
                </wp:positionH>
                <wp:positionV relativeFrom="paragraph">
                  <wp:posOffset>99695</wp:posOffset>
                </wp:positionV>
                <wp:extent cx="315595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.85pt" to="631.85pt,7.8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43090</wp:posOffset>
                </wp:positionH>
                <wp:positionV relativeFrom="paragraph">
                  <wp:posOffset>99695</wp:posOffset>
                </wp:positionV>
                <wp:extent cx="0" cy="63119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7.85pt" to="546.7pt,57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93940</wp:posOffset>
                </wp:positionH>
                <wp:positionV relativeFrom="paragraph">
                  <wp:posOffset>730885</wp:posOffset>
                </wp:positionV>
                <wp:extent cx="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57.55pt" to="582.2pt,57.5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4110</wp:posOffset>
                </wp:positionH>
                <wp:positionV relativeFrom="paragraph">
                  <wp:posOffset>99695</wp:posOffset>
                </wp:positionV>
                <wp:extent cx="0" cy="63119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7.85pt" to="589.3pt,57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590540</wp:posOffset>
                </wp:positionH>
                <wp:positionV relativeFrom="paragraph">
                  <wp:posOffset>99695</wp:posOffset>
                </wp:positionV>
                <wp:extent cx="0" cy="6311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.85pt" to="440.2pt,57.5pt" stroked="t" o:allowincell="f" style="position:absolute;flip:y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83740</wp:posOffset>
                </wp:positionH>
                <wp:positionV relativeFrom="paragraph">
                  <wp:posOffset>99695</wp:posOffset>
                </wp:positionV>
                <wp:extent cx="117221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85pt" to="248.45pt,7.8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24760</wp:posOffset>
                </wp:positionH>
                <wp:positionV relativeFrom="paragraph">
                  <wp:posOffset>99695</wp:posOffset>
                </wp:positionV>
                <wp:extent cx="0" cy="63119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7.85pt" to="198.8pt,57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Страна      имущество   прибыль </w:t>
        <w:tab/>
        <w:tab/>
        <w:tab/>
        <w:t xml:space="preserve">      в зависимости от               </w:t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ед- </w:t>
        <w:tab/>
        <w:tab/>
        <w:t xml:space="preserve">       прибыль  зарплату</w:t>
        <w:tab/>
        <w:t xml:space="preserve">    участия в капитале</w:t>
        <w:tab/>
        <w:tab/>
        <w:tab/>
        <w:tab/>
        <w:tab/>
        <w:t xml:space="preserve">   необлага     мин.      мак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5950</wp:posOffset>
                </wp:positionH>
                <wp:positionV relativeFrom="paragraph">
                  <wp:posOffset>80645</wp:posOffset>
                </wp:positionV>
                <wp:extent cx="135255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.35pt" to="354.95pt,6.3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96970</wp:posOffset>
                </wp:positionH>
                <wp:positionV relativeFrom="paragraph">
                  <wp:posOffset>80645</wp:posOffset>
                </wp:positionV>
                <wp:extent cx="0" cy="360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.35pt" to="291.1pt,34.7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приятия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емый       ставка   став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существ.  несущест.                  наниматели  работники      доход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участие    участие</w:t>
        <w:tab/>
        <w:tab/>
        <w:tab/>
        <w:tab/>
        <w:tab/>
        <w:t xml:space="preserve">   млн. руб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802513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631.85pt,0.55pt" stroked="t" o:allowincell="f" style="position:absolute;flip:x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Гонконг               1,5</w:t>
        <w:tab/>
        <w:t xml:space="preserve">        17,5         0,0</w:t>
        <w:tab/>
        <w:t>0,0</w:t>
        <w:tab/>
        <w:t xml:space="preserve">     0,0</w:t>
        <w:tab/>
        <w:tab/>
        <w:t>0,0</w:t>
        <w:tab/>
        <w:t xml:space="preserve">  0,0</w:t>
        <w:tab/>
        <w:t>15,0</w:t>
        <w:tab/>
        <w:tab/>
        <w:t xml:space="preserve">0,0 </w:t>
        <w:tab/>
        <w:t xml:space="preserve">      0,0</w:t>
        <w:tab/>
        <w:tab/>
        <w:t>15,0      15,0</w:t>
      </w:r>
    </w:p>
    <w:p>
      <w:pPr>
        <w:pStyle w:val="Normal"/>
        <w:rPr/>
      </w:pPr>
      <w:r>
        <w:rPr/>
        <w:t xml:space="preserve"> </w:t>
      </w:r>
      <w:r>
        <w:rPr/>
        <w:t>Сингапур</w:t>
        <w:tab/>
        <w:t xml:space="preserve">   1,6</w:t>
        <w:tab/>
        <w:t xml:space="preserve">        27,0         0,0  </w:t>
        <w:tab/>
        <w:t>0,0              0,0</w:t>
        <w:tab/>
        <w:tab/>
        <w:t>0,0</w:t>
        <w:tab/>
        <w:t xml:space="preserve">  0,0</w:t>
        <w:tab/>
        <w:t>22,5</w:t>
        <w:tab/>
        <w:tab/>
        <w:t>18,5</w:t>
        <w:tab/>
        <w:t xml:space="preserve">      11,3 </w:t>
        <w:tab/>
        <w:t>2,5        40,0</w:t>
      </w:r>
    </w:p>
    <w:p>
      <w:pPr>
        <w:pStyle w:val="Normal"/>
        <w:rPr/>
      </w:pPr>
      <w:r>
        <w:rPr/>
        <w:t xml:space="preserve"> </w:t>
      </w:r>
      <w:r>
        <w:rPr/>
        <w:t xml:space="preserve">США  </w:t>
        <w:tab/>
        <w:tab/>
        <w:t xml:space="preserve">   5,0</w:t>
        <w:tab/>
        <w:t xml:space="preserve">        34,0         0,0 </w:t>
        <w:tab/>
        <w:t xml:space="preserve">0,0              5,1 </w:t>
        <w:tab/>
        <w:tab/>
        <w:t>4,0</w:t>
        <w:tab/>
        <w:t xml:space="preserve">   4,0</w:t>
        <w:tab/>
        <w:t>18,0</w:t>
        <w:tab/>
        <w:tab/>
        <w:t>17,2             18,5</w:t>
        <w:tab/>
        <w:tab/>
        <w:t>15,0      33,0</w:t>
      </w:r>
    </w:p>
    <w:p>
      <w:pPr>
        <w:pStyle w:val="Normal"/>
        <w:rPr/>
      </w:pPr>
      <w:r>
        <w:rPr/>
        <w:t xml:space="preserve"> </w:t>
      </w:r>
      <w:r>
        <w:rPr/>
        <w:t>Соед.Кор.            0,0</w:t>
        <w:tab/>
        <w:t xml:space="preserve">        35,0         0,0</w:t>
        <w:tab/>
        <w:t>0,0              0,0</w:t>
        <w:tab/>
        <w:tab/>
        <w:t>13,3</w:t>
        <w:tab/>
        <w:t xml:space="preserve">  15,0 </w:t>
        <w:tab/>
        <w:t xml:space="preserve"> 5,0</w:t>
        <w:tab/>
        <w:tab/>
        <w:t>2,0               9,7</w:t>
        <w:tab/>
        <w:tab/>
        <w:t xml:space="preserve">25,0      40,0  </w:t>
      </w:r>
    </w:p>
    <w:p>
      <w:pPr>
        <w:pStyle w:val="Normal"/>
        <w:rPr/>
      </w:pPr>
      <w:r>
        <w:rPr/>
        <w:t xml:space="preserve"> </w:t>
      </w:r>
      <w:r>
        <w:rPr/>
        <w:t>Испания</w:t>
        <w:tab/>
        <w:t xml:space="preserve">   0,0</w:t>
        <w:tab/>
        <w:t xml:space="preserve">        35,5         0,0  </w:t>
        <w:tab/>
        <w:t>0,0              0,0</w:t>
        <w:tab/>
        <w:tab/>
        <w:t>5,1</w:t>
        <w:tab/>
        <w:t xml:space="preserve">  12,0</w:t>
        <w:tab/>
        <w:t>35,0</w:t>
        <w:tab/>
        <w:tab/>
        <w:t>6,0               11,4</w:t>
        <w:tab/>
        <w:tab/>
        <w:t xml:space="preserve">25,0      56,0 </w:t>
      </w:r>
    </w:p>
    <w:p>
      <w:pPr>
        <w:pStyle w:val="Normal"/>
        <w:rPr/>
      </w:pPr>
      <w:r>
        <w:rPr/>
        <w:t xml:space="preserve"> </w:t>
      </w:r>
      <w:r>
        <w:rPr/>
        <w:t xml:space="preserve">Дания </w:t>
        <w:tab/>
        <w:t xml:space="preserve">      </w:t>
        <w:tab/>
        <w:t xml:space="preserve">   0,0</w:t>
        <w:tab/>
        <w:t xml:space="preserve">        40,0         0,0</w:t>
        <w:tab/>
        <w:t>0,0              0,0</w:t>
        <w:tab/>
        <w:tab/>
        <w:t>25,0         24,5</w:t>
        <w:tab/>
        <w:t>0,0</w:t>
        <w:tab/>
        <w:tab/>
        <w:t xml:space="preserve">0,0               11,8   </w:t>
        <w:tab/>
        <w:t>40,0      60,0</w:t>
      </w:r>
    </w:p>
    <w:p>
      <w:pPr>
        <w:pStyle w:val="Normal"/>
        <w:rPr/>
      </w:pPr>
      <w:r>
        <w:rPr/>
        <w:t xml:space="preserve"> </w:t>
      </w:r>
      <w:r>
        <w:rPr/>
        <w:t xml:space="preserve">Нидерланды        0,0   </w:t>
        <w:tab/>
        <w:t xml:space="preserve">        35,0         0,0   </w:t>
        <w:tab/>
        <w:t xml:space="preserve">0,0              0,0  </w:t>
        <w:tab/>
        <w:tab/>
        <w:t>35,0         18,5</w:t>
        <w:tab/>
        <w:t>12,2</w:t>
        <w:tab/>
        <w:tab/>
        <w:t>17,1             6,0</w:t>
        <w:tab/>
        <w:tab/>
        <w:t>35,1      60,0</w:t>
      </w:r>
    </w:p>
    <w:p>
      <w:pPr>
        <w:pStyle w:val="Normal"/>
        <w:rPr/>
      </w:pPr>
      <w:r>
        <w:rPr/>
        <w:t xml:space="preserve"> </w:t>
      </w:r>
      <w:r>
        <w:rPr/>
        <w:t>Швеция</w:t>
        <w:tab/>
        <w:t xml:space="preserve">   0,0</w:t>
        <w:tab/>
        <w:t xml:space="preserve">        30,0         0,0</w:t>
        <w:tab/>
        <w:t>0,0              0,0</w:t>
        <w:tab/>
        <w:tab/>
        <w:t xml:space="preserve">30,0         23,5 </w:t>
        <w:tab/>
        <w:t>39,0</w:t>
        <w:tab/>
        <w:tab/>
        <w:t>0,0               30,0</w:t>
        <w:tab/>
        <w:tab/>
        <w:t xml:space="preserve">33,0      65,0      </w:t>
      </w:r>
    </w:p>
    <w:p>
      <w:pPr>
        <w:pStyle w:val="Normal"/>
        <w:rPr/>
      </w:pPr>
      <w:r>
        <w:rPr/>
        <w:t xml:space="preserve"> </w:t>
      </w:r>
      <w:r>
        <w:rPr/>
        <w:t>Люксембург        0,5              34,7         10,0</w:t>
        <w:tab/>
        <w:t xml:space="preserve">0,0              0,0   </w:t>
        <w:tab/>
        <w:tab/>
        <w:t xml:space="preserve">34,7         18,5  </w:t>
        <w:tab/>
        <w:t>18,1</w:t>
        <w:tab/>
        <w:tab/>
        <w:t>11,4             15,3</w:t>
        <w:tab/>
        <w:tab/>
        <w:t>10,5      58,8</w:t>
      </w:r>
    </w:p>
    <w:p>
      <w:pPr>
        <w:pStyle w:val="Normal"/>
        <w:rPr/>
      </w:pPr>
      <w:r>
        <w:rPr/>
        <w:t xml:space="preserve"> </w:t>
      </w:r>
      <w:r>
        <w:rPr/>
        <w:t>Португалия         0,0              36,5         0,0</w:t>
        <w:tab/>
        <w:t xml:space="preserve">0,0              5,0 </w:t>
        <w:tab/>
        <w:tab/>
        <w:t xml:space="preserve">28,2         17,0 </w:t>
        <w:tab/>
        <w:t>24,5</w:t>
        <w:tab/>
        <w:tab/>
        <w:t>11,0             4,6</w:t>
        <w:tab/>
        <w:tab/>
        <w:t>16,0      40,0</w:t>
      </w:r>
    </w:p>
    <w:p>
      <w:pPr>
        <w:pStyle w:val="Normal"/>
        <w:rPr/>
      </w:pPr>
      <w:r>
        <w:rPr/>
        <w:t xml:space="preserve"> </w:t>
      </w:r>
      <w:r>
        <w:rPr/>
        <w:t>Норвегия             0,3              23,0         0,0</w:t>
        <w:tab/>
        <w:t xml:space="preserve">0,0              27,8  </w:t>
        <w:tab/>
        <w:tab/>
        <w:t xml:space="preserve">27,8         20,0  </w:t>
        <w:tab/>
        <w:t>10,0</w:t>
        <w:tab/>
        <w:tab/>
        <w:t>7,8               12,2</w:t>
        <w:tab/>
        <w:tab/>
        <w:t xml:space="preserve">26,0      53,5  </w:t>
      </w:r>
    </w:p>
    <w:p>
      <w:pPr>
        <w:pStyle w:val="Normal"/>
        <w:rPr/>
      </w:pPr>
      <w:r>
        <w:rPr/>
        <w:t xml:space="preserve"> </w:t>
      </w:r>
      <w:r>
        <w:rPr/>
        <w:t>Ирландия</w:t>
        <w:tab/>
        <w:t xml:space="preserve">   0,0              43,0         0,0 </w:t>
        <w:tab/>
        <w:t>0,0              0,0</w:t>
        <w:tab/>
        <w:tab/>
        <w:t xml:space="preserve">20,8         22,0 </w:t>
        <w:tab/>
        <w:t>12,0</w:t>
        <w:tab/>
        <w:tab/>
        <w:t>7,7               10,8</w:t>
        <w:tab/>
        <w:tab/>
        <w:t>32,0      56,0</w:t>
      </w:r>
    </w:p>
    <w:p>
      <w:pPr>
        <w:pStyle w:val="Normal"/>
        <w:rPr/>
      </w:pPr>
      <w:r>
        <w:rPr/>
        <w:t xml:space="preserve"> </w:t>
      </w:r>
      <w:r>
        <w:rPr/>
        <w:t>Франция</w:t>
        <w:tab/>
        <w:t xml:space="preserve">   0,0              37,0         0,0</w:t>
        <w:tab/>
        <w:t xml:space="preserve">0,0              1,9  </w:t>
        <w:tab/>
        <w:tab/>
        <w:t>3,8           18,6</w:t>
        <w:tab/>
        <w:t>38,0</w:t>
        <w:tab/>
        <w:tab/>
        <w:t xml:space="preserve">9,0               7,1 </w:t>
        <w:tab/>
        <w:tab/>
        <w:t>5,0        56,8</w:t>
      </w:r>
    </w:p>
    <w:p>
      <w:pPr>
        <w:pStyle w:val="Normal"/>
        <w:rPr/>
      </w:pPr>
      <w:r>
        <w:rPr/>
        <w:t xml:space="preserve"> </w:t>
      </w:r>
      <w:r>
        <w:rPr/>
        <w:t xml:space="preserve">Австрия               1,5              30,0         13,5 </w:t>
        <w:tab/>
        <w:t>2,0              0,0</w:t>
        <w:tab/>
        <w:tab/>
        <w:t>25,0         20,0</w:t>
        <w:tab/>
        <w:t>16,5</w:t>
        <w:tab/>
        <w:tab/>
        <w:t>15,1</w:t>
        <w:tab/>
        <w:t xml:space="preserve">      6,4</w:t>
        <w:tab/>
        <w:tab/>
        <w:t>10,0      50,0</w:t>
      </w:r>
    </w:p>
    <w:p>
      <w:pPr>
        <w:pStyle w:val="Normal"/>
        <w:rPr/>
      </w:pPr>
      <w:r>
        <w:rPr/>
        <w:t xml:space="preserve"> </w:t>
      </w:r>
      <w:r>
        <w:rPr/>
        <w:t xml:space="preserve">Бельгия </w:t>
        <w:tab/>
        <w:t xml:space="preserve">   0,0              39,0         0,0</w:t>
        <w:tab/>
        <w:t>0,0              3,9</w:t>
        <w:tab/>
        <w:tab/>
        <w:t xml:space="preserve">3,9           19,0 </w:t>
        <w:tab/>
        <w:t>24,8</w:t>
        <w:tab/>
        <w:tab/>
        <w:t>12,5             13,6</w:t>
        <w:tab/>
        <w:tab/>
        <w:t xml:space="preserve">25,0      55,0 </w:t>
      </w:r>
    </w:p>
    <w:p>
      <w:pPr>
        <w:pStyle w:val="Normal"/>
        <w:rPr/>
      </w:pPr>
      <w:r>
        <w:rPr/>
        <w:t xml:space="preserve"> </w:t>
      </w:r>
      <w:r>
        <w:rPr/>
        <w:t>Италия</w:t>
        <w:tab/>
        <w:t xml:space="preserve">   0,0              36,0         0,0 </w:t>
        <w:tab/>
        <w:t xml:space="preserve">0,0              0,0  </w:t>
        <w:tab/>
        <w:tab/>
        <w:t>0,0           19,0</w:t>
        <w:tab/>
        <w:t>50,0</w:t>
        <w:tab/>
        <w:tab/>
        <w:t>8,6               1,8</w:t>
        <w:tab/>
        <w:tab/>
        <w:t>10,0      50,0</w:t>
      </w:r>
    </w:p>
    <w:p>
      <w:pPr>
        <w:pStyle w:val="Normal"/>
        <w:rPr/>
      </w:pPr>
      <w:r>
        <w:rPr/>
        <w:t xml:space="preserve"> </w:t>
      </w:r>
      <w:r>
        <w:rPr/>
        <w:t xml:space="preserve">Греция </w:t>
        <w:tab/>
        <w:t xml:space="preserve">   1,5              46,0         0,0  </w:t>
        <w:tab/>
        <w:t xml:space="preserve">0,0              0,0  </w:t>
        <w:tab/>
        <w:tab/>
        <w:t>0,0           16,0</w:t>
        <w:tab/>
        <w:t>23,0</w:t>
        <w:tab/>
        <w:tab/>
        <w:t xml:space="preserve">14,5             4,7 </w:t>
        <w:tab/>
        <w:tab/>
        <w:t>21,0      50,0</w:t>
      </w:r>
    </w:p>
    <w:p>
      <w:pPr>
        <w:pStyle w:val="Normal"/>
        <w:rPr/>
      </w:pPr>
      <w:r>
        <w:rPr/>
        <w:t xml:space="preserve"> </w:t>
      </w:r>
      <w:r>
        <w:rPr/>
        <w:t>Германия</w:t>
        <w:tab/>
        <w:t xml:space="preserve">   1,3              50,0         18,0</w:t>
        <w:tab/>
        <w:t xml:space="preserve">0,0             -14,0 </w:t>
        <w:tab/>
        <w:tab/>
        <w:t>-14,0</w:t>
        <w:tab/>
        <w:t xml:space="preserve">  14,0</w:t>
        <w:tab/>
        <w:t>18,6</w:t>
        <w:tab/>
        <w:tab/>
        <w:t>18,6             22,7</w:t>
        <w:tab/>
        <w:tab/>
        <w:t>19,0      53,0</w:t>
      </w:r>
    </w:p>
    <w:p>
      <w:pPr>
        <w:pStyle w:val="Normal"/>
        <w:rPr/>
      </w:pPr>
      <w:r>
        <w:rPr/>
        <w:t xml:space="preserve"> </w:t>
      </w:r>
      <w:r>
        <w:rPr/>
        <w:t>Финляндия</w:t>
        <w:tab/>
        <w:t xml:space="preserve">   1,0              25,0         0,0 </w:t>
        <w:tab/>
        <w:t>0,0              0,0</w:t>
        <w:tab/>
        <w:tab/>
        <w:t xml:space="preserve">0,0           22,0 </w:t>
        <w:tab/>
        <w:t>28,2</w:t>
        <w:tab/>
        <w:tab/>
        <w:t xml:space="preserve">7,3               19,3 </w:t>
        <w:tab/>
        <w:tab/>
        <w:t>25,8      57,8</w:t>
      </w:r>
    </w:p>
    <w:p>
      <w:pPr>
        <w:pStyle w:val="Normal"/>
        <w:rPr/>
      </w:pPr>
      <w:r>
        <w:rPr/>
        <w:t xml:space="preserve"> </w:t>
      </w:r>
      <w:r>
        <w:rPr/>
        <w:t xml:space="preserve">Ср. по З. Евр.      0,4              36,9         2,8 </w:t>
        <w:tab/>
        <w:t xml:space="preserve">0,1              1,3  </w:t>
        <w:tab/>
        <w:tab/>
        <w:t xml:space="preserve">16,3         18,6  </w:t>
        <w:tab/>
        <w:t>21,9</w:t>
        <w:tab/>
        <w:tab/>
        <w:t xml:space="preserve">9,1               9,9 </w:t>
        <w:tab/>
        <w:tab/>
        <w:t>22,4      54,5</w:t>
      </w:r>
    </w:p>
    <w:p>
      <w:pPr>
        <w:pStyle w:val="Normal"/>
        <w:rPr/>
      </w:pPr>
      <w:r>
        <w:rPr/>
        <w:t xml:space="preserve"> </w:t>
      </w:r>
      <w:r>
        <w:rPr/>
        <w:t>Польша</w:t>
        <w:tab/>
        <w:t xml:space="preserve">   0,0              40,0         0,0  </w:t>
        <w:tab/>
        <w:t>0,0              20,0</w:t>
        <w:tab/>
        <w:tab/>
        <w:t>20,0         22,0</w:t>
        <w:tab/>
        <w:t>49,0</w:t>
        <w:tab/>
        <w:tab/>
        <w:t>0,0               0,6</w:t>
        <w:tab/>
        <w:tab/>
        <w:t>20,0      40,0</w:t>
      </w:r>
    </w:p>
    <w:p>
      <w:pPr>
        <w:pStyle w:val="Normal"/>
        <w:rPr/>
      </w:pPr>
      <w:r>
        <w:rPr/>
        <w:t xml:space="preserve"> </w:t>
      </w:r>
      <w:r>
        <w:rPr/>
        <w:t>Россия</w:t>
        <w:tab/>
        <w:tab/>
        <w:t xml:space="preserve">   2,0</w:t>
        <w:tab/>
        <w:t xml:space="preserve">        35,0         0,0  </w:t>
        <w:tab/>
        <w:t>0,0</w:t>
        <w:tab/>
        <w:t xml:space="preserve">     15,0  </w:t>
        <w:tab/>
        <w:t xml:space="preserve">15,0         21,5 </w:t>
        <w:tab/>
        <w:t>41,0</w:t>
        <w:tab/>
        <w:tab/>
        <w:t xml:space="preserve">1,0               0,4 </w:t>
        <w:tab/>
        <w:tab/>
        <w:t>12,0      30,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802513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631.85pt,8.1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7:51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dcterms:modified xsi:type="dcterms:W3CDTF">1997-05-10T19:13:00Z</dcterms:modified>
  <cp:revision>3</cp:revision>
  <dc:subject/>
  <dc:title>	������ �������� ������� ( �������� ) � ��������� �������  ( % )</dc:title>
</cp:coreProperties>
</file>