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ЗАКЛЮ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одводя итоги проделанной работы считаем необходимым сделать следующие вывод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1. Необходимы  серьезные  изменения  в налоговой политике государства,  способные сделать налоговую  систему  эффективно выполняющей  свои  функции.  Жизнь  показала несостоятельность сделанного упора на чисто фискальную функцию:  обирая налогоплательщика , налоги душат его, сужая тем тем самым налогооблагаемую базу и уменьшая налоговую  массу.  Нужны  прежде  всего экстренные  меры  по  ликвидации сложившегося акцента на  фискальную функцию налогов. Требуются изменения , которые стимулировали бы товаропроизводителя, заинтересовали его и побуждали расширять производство,  инвестировать. А для этого необходимо , с одной стороны , ослабить налоговый пресс , с другой , - уста-новить дополнительные льготы для тех ,  кто станет вкладывать средства в производ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еобходима дифференциация налоговых ставок ( в  первую очередь налога  на прибыль) с установлением минимально возможной ставки для приоритетных отраслей экономики и  максимальной для предприятий торговли, снабжения и посреднических организаций. Установление же с 1 января 1994 г. практически единой для  всех предприятий  ставки  налога на прибыль представляется совершено экономически неоправданным.  Ранее существовавшая повышенная ( в размере 45%) ставка налога для посреднических организаций ,  брокерских контор  и  бирж  ликвидирована;  таков весьма своеобразный "приоритет",  пре-доставленный производителям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дновременно с этим законодательно установленную ставку налога на прибыль следовало бы увеличивать или уменьшать  в  зависимости от роста (снижения) объема производства в сопоставимых ценах.  В частности,  целесообразно установить  порядок , при котором  за каждый процент прироста (снижения) объема производства ставка налога соответственно снижается  (повышается )  на 0.5-0.7 пункта.  На первом этапе этот порядок можно было б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для  приоритетных  отраслей  народного   хозяйства  ,  распространив в дальнейшем на остальные предприятия.  Во избежание увеличения объема технической работы  налогоплательщиков  и налоговых  органов ставку налога следовало бы корректировать  раз в год по предоставлении годового от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Серьезному анализу должен быть подвергнут налог на добавленную стоимость (НДС).  В условиях динамичных инфляционных  процессов и  огромной его ставки этот налог стал сегодня одним  из решающих факторов сдерживания развития производства в связи  с нарушением расчетов в народном хозяйстве. Ведь он увеличивает почти на четверть и так-то резко выросшие  цены.  Думается , нельзя умалять роль НДС в том,  что в течение четырех лет проведения реформ реализуется только 65-70% произведенной продукции, а также гигантскими темпами растет взаимная задолженность предприятий и организаций. Безусловно, этот налог, являясь рыночным по своему характеру,  перспективен. Поэтому с раздающимися порой предложениями о его ликвидации согласиться,  на наш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згляд, нельзя.  Нужно отрабатывать его механизм,  имея в виду  существенное снижение ставки .     Здесь проблема упирается, как показывают расчеты, в ограни-ченные возможности бюджета. Они, однако, могут быть в значительной степени расширены повышением сумм НДС в связи с ростом  цен и отработкой механизма взимания этого налога,  увеличением  объемов производства, работ и услуг, на что, собственно, и нацелено снижение ставок.  К тому же результату вело бы и оправ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увеличение ставок налога на имущество предприяти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В поисках выхода из тупика,  в котором сегодня  оказалось  народное хозяйство России ,  нельзя , разумеется , уповать только  на налоговую политику . Сама по себе она все проблемы решить не  в состоянии  вообще , а в нынешней острокризисной ситуации - тем более. Нужна комплексная программа вывода  экономики  из  кризиса, охватывающая структурную перестройку экономики,  налаживание хозяйственных связей  и  расчетов  между  предприятиями , реское снижение темпов инфляции,  поддержку малого бизнеса . Но  эта программа не даст положительных результатов ,  если оставит в стороне налоговую систему,  ее существенную корректировку . В то же время не стоит рассчитывать на  значительный  эффект  от  мер , касающихся обособленно взятых налоговых стимуляторов. Налоговая политика - неотъемлемый элемент той социально-экономической политики, взятой в целом ,  которую проводит государство . Ведь только оно определяет структуру и объемы расходов бюджета  страны и  уж под них затем "подгоняются" налоги:  устанавливаются и уточняются ставки и льготы, вводятся новые платежи, отменяются стар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215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1:36:00Z</dcterms:created>
  <dc:creator>�������� ������ ���������</dc:creator>
  <dc:description/>
  <dc:language>en-US</dc:language>
  <cp:lastModifiedBy>�������� ������ ���������</cp:lastModifiedBy>
  <cp:lastPrinted>1997-05-25T11:42:00Z</cp:lastPrinted>
  <dcterms:modified xsi:type="dcterms:W3CDTF">1997-05-25T11:45:00Z</dcterms:modified>
  <cp:revision>3</cp:revision>
  <dc:subject/>
  <dc:title/>
</cp:coreProperties>
</file>