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Введение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 Глава 1 .  Налоги , их функции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 Глава 2.  Налоговая политика , ее теоретические основы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. 1        Сущность , цели и принципы налоговой политики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. 2        Фискальная политик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Глава 3.  Налоговая политика  России на современном этапе , причи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кризиса ,    недостатки ,   направления реформы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  Заключение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20:35:00Z</dcterms:created>
  <dc:creator>�������� ������ ���������</dc:creator>
  <dc:description/>
  <dc:language>en-US</dc:language>
  <cp:lastModifiedBy>�������� ������ ���������</cp:lastModifiedBy>
  <cp:lastPrinted>1997-05-25T20:36:00Z</cp:lastPrinted>
  <dcterms:modified xsi:type="dcterms:W3CDTF">1997-05-25T20:36:00Z</dcterms:modified>
  <cp:revision>2</cp:revision>
  <dc:subject/>
  <dc:title>���� : </dc:title>
</cp:coreProperties>
</file>