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166420040"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205209743"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