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380411057"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313131218"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