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ФИНАНСОВАЯ АКАДЕМИЯ ПРИ ПРАВИТЕЛЬСТВЕ РФ</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t xml:space="preserve">Кафедра Финансов </w:t>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Izhitsa;Times New Roman" w:hAnsi="Izhitsa;Times New Roman" w:cs="Izhitsa;Times New Roman"/>
          <w:sz w:val="36"/>
        </w:rPr>
      </w:pPr>
      <w:r>
        <w:rPr>
          <w:rFonts w:cs="Izhitsa;Times New Roman" w:ascii="Izhitsa;Times New Roman" w:hAnsi="Izhitsa;Times New Roman"/>
          <w:sz w:val="36"/>
        </w:rPr>
        <w:t>Самостоятельная работа на тему:</w:t>
      </w:r>
    </w:p>
    <w:p>
      <w:pPr>
        <w:pStyle w:val="Normal"/>
        <w:ind w:firstLine="284"/>
        <w:jc w:val="center"/>
        <w:rPr>
          <w:rFonts w:ascii="Izhitsa;Times New Roman" w:hAnsi="Izhitsa;Times New Roman" w:cs="Izhitsa;Times New Roman"/>
          <w:sz w:val="36"/>
        </w:rPr>
      </w:pPr>
      <w:r>
        <w:rPr>
          <w:rFonts w:cs="Izhitsa;Times New Roman" w:ascii="Izhitsa;Times New Roman" w:hAnsi="Izhitsa;Times New Roman"/>
          <w:sz w:val="36"/>
        </w:rPr>
      </w:r>
    </w:p>
    <w:p>
      <w:pPr>
        <w:pStyle w:val="Normal"/>
        <w:ind w:firstLine="284"/>
        <w:jc w:val="center"/>
        <w:rPr>
          <w:rFonts w:ascii="Zapf ChanceC;Arial" w:hAnsi="Zapf ChanceC;Arial" w:cs="Zapf ChanceC;Arial"/>
          <w:b/>
          <w:b/>
          <w:i/>
          <w:i/>
          <w:sz w:val="40"/>
        </w:rPr>
      </w:pPr>
      <w:r>
        <w:rPr>
          <w:rFonts w:cs="Zapf ChanceC;Arial" w:ascii="Zapf ChanceC;Arial" w:hAnsi="Zapf ChanceC;Arial"/>
          <w:b/>
          <w:i/>
          <w:sz w:val="40"/>
        </w:rPr>
        <w:t>Бюджетный дефицит РФ</w:t>
      </w:r>
    </w:p>
    <w:p>
      <w:pPr>
        <w:pStyle w:val="Normal"/>
        <w:ind w:firstLine="284"/>
        <w:jc w:val="center"/>
        <w:rPr>
          <w:rFonts w:ascii="Zapf ChanceC;Arial" w:hAnsi="Zapf ChanceC;Arial" w:cs="Zapf ChanceC;Arial"/>
          <w:b/>
          <w:b/>
          <w:i/>
          <w:i/>
          <w:sz w:val="32"/>
        </w:rPr>
      </w:pPr>
      <w:r>
        <w:rPr>
          <w:rFonts w:cs="Zapf ChanceC;Arial" w:ascii="Zapf ChanceC;Arial" w:hAnsi="Zapf ChanceC;Arial"/>
          <w:b/>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spacing w:before="0" w:after="120"/>
        <w:ind w:firstLine="284"/>
        <w:jc w:val="right"/>
        <w:rPr>
          <w:rFonts w:ascii="Taurus" w:hAnsi="Taurus" w:cs="Taurus"/>
          <w:sz w:val="28"/>
        </w:rPr>
      </w:pPr>
      <w:r>
        <w:rPr>
          <w:rFonts w:cs="Taurus" w:ascii="Taurus" w:hAnsi="Taurus"/>
          <w:sz w:val="28"/>
        </w:rPr>
        <w:t>Исполнитель:</w:t>
      </w:r>
    </w:p>
    <w:p>
      <w:pPr>
        <w:pStyle w:val="Normal"/>
        <w:spacing w:before="0" w:after="120"/>
        <w:ind w:firstLine="284"/>
        <w:jc w:val="right"/>
        <w:rPr>
          <w:rFonts w:ascii="Park Avenue" w:hAnsi="Park Avenue" w:cs="Park Avenue"/>
          <w:b/>
          <w:b/>
          <w:sz w:val="28"/>
        </w:rPr>
      </w:pPr>
      <w:r>
        <w:rPr>
          <w:rFonts w:cs="Park Avenue" w:ascii="Park Avenue" w:hAnsi="Park Avenue"/>
          <w:b/>
          <w:sz w:val="28"/>
        </w:rPr>
        <w:t>студент группы У2-2 Львов Н.Л.</w:t>
      </w:r>
    </w:p>
    <w:p>
      <w:pPr>
        <w:pStyle w:val="Normal"/>
        <w:spacing w:before="0" w:after="120"/>
        <w:ind w:firstLine="284"/>
        <w:jc w:val="right"/>
        <w:rPr>
          <w:rFonts w:ascii="Taurus" w:hAnsi="Taurus" w:cs="Taurus"/>
          <w:b/>
          <w:b/>
          <w:sz w:val="28"/>
        </w:rPr>
      </w:pPr>
      <w:r>
        <w:rPr>
          <w:rFonts w:cs="Taurus" w:ascii="Taurus" w:hAnsi="Taurus"/>
          <w:b/>
          <w:sz w:val="28"/>
        </w:rPr>
      </w:r>
    </w:p>
    <w:p>
      <w:pPr>
        <w:pStyle w:val="Normal"/>
        <w:spacing w:before="0" w:after="120"/>
        <w:ind w:firstLine="284"/>
        <w:jc w:val="right"/>
        <w:rPr>
          <w:rFonts w:ascii="Park Avenue" w:hAnsi="Park Avenue" w:cs="Park Avenue"/>
          <w:b/>
          <w:b/>
          <w:sz w:val="28"/>
        </w:rPr>
      </w:pPr>
      <w:r>
        <w:rPr>
          <w:rFonts w:cs="Park Avenue" w:ascii="Park Avenue" w:hAnsi="Park Avenue"/>
          <w:b/>
          <w:sz w:val="2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МОСКВА 1998</w:t>
      </w:r>
      <w:r>
        <w:br w:type="page"/>
      </w:r>
    </w:p>
    <w:p>
      <w:pPr>
        <w:pStyle w:val="Heading1"/>
        <w:widowControl/>
        <w:jc w:val="center"/>
        <w:rPr/>
      </w:pPr>
      <w:r>
        <w:rPr/>
        <w:t>Вступление</w:t>
      </w:r>
    </w:p>
    <w:p>
      <w:pPr>
        <w:pStyle w:val="Normal"/>
        <w:spacing w:lineRule="auto" w:line="480"/>
        <w:ind w:firstLine="284"/>
        <w:jc w:val="both"/>
        <w:rPr>
          <w:sz w:val="24"/>
        </w:rPr>
      </w:pPr>
      <w:r>
        <w:rPr>
          <w:sz w:val="24"/>
        </w:rPr>
        <w:t xml:space="preserve">Величина расходной части лишь Федерального бюджета в 1997 году была запланирована на уровне примерно 529 765 млрд. рублей, то есть федеральное правительство планировало израсходовать лишь на федеральные нужды целых 16% от ВВП страны. Изменение инфляции на 1 процент изменяет бюджет на несколько миллиардов рублей, а от величины налогового бремени зависит работа, зарплата и уровень жизни граждан страны. Увеличение бюджетного дефицита на 1 процент соответственно увеличивает (должно увеличивать) уменьшение частных инвестиций, и, следовательно, это приводит к снижению темпов роста основных средств экономики. Нельзя забывать, что рубль, инвестированный государством приносит прибыли (а значит и эффекта) в несколько раз меньше, чем тот же рубль, проинвестированный частным сектором. С другой стороны, фискальная политика, основанная на кейнсианстве, помогла правительству США выйти из жесточайшей депрессии, разразившейся в тридцатых годах двадцатого столетия. </w:t>
      </w:r>
    </w:p>
    <w:p>
      <w:pPr>
        <w:pStyle w:val="Style13"/>
        <w:rPr/>
      </w:pPr>
      <w:r>
        <w:rPr/>
        <w:t>Итак, уровень государственных расходов и налогов, несомненно, играет ведущую роль в определении о</w:t>
      </w:r>
      <w:bookmarkStart w:id="0" w:name="OCRUncertain005"/>
      <w:r>
        <w:rPr/>
        <w:t>бъ</w:t>
      </w:r>
      <w:bookmarkEnd w:id="0"/>
      <w:r>
        <w:rPr/>
        <w:t>ема выпуска продук</w:t>
      </w:r>
      <w:bookmarkStart w:id="1" w:name="OCRUncertain006"/>
      <w:r>
        <w:rPr/>
        <w:t>ц</w:t>
      </w:r>
      <w:bookmarkEnd w:id="1"/>
      <w:r>
        <w:rPr/>
        <w:t>ии и занятости в экономике. Разница же между расходами и доходами правительства, а в частности способ покрытия этой разницы имеет не менее серьезные последствия для макроэкономики страны.</w:t>
      </w:r>
      <w:r>
        <w:br w:type="page"/>
      </w:r>
    </w:p>
    <w:p>
      <w:pPr>
        <w:pStyle w:val="Heading1"/>
        <w:widowControl/>
        <w:jc w:val="center"/>
        <w:rPr/>
      </w:pPr>
      <w:r>
        <w:rPr/>
        <w:t>Анализ регулирования и финансирования бюджетного дефицита с 1985 и по наши дни.</w:t>
      </w:r>
    </w:p>
    <w:p>
      <w:pPr>
        <w:pStyle w:val="Style13"/>
        <w:rPr/>
      </w:pPr>
      <w:r>
        <w:rPr/>
        <w:t xml:space="preserve">Итак, на основе вышесказанного, можно заключить, что наличие обоснованного бюджетного дефицита не является крамольным злом, но все-таки инициируемый им государственный долг является вещью довольно неприятной. Следовательно, необходимо стремиться без нужды его не раздувать, и по мере возможностей его сокращать. Но когда он (дефицит) есть, его надо финансировать. Эмиссионное финансирование (как прямое кредитование правительства центральным банком, так и скупка им государственных ценных бумаг) в крупных размерах (ползучая инфляция в пределах до 7% в год считается даже неким положительным фактором) приводит к существенным инфляционным процессам, и не является приемлемым. Чрезмерное же заимствование на внутреннем и внешних рынках тоже приносит здоровью экономики мало пользы, да и ресурсы на этих рынках довольно ограниченны. </w:t>
      </w:r>
    </w:p>
    <w:p>
      <w:pPr>
        <w:pStyle w:val="Style13"/>
        <w:rPr/>
      </w:pPr>
      <w:r>
        <w:rPr/>
        <w:t>Рассмотрим действия нашего (Российского и Союзного) правительства за последние 10 лет в этой области.</w:t>
      </w:r>
    </w:p>
    <w:p>
      <w:pPr>
        <w:pStyle w:val="Heading2"/>
        <w:widowControl/>
        <w:rPr/>
      </w:pPr>
      <w:r>
        <w:rPr/>
        <w:t>Бюджетный дефицит в период до 1990 года.</w:t>
      </w:r>
    </w:p>
    <w:p>
      <w:pPr>
        <w:pStyle w:val="Style13"/>
        <w:rPr/>
      </w:pPr>
      <w:r>
        <w:rPr/>
        <w:t xml:space="preserve">В течение двух с лишним десятилетий - со времени окончания второй мировой войны до второй половины 60-х годов - экономика СССР находилась в состоянии относительного макроэкономического равновесия. Консервативная политика не допускала появления значительного дефицита бюджета даже в случаях острой нехватки финансовых ресурсов, а относительно высокие темпы роста обеспечивали властям получение финансовых ресурсов, достаточных для осуществления приоритетных проектов. Однако существенное замедление темпов экономического роста во второй половине 60-х годов заметно сузило финансовую базу советского руководства при заметном возрастании амбициозности его намерений (подкормка «братских» режимов, создание ядерного оружия нового поколения и т.д.). </w:t>
      </w:r>
      <w:r>
        <w:rPr>
          <w:caps/>
        </w:rPr>
        <w:t xml:space="preserve">с </w:t>
      </w:r>
      <w:r>
        <w:rPr/>
        <w:t>начала 70-х годов растущий дефицит финансовых ресурсов во все большей мере стал покрываться путем увеличения кредитования экономики со стороны банковской системы.</w:t>
      </w:r>
    </w:p>
    <w:p>
      <w:pPr>
        <w:pStyle w:val="Style13"/>
        <w:rPr/>
      </w:pPr>
      <w:r>
        <w:rPr/>
        <w:t>В свою очередь начатая в 1985 году антиалкогольная кампания привела к сокращению продаж алкогольных напитков и, как следствие, - к существенному снижению поступлений налога с оборота. К тому же осуществление программы «ускорения» и перевооружения машиностроительного комплекса имело своим результатом заметное увеличение бюджетных расходов. Таким образом уже в 1985 году, очевидно впервые за послевоенные годы консолидированный бюджет СССР был сведен с дефицитом 2,4 % ВВП</w:t>
      </w:r>
      <w:r>
        <w:rPr>
          <w:rStyle w:val="FootnoteCharacters"/>
          <w:rStyle w:val="FootnoteAnchor"/>
          <w:sz w:val="24"/>
        </w:rPr>
        <w:footnoteReference w:id="2"/>
      </w:r>
      <w:r>
        <w:rPr/>
        <w:t xml:space="preserve"> .</w:t>
      </w:r>
    </w:p>
    <w:p>
      <w:pPr>
        <w:pStyle w:val="Style13"/>
        <w:rPr/>
      </w:pPr>
      <w:r>
        <w:rPr/>
        <w:t>Экономическая политика правительства М. Горбачева - Н. Рыжкова в последующие годы привела к дальнейшему увеличению разрыва между бюджетными доходами и расходами. С 1986 года предприятия получили право оставлять в своем распоряжении все большую часть прибыли, что значительно уменьшило отчисления в бюджет. Происшедшее в 1986 году падение мировых цен на нефть и другие энергоресурсы привело к дополнительному сокращению бюджетных доходов. В то же время ликвидация последствий чернобыльской катастрофы потребовало новых правительственных расходов. Дефицит консолидированного бюджета возрос до 6,2 % ВВП. Примечательно, что весь дефицит финансировался прямым кредитованием ЦБ.</w:t>
      </w:r>
    </w:p>
    <w:p>
      <w:pPr>
        <w:pStyle w:val="Style13"/>
        <w:rPr/>
      </w:pPr>
      <w:r>
        <w:rPr/>
        <w:t xml:space="preserve">Переход к институциональным реформам в 1988 году при сохранении мягкой бюджетной политики означал дальнейшую дестабилизацию макроэкономической ситуации. Наиболее значимыми событиями в этом ряду стали принятие закона о предприятии, либерализовавшего политику в области выплаты зарплаты, разрешение предприятиям устанавливать договорные цены, начало предпринимательского движения. В том же году правительство повысило закупочные цены на сельскохозяйственную продукцию при сохранении прежних розничных цен, что автоматически увеличило объем бюджетных субсидий. Дополнительные расходы были вызваны землетрясением в Армении и увеличением минимальной пенсии на 25 % . </w:t>
      </w:r>
      <w:r>
        <w:rPr>
          <w:caps/>
        </w:rPr>
        <w:t>в</w:t>
      </w:r>
      <w:r>
        <w:rPr/>
        <w:t>еличина дефицита поднялась до 9,2 % ВВП и приблизительно на этом уровне сохранялась вплоть до 1991 года.</w:t>
      </w:r>
    </w:p>
    <w:p>
      <w:pPr>
        <w:pStyle w:val="Style13"/>
        <w:rPr/>
      </w:pPr>
      <w:r>
        <w:rPr/>
        <w:t>В декабре 1988 года Политбюро ЦК КПСС обсуждало вопросы бюджетного дефицита и склонялось к применению рестриктивных финансовых мероприятий. Однако ни оно, ни правительство СССР не оказались готовыми взять на себя ответственность за непопулярные решения. Правительство Н. Рыжкова неоднократно собиралось ужесточить бюджетную политику, но ни разу этого не сделало. Каждый раз охваченное макроэкономическим популизмом, оно отступало, не решаясь приступить к осуществлению болезненных решений по сокращению расходов и дефицита. Невыполненным осталось и публичное обещание премьера повысить цены на хлеб в мае 1990 года.</w:t>
      </w:r>
    </w:p>
    <w:p>
      <w:pPr>
        <w:pStyle w:val="Style13"/>
        <w:rPr/>
      </w:pPr>
      <w:r>
        <w:rPr/>
        <w:t xml:space="preserve">Для финансирования бюджетного дефицита активно использовались кредитные ресурсы Госбанка СССР. Их чистый </w:t>
      </w:r>
      <w:r>
        <w:rPr>
          <w:b/>
        </w:rPr>
        <w:t>прирост</w:t>
      </w:r>
      <w:r>
        <w:rPr/>
        <w:t xml:space="preserve"> в процентах к ВВП вырос с 2,8 % ВВП</w:t>
      </w:r>
      <w:r>
        <w:rPr>
          <w:rStyle w:val="FootnoteCharacters"/>
          <w:rStyle w:val="FootnoteAnchor"/>
          <w:sz w:val="24"/>
        </w:rPr>
        <w:footnoteReference w:id="3"/>
      </w:r>
      <w:r>
        <w:rPr/>
        <w:t xml:space="preserve"> в 1986 году до 14,1 % в 1990 году, что послужило одной из предпосылок возникновения гиперинфляции в недалеком будущем. </w:t>
      </w:r>
    </w:p>
    <w:p>
      <w:pPr>
        <w:pStyle w:val="Heading2"/>
        <w:widowControl/>
        <w:rPr/>
      </w:pPr>
      <w:r>
        <w:rPr/>
        <w:t>Деятельность В.Павлова</w:t>
      </w:r>
    </w:p>
    <w:p>
      <w:pPr>
        <w:pStyle w:val="Style13"/>
        <w:rPr/>
      </w:pPr>
      <w:r>
        <w:rPr/>
        <w:t>В. Павлов приступил к обязанностям премьер-министра в декабре 1990. Осуществление стабилизационного пакета В. Павлова имело ограниченные и весьма краткосрочные макроэкономические последствия. Стабилизационная политика В. Павлова носила откровенно антигуманный характер и, как следствие, не нашла поддержки общества. Денежная реформа нанесла серьезный удар по доверию к рублю, а также к союзному правительству и непосредственно к премьеру, да плюс еще окончательная победа руководства Российской федерации в борьбе за российские предприятия означала конец стабилизационных усилий союзного правительства. Недостаток финансовых ресурсов союзного бюджета можно было исполнить только с помощью кредитной эмиссии. Конкуренция двух властей привела к тому, что совокупный дефицит российского бюджета и части союзного бюджета, приходившегося на территорию России, в 1991 году составил примерно 31,9</w:t>
      </w:r>
      <w:r>
        <w:rPr>
          <w:rStyle w:val="FootnoteCharacters"/>
          <w:rStyle w:val="FootnoteAnchor"/>
          <w:sz w:val="24"/>
        </w:rPr>
        <w:footnoteReference w:id="4"/>
      </w:r>
      <w:r>
        <w:rPr/>
        <w:t xml:space="preserve"> % российского ВВП. Дефицит был профинансирован за счет кредитов Госбанка СССР и Центрального банка России.</w:t>
      </w:r>
    </w:p>
    <w:p>
      <w:pPr>
        <w:pStyle w:val="Heading2"/>
        <w:widowControl/>
        <w:rPr/>
      </w:pPr>
      <w:r>
        <w:rPr/>
        <w:t>Стабилизационная политика и бюджетный дефицит при Е. Гайдаре (январь - май 1992 года)</w:t>
      </w:r>
    </w:p>
    <w:p>
      <w:pPr>
        <w:pStyle w:val="Style13"/>
        <w:rPr/>
      </w:pPr>
      <w:r>
        <w:rPr/>
        <w:t>Огромный дефицит бюджета, отсутствие валютных резервов, банкротство Внешэкономбанка, коллапс административной торговли, реальная угроза голода в крупных городах лишь добавляли некоторые штрихи к экономической ситуации, в которой оказалось правительство Е. Гайдара.</w:t>
      </w:r>
    </w:p>
    <w:p>
      <w:pPr>
        <w:pStyle w:val="Style13"/>
        <w:rPr/>
      </w:pPr>
      <w:r>
        <w:rPr/>
        <w:t>Кассовый дефицит бюджета, профинансированный прямыми кредитами Центробанка, составил 6,9 % ВВП в апреле и 3,3 % ВВП в мае. Кроме того в апреле были выданы бюджетные кредиты экономике в размере еще 2,3 % ВВП. С февраля началось кредитование Центробанком государств рублевой зоны. Кредиты достигли уровня 8,4 % от ВВП. Административный лимит кредитования коммерческих банков был перекрыт, установленный на первый квартал был перекрыт в начале февраля. Но все же говоря о правительстве Егора Тимуровича Гайдара можно отметить, что этой команде, невзирая ни на что, удалось восстановить макроэкономическую сбалансированность и, соответственно, управляемость экономикой. Только после этого появилась возможность проведения какой бы то ни было осмысленной политики.</w:t>
      </w:r>
    </w:p>
    <w:p>
      <w:pPr>
        <w:pStyle w:val="Style13"/>
        <w:rPr/>
      </w:pPr>
      <w:r>
        <w:rPr/>
        <w:t>Однако с июня под давлением со стороны консервативного парламента и региональных и отраслевых лобби началось отступление по всем направлениям бюджетной и кредитно-денежной политики. Одним из важнейших поводов для этого послужил взрывной рост неплатежей между предприятиями в первой половине 1992 года. Кассовый дефицит бюджета, покрывавшийся кредитами Центробанка, возрос до 14-15 % в июне-июле и 24 % ВВП в августе. Кроме того, бюджетные кредиты экономике были увеличены до 14 % ВВП. В. Геращенко, сменивший в середине июля Г. Матюхина на посту председателя Центрального банка, провел взаимозачет взаимной задолженности предприятий, сопровождавшийся массированным кредитование коммерческих банков, достигшим 15 % ВВП в июле и 31 % ВВП в августе. Кроме того, продолжалось кредитование государств рублевой зоны на уровне 5,5 % ВВП. Совокупный прирост активов Центробанка вырос до 40 % ВВП в июне, 49 % в июле, 56 % в августе. В целом дефицит расширенного бюджета за три летних месяца составил 28,8 % ВВП, а совокупный прирост активов Центробанка - 48,9 % ВВП. Вообще, мы можем смело говорить о том, что огромные кредиты, выданные руководством Центрального банка коммерческим банкам и государствам рублевой зоны летом и осенью 1992 года, не имели под собой какого-либо разумного экономического обоснования.</w:t>
      </w:r>
    </w:p>
    <w:p>
      <w:pPr>
        <w:pStyle w:val="Style13"/>
        <w:rPr/>
      </w:pPr>
      <w:r>
        <w:rPr/>
        <w:t>Для правительства крах политики стабилизации стал очевидным в конце августа. Тогда была предпринята еще одна попытка стабилизации, оказавшаяся последней в 1992 году. В результате ужесточения бюджетной политики в сентябре - ноябре федеральный бюджет сводился с профицитом, а кредиты центробанка на покрытие кассового дефицита не привлекались вовсе. Однако возвращение к ограничительной политике произошло слишком поздно - ее результаты на снижении инфляционной динамики сказались лишь через несколько месяцев - после того, как Е. Гайдар на VII съезде народных депутатов России в декабре 1992 года был вынужден подать в отставку.</w:t>
      </w:r>
    </w:p>
    <w:p>
      <w:pPr>
        <w:pStyle w:val="Heading2"/>
        <w:widowControl/>
        <w:rPr/>
      </w:pPr>
      <w:r>
        <w:rPr/>
        <w:t>Бюджетный дефицит и стабилизационная политика при Б. Федорове (апрель 1993 - январь 1994)</w:t>
      </w:r>
    </w:p>
    <w:p>
      <w:pPr>
        <w:pStyle w:val="Style13"/>
        <w:rPr/>
      </w:pPr>
      <w:r>
        <w:rPr/>
        <w:t xml:space="preserve">Уход Е. Гайдара с поста исполняющего обязанности премьер-министра и замена его В. Черномырдиным вылилась в своего рода «праздник безответственности денежных властей. Началась самая массированная кредитная экспансия в истории России. Ее прирост шел по всем направлениям. После трех месяцев паузы впервые появился кассовый дефицит бюджета, составивший 8 % ВВП. Помимо кредитов на его покрытие Центральный банк выдал бюджетные кредиты экономике в размере 33 % ВВП. Кроме того, коммерческие банки получили прямые кредиты на 28 % ВВП, а государства рублевой зоны - в размере 14 % ВВП. Наконец, Центробанк увеличил свои валютные резервы на сумму более 10 % ВВП. В целом чистый прирост активов Центрального банка в декабре составил 93,8 % ВВП. </w:t>
      </w:r>
    </w:p>
    <w:p>
      <w:pPr>
        <w:pStyle w:val="Style13"/>
        <w:rPr/>
      </w:pPr>
      <w:r>
        <w:rPr/>
        <w:t>В последующие три месяца неограниченное кредитование экономики продолжалось, хотя и на несколько более низком уровне. Прощальным аккордом ушедшего в марте 1993 года с поста министра финансов В. Барчука стал всплеск расходов федерального бюджета до 63 % ВВП, который увеличил бюджетный дефицит до 19 % ВВП. Кредиты бюджету дали половину прироста всех активов Центробанка.</w:t>
      </w:r>
    </w:p>
    <w:p>
      <w:pPr>
        <w:pStyle w:val="Style13"/>
        <w:rPr/>
      </w:pPr>
      <w:r>
        <w:rPr/>
        <w:t>В конечном итоге лишь после того как в конце марта 1993 года Б. Федоров занял пост министра финансов, у него появилась практическая возможность приступить к реализации давно утвержденной программы бюджетной стабилизации.</w:t>
      </w:r>
    </w:p>
    <w:p>
      <w:pPr>
        <w:pStyle w:val="Style13"/>
        <w:rPr/>
      </w:pPr>
      <w:r>
        <w:rPr/>
        <w:t>В числе важнейших мероприятий, осуществленных Б. Федоровым, были следующие:</w:t>
      </w:r>
    </w:p>
    <w:p>
      <w:pPr>
        <w:pStyle w:val="Style13"/>
        <w:rPr/>
      </w:pPr>
      <w:r>
        <w:rPr/>
        <w:t xml:space="preserve"> </w:t>
      </w:r>
      <w:r>
        <w:rPr/>
        <w:t>Консолидация в бюджете всех внешнеэкономических операций государства и кредитов предприятиям. Последний бюджетный кредит в размере 200 млрд руб. (2.4 % ВВП) был выдан Центральным банком в апреле 1993 года.</w:t>
      </w:r>
    </w:p>
    <w:p>
      <w:pPr>
        <w:pStyle w:val="Style13"/>
        <w:rPr/>
      </w:pPr>
      <w:r>
        <w:rPr/>
        <w:t xml:space="preserve"> </w:t>
      </w:r>
      <w:r>
        <w:rPr/>
        <w:t>Существенное сокращение бюджетного дефицита, связанное прежде всего с отменой субсидирования кредитов, централизованного импорта и импортных дотаций, либерализацией цен на уголь, зерно, хлеб. Начиная с апреля 1993 года кассовый дефицит бюджета ни разу не превышал 10 % ВВП, а в последнем квартале 1993 года был снижен в среднем до 6,1 % ВВП.</w:t>
      </w:r>
    </w:p>
    <w:p>
      <w:pPr>
        <w:pStyle w:val="Style13"/>
        <w:rPr/>
      </w:pPr>
      <w:r>
        <w:rPr/>
        <w:t xml:space="preserve"> </w:t>
      </w:r>
      <w:r>
        <w:rPr>
          <w:caps/>
        </w:rPr>
        <w:t>с</w:t>
      </w:r>
      <w:r>
        <w:rPr/>
        <w:t>окращение привлечения кредитов Центробанка и внешних кредитов для финансирования бюджетного дефицита.</w:t>
      </w:r>
    </w:p>
    <w:p>
      <w:pPr>
        <w:pStyle w:val="Style13"/>
        <w:rPr/>
      </w:pPr>
      <w:r>
        <w:rPr/>
        <w:t xml:space="preserve"> </w:t>
      </w:r>
      <w:r>
        <w:rPr/>
        <w:t>Начало неэмиссионного финансирования бюджета с помощью выпуска государственных ценных бумаг (трехмесячных ГКО) с мая 1993 года.</w:t>
      </w:r>
    </w:p>
    <w:p>
      <w:pPr>
        <w:pStyle w:val="Style13"/>
        <w:rPr/>
      </w:pPr>
      <w:r>
        <w:rPr/>
        <w:t xml:space="preserve"> </w:t>
      </w:r>
      <w:r>
        <w:rPr/>
        <w:t xml:space="preserve">Во втором периоде «федоровского этапа» удалось снизить кассовый дефицит бюджета до 6,7 % ВВП по сравнению с 7,6 % ВВП в первом, расширенный дефицит бюджета - до 8,2 % ВВП по сравнению с 11,1 % ВВП. </w:t>
      </w:r>
    </w:p>
    <w:p>
      <w:pPr>
        <w:pStyle w:val="Heading2"/>
        <w:widowControl/>
        <w:rPr/>
      </w:pPr>
      <w:r>
        <w:rPr/>
        <w:t>Бюджетный дефицит и политика В, Черномырдина (февраль - август 1994 года)</w:t>
      </w:r>
    </w:p>
    <w:p>
      <w:pPr>
        <w:pStyle w:val="Style13"/>
        <w:rPr/>
      </w:pPr>
      <w:r>
        <w:rPr/>
        <w:t>Практически сразу же после ухода Е. Гайдара и Б. Федорова правительство В. Черномырдина заметно смягчило бюджетную и кредитно-денежную политику. Уже в феврале 1994 года кассовый дефицит бюджета вырос в 2,5 раза по сравнению с последним кварталом 1993 года и достиг 14,8 % ВВП. Общий прирост активов Центробанка увеличился до 17,8 % ВВП. В последующие месяцы дефицит бюджета еще трижды - в мае, июле и августе составлял двузначную величину. И хотя в конечном счете правительственная политика оказалась не столь разнузданной, как это было в конце 1992 - начале 1993 годов, и как ожидалось в начале 1994 года, все же ее смягчение оказалось весьма существенным.</w:t>
      </w:r>
    </w:p>
    <w:p>
      <w:pPr>
        <w:pStyle w:val="Style13"/>
        <w:rPr/>
      </w:pPr>
      <w:r>
        <w:rPr/>
        <w:t xml:space="preserve">В среднем за этот период кассовый дефицит бюджета возрос с 6,7 до 11 % ВВП. Несмотря не на что на финансирование бюджета использовались иностранные кредиты - второй транш </w:t>
      </w:r>
      <w:r>
        <w:rPr>
          <w:caps/>
        </w:rPr>
        <w:t>к</w:t>
      </w:r>
      <w:r>
        <w:rPr/>
        <w:t xml:space="preserve">редита на системные преобразования (КСП) в размере 1,5 миллиардов долларов, предоставленный МВФ в апреле 1994 года (давший 0,9 % ВВП), а также возросшие поступления от продажи ГКО (1,0 % ВВП по сравнению с 0,2 % ВВП в последнем квартале 1993 года) кредиты Центробанка Министерству финансов также возросли - с 6,5 до 9,1 % ВВП и остались важнейшим источником покрытия бюджетного дефицита. Именно эмиссионное финансирование разбухшего бюджетного дефицита оказалось важнейшим фактором увеличения совокупного прироста активов Центрального Банка с 12,2 до 13,8 % ВВП </w:t>
      </w:r>
    </w:p>
    <w:p>
      <w:pPr>
        <w:pStyle w:val="Heading2"/>
        <w:widowControl/>
        <w:rPr/>
      </w:pPr>
      <w:r>
        <w:rPr/>
        <w:t>Бюджетный дефицит при первом стабилизационном «походе» А. Чубайса (сентябрь - декабрь 1994)</w:t>
      </w:r>
    </w:p>
    <w:p>
      <w:pPr>
        <w:pStyle w:val="Style13"/>
        <w:rPr/>
      </w:pPr>
      <w:r>
        <w:rPr/>
        <w:t>После серии изнурительных консультаций и согласований бюджет на 1995 год с фиксированным дефицитом в 73 триллиона рублей (около 5,5 % ВВП) прошел три слушания в парламенте и был окончательно утвержден Государственной Думой 7 марта и Советом Федерации 23 марта 1995 года. В законе о бюджете было закреплено положение о неинфляционном финансировании его дефицита. Вообще, бюджетная и кредитно-денежная политика сентября-декабря 1994 года оказалась более сдержанной, чем в предыдущие семь месяцев. Кассовый дефицит бюджета снизился с 11,3 до 10,3 % ВВП, но оставался выше уровня, достигнутого в четвертом квартале 1993 года (6,7 % ВВП). В первом квартале 1995 года макроэкономическая политика правительства оставалась умеренной. Кассовый дефицит бюджета не превысил 3,6 % ВВП, причем кредиты Центробанка составили лишь 1,3 % ВВП. Оставшиеся 2,3 % ВВП были профинансированы за счет ценных бумаг, в том числе за счет принудительно размещенных казначейских обязательств (КО) - 1,8 % ВВП и за счет ГКО - 0,5 % ВВП.</w:t>
      </w:r>
    </w:p>
    <w:p>
      <w:pPr>
        <w:pStyle w:val="Style13"/>
        <w:rPr/>
      </w:pPr>
      <w:bookmarkStart w:id="2" w:name="BITSoft"/>
      <w:bookmarkEnd w:id="2"/>
      <w:r>
        <w:rPr/>
        <w:t>Анализ доходной и расходной част</w:t>
      </w:r>
      <w:bookmarkStart w:id="3" w:name="OCRUncertain001"/>
      <w:r>
        <w:rPr/>
        <w:t>е</w:t>
      </w:r>
      <w:bookmarkEnd w:id="3"/>
      <w:r>
        <w:rPr/>
        <w:t>й бюджета на 1995 г. показывает, что и в доходной и в расходной частях он составлен с гораздо большей степенью реализма, чем бюджеты предшествующих лет. Для бюджетов 1993 и 1994 гг. было характерно завышение уровня доходов и расходов по сравнению с фактическим исполнением на 5—6% ВВП. В бюджете на 1995 г., напротив, заложена некоторая недооценка объема поступлений и расходов. По доходам она составляет около 1% ВВП, а по расходам — от 1—2% ВВП.</w:t>
      </w:r>
    </w:p>
    <w:p>
      <w:pPr>
        <w:pStyle w:val="Style13"/>
        <w:rPr/>
      </w:pPr>
      <w:r>
        <w:rPr/>
        <w:t xml:space="preserve">В краткосрочной перспективе наиболее важны отнюдь не величины федеральных доходов или расходов, а разница между ними и способы ее финансирования. Реальный объем поступлений в федеральный бюджет составил примерно 13% ВВП, а объем расходов — от 18 до 19,5% ВВП. Таким образом, бюджетный дефицит составил от 5 до 6,5% ВВП. При оценке ВВП в 1450 </w:t>
      </w:r>
      <w:bookmarkStart w:id="4" w:name="OCRUncertain002"/>
      <w:r>
        <w:rPr/>
        <w:t>трлн</w:t>
      </w:r>
      <w:bookmarkEnd w:id="4"/>
      <w:r>
        <w:rPr/>
        <w:t xml:space="preserve"> руб. размер бюджетного дефицита составил от 73 до 95 трлн руб. Итак, в 1996 год, год выборов страна вступила со впечатляющим дефицитом.</w:t>
      </w:r>
    </w:p>
    <w:p>
      <w:pPr>
        <w:pStyle w:val="Heading2"/>
        <w:widowControl/>
        <w:rPr/>
      </w:pPr>
      <w:r>
        <w:rPr/>
        <w:t>Бюджетная политика после 1995 года.</w:t>
      </w:r>
    </w:p>
    <w:p>
      <w:pPr>
        <w:pStyle w:val="Style13"/>
        <w:rPr/>
      </w:pPr>
      <w:r>
        <w:rPr/>
        <w:t>В соответствии с соглашением, достигнутым между правительством России и МВФ, бюджетный дефицит должен был сокращаться с 5% ВВП в 1995 году до 3% в 1997 году. Однако эти цели не были достигнуты полностью – в 1996 году дефицит консолидированного бюджета достигал 4.17% от ВВП, а в 97 – почти 4.6 процентов с учетом секвестра. Без него бюджет был выполнен примерно на уровне 50-60%. Наблюдалось увеличение социальных расходов, сокращение расходов на образование, науку, армию. Общие расходы консолидированного бюджета уменьшились с 30.9% ВВП в 1994 году до 22.7% ВВП в 1997. В то же время размеры государственного потребления стали расти – если в 1992 оно составляло 16% ВВП, то в 1995 уже 26,5% ВВП.</w:t>
      </w:r>
    </w:p>
    <w:p>
      <w:pPr>
        <w:pStyle w:val="Style13"/>
        <w:rPr/>
      </w:pPr>
      <w:r>
        <w:rPr/>
        <w:t xml:space="preserve">Значительные резервы сокращения дефицита есть и в рамках вертикального перераспределения ресурсов между федеральным и территориальными уровнями. </w:t>
      </w:r>
    </w:p>
    <w:p>
      <w:pPr>
        <w:pStyle w:val="Style13"/>
        <w:rPr/>
      </w:pPr>
      <w:r>
        <w:rPr/>
        <w:t>Постепенно сокращаются дотации бюджета отраслям народного хозяйства – с 14% от ВВП в 1992 году до почти 1.6% ВВП в 1997 году. В первую очередь это дотирование сельского хозяйства. Однако были некоторые моменты увеличения субсидирования этой отрасли – например в четвертом квартале 1996 года расходы по этой статье увеличились до 134%. Если исходить из целесообразности полного прекращения субсидирования отрасли из территориальных бюджетов, то расходы и соответственно дефицит консолидированного бюджета следовало бы сократить почти на 0,5% от ВВП.</w:t>
      </w:r>
    </w:p>
    <w:p>
      <w:pPr>
        <w:pStyle w:val="Style13"/>
        <w:rPr/>
      </w:pPr>
      <w:r>
        <w:rPr/>
        <w:t>На протяжении всего рассматриваемого периода львиную долю консолидированного бюджета съедали жилищно-коммунальные субсидии (например, в 1994 году по данной статье было израсходовано 29 трлн рублей, что составило 27% общих расходов территориальных бюджетов).</w:t>
      </w:r>
    </w:p>
    <w:p>
      <w:pPr>
        <w:pStyle w:val="Style13"/>
        <w:rPr/>
      </w:pPr>
      <w:r>
        <w:rPr/>
        <w:t>Например в 1996 году экономия средств бюджета была произведена за счет снижения расходов на государственное управление ( до 87%) ,науки (до 68%), госинвестиций (до 72%), пополнения госзапасов и резервов (с 143% до 107%).</w:t>
      </w:r>
    </w:p>
    <w:p>
      <w:pPr>
        <w:pStyle w:val="Style13"/>
        <w:rPr/>
      </w:pPr>
      <w:r>
        <w:rPr/>
        <w:t>Особенно хотелось бы отметить скачек государственных расходов, вызванный предвыборной кампанией. В 1996 году постоянно увеличивались расходы и исполняемость по социальной сфера, а практически все остальные статьи (даже защищенные) безбожно сокращались.</w:t>
      </w:r>
    </w:p>
    <w:p>
      <w:pPr>
        <w:pStyle w:val="Style13"/>
        <w:rPr/>
      </w:pPr>
      <w:r>
        <w:rPr/>
        <w:t xml:space="preserve">При формировании бюджета на 1997 год существенно были урезаны расходы на науку, культуру, некоторые социальные программы. </w:t>
      </w:r>
    </w:p>
    <w:p>
      <w:pPr>
        <w:pStyle w:val="Style13"/>
        <w:rPr/>
      </w:pPr>
      <w:r>
        <w:rPr/>
        <w:t>После завершения избирательной кампании появились социально-политические условия для того, чтобы вернуться к сокращению бюджетного дефицита. Однако это не было сделано. Более того, размеры дефицита возросли даже по сравнению с предыдущим периодом, в том числе в сентябре-декабре 1996 г. -до 8,2% ВВП. Еще более значительное увеличение бюджетного дефицита предусматривалось законом о федеральном бюджете на 1997 год. В случае его исполнения дефицит федерального бюджета возрос бы в 1997 г. до 12,6% ВВП (по определению МВФ), а государственный долг как минимум - на 10 процентных пунктов ВВП. В этом случае финансовая катастрофа, подобная тем, которые разразились в Болгарии в 1996 г. и в Румынии в 1997 г., стала бы в России неизбежной.</w:t>
      </w:r>
    </w:p>
    <w:p>
      <w:pPr>
        <w:pStyle w:val="Style13"/>
        <w:rPr/>
      </w:pPr>
      <w:r>
        <w:rPr/>
        <w:t>В течение периода апрель - ноябрь 1997 г. такого развития событий удалось избежать. Несмотря на крупные дополнительные расходы по погашению накопленной ранее бюджетной задолженности, дефицит федерального бюджета был вновь сокращен до 5,3% ВВП. Хотя государственный долг продолжал увеличиваться, темпы его прироста были снижены по сравнению с началом 1996 г. более чем в 4 раза и концом 1996 г. - почти в 3,5 раза . Более того, во второй половине 1997 г. впервые за всю историю российского государственного долга, оформленного ГКО-ОФЗ, его величина не только не возросла, но и даже снизилась по отношению к ВВП - с 13,2% в июле до 12,8% в ноябре и 12,6% в декабре.</w:t>
      </w:r>
    </w:p>
    <w:p>
      <w:pPr>
        <w:pStyle w:val="Style13"/>
        <w:rPr/>
      </w:pPr>
      <w:r>
        <w:rPr/>
        <w:t>При рассмотрении бюджета 1997 года параллельно рассматривались следующие источники бюджетного развития России до 2000 года и статьи их распределения:</w:t>
      </w:r>
    </w:p>
    <w:p>
      <w:pPr>
        <w:pStyle w:val="Heading2"/>
        <w:widowControl/>
        <w:rPr/>
      </w:pPr>
      <w:r>
        <w:rPr/>
        <w:t>Программа сокращения дефицита федерального бюджета на 1998-2000 годы</w:t>
      </w:r>
    </w:p>
    <w:p>
      <w:pPr>
        <w:pStyle w:val="Style13"/>
        <w:rPr/>
      </w:pPr>
      <w:r>
        <w:rPr/>
        <w:t>Итак, каковы же планы нашего правительства касательно регулирования дефицита бюджета на ближайшее будущее? Ниже я приведу основные направления действий, планируемых правительством для сокращения федерального бюджета на 1998-2000 годы</w:t>
      </w:r>
      <w:r>
        <w:rPr>
          <w:rStyle w:val="FootnoteCharacters"/>
          <w:rStyle w:val="FootnoteAnchor"/>
          <w:sz w:val="24"/>
        </w:rPr>
        <w:footnoteReference w:id="5"/>
      </w:r>
      <w:r>
        <w:rPr/>
        <w:t>.</w:t>
      </w:r>
    </w:p>
    <w:p>
      <w:pPr>
        <w:pStyle w:val="Style13"/>
        <w:rPr/>
      </w:pPr>
      <w:r>
        <w:rPr/>
        <w:t>Программа нацелена на ограничение негативного влияния на экономический рост бремени обслуживания государственного долга и на воздействие государства на финансовый рынок.</w:t>
      </w:r>
    </w:p>
    <w:p>
      <w:pPr>
        <w:pStyle w:val="Style13"/>
        <w:rPr/>
      </w:pPr>
      <w:r>
        <w:rPr/>
        <w:t xml:space="preserve"> </w:t>
      </w:r>
      <w:r>
        <w:rPr/>
        <w:t>Основными задачами Программы на 1998-2000 годы являются:</w:t>
      </w:r>
    </w:p>
    <w:p>
      <w:pPr>
        <w:pStyle w:val="Style13"/>
        <w:rPr/>
      </w:pPr>
      <w:r>
        <w:rPr/>
        <w:t>повышение уровня поступления доходов федерального бюджета с 12,7 процента валового внутреннего продукта в 1998 году до 13 процентов валового внутреннего продукта в 2000 году за счет совершенствования налоговой политики с учетом введения в действие Налогового кодекса Российской Федерации;</w:t>
      </w:r>
    </w:p>
    <w:p>
      <w:pPr>
        <w:pStyle w:val="Style13"/>
        <w:rPr/>
      </w:pPr>
      <w:r>
        <w:rPr/>
        <w:t>внесение структурных изменений в расходы федерального бюджета исходя из приоритетов в расходовании средств на проведение реформ в социальной, военной и жилищной сферах, не допуская при этом снижения расходов бюджета (без учета расходов по обслуживанию государственного долга Российской Федерации) в условиях сокращения дефицита федерального бюджета.</w:t>
      </w:r>
    </w:p>
    <w:p>
      <w:pPr>
        <w:pStyle w:val="Style13"/>
        <w:rPr/>
      </w:pPr>
      <w:r>
        <w:rPr/>
        <w:t xml:space="preserve"> </w:t>
      </w:r>
      <w:r>
        <w:rPr/>
        <w:t>Программа составлена исходя из полного обеспечения к 1999 году доходами федерального бюджета расходов, за исключением выплаты процентов по государственному долгу (первичный дефицит).</w:t>
      </w:r>
    </w:p>
    <w:p>
      <w:pPr>
        <w:pStyle w:val="Normal"/>
        <w:rPr/>
      </w:pPr>
      <w:r>
        <w:rPr/>
      </w:r>
    </w:p>
    <w:p>
      <w:pPr>
        <w:pStyle w:val="Style13"/>
        <w:rPr/>
      </w:pPr>
      <w:r>
        <w:rPr/>
        <w:t xml:space="preserve"> </w:t>
      </w:r>
      <w:r>
        <w:rPr/>
        <w:t>Установить следующие показатели Программы (в процентах к ВВП):</w:t>
      </w:r>
    </w:p>
    <w:tbl>
      <w:tblPr>
        <w:tblW w:w="8520" w:type="dxa"/>
        <w:jc w:val="left"/>
        <w:tblInd w:w="-115" w:type="dxa"/>
        <w:tblLayout w:type="fixed"/>
        <w:tblCellMar>
          <w:top w:w="0" w:type="dxa"/>
          <w:left w:w="108" w:type="dxa"/>
          <w:bottom w:w="0" w:type="dxa"/>
          <w:right w:w="108" w:type="dxa"/>
        </w:tblCellMar>
      </w:tblPr>
      <w:tblGrid>
        <w:gridCol w:w="1951"/>
        <w:gridCol w:w="1276"/>
        <w:gridCol w:w="1276"/>
        <w:gridCol w:w="1177"/>
        <w:gridCol w:w="1420"/>
        <w:gridCol w:w="142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 год (отч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 год (оценка)</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8 год (проек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9 год (проек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0 год (проект)</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ефицит федерального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рвичный дефици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bl>
    <w:p>
      <w:pPr>
        <w:pStyle w:val="Normal"/>
        <w:rPr/>
      </w:pPr>
      <w:r>
        <w:rPr/>
      </w:r>
    </w:p>
    <w:p>
      <w:pPr>
        <w:pStyle w:val="Style13"/>
        <w:rPr/>
      </w:pPr>
      <w:r>
        <w:rPr/>
        <w:t xml:space="preserve"> </w:t>
      </w:r>
      <w:r>
        <w:rPr/>
        <w:t>Реализация Программы позволит:</w:t>
      </w:r>
    </w:p>
    <w:p>
      <w:pPr>
        <w:pStyle w:val="Style13"/>
        <w:rPr/>
      </w:pPr>
      <w:r>
        <w:rPr/>
        <w:t>оптимизировать объем государственных заимствований и,соответственно, ограничить расходы федерального бюджета по обслуживанию государственного долга Российской Федерации до 4 процентов валового внутреннего продукта в 2000 году (против 5 процентов валового внутреннего продукта в 1997 году);</w:t>
      </w:r>
    </w:p>
    <w:p>
      <w:pPr>
        <w:pStyle w:val="Style13"/>
        <w:rPr/>
      </w:pPr>
      <w:r>
        <w:rPr/>
        <w:t>сократить долю участия государства на финансовом рынке и обеспечить уже в 1998 году снижение доходности по государственным ценным бумагам до 13-15 процентов, что приведет к дальнейшему сокращению учетной ставки Центрального банка Российской Федерации. В среднесрочной перспективе номинальные процентные ставки составят в 1999 году 12-13 процентов, в 2000 году - 10-11 процентов;</w:t>
      </w:r>
    </w:p>
    <w:p>
      <w:pPr>
        <w:pStyle w:val="Style13"/>
        <w:rPr/>
      </w:pPr>
      <w:r>
        <w:rPr/>
        <w:t>обеспечить достижение реального роста валового внутреннего продукта к 2000 году в размере 5 процентов за счет стимулирования инвестирования финансовых ресурсов в реальный сектор экономики;</w:t>
      </w:r>
    </w:p>
    <w:p>
      <w:pPr>
        <w:pStyle w:val="Style13"/>
        <w:rPr/>
      </w:pPr>
      <w:r>
        <w:rPr/>
        <w:t>сократить объем связанных иностранных кредитов. Привлечение внешних заимствований будет базироваться в основном на использовании кредитов международных финансовых организаций (Международного валютного фонда и Международного банка реконструкции и развития).</w:t>
      </w:r>
    </w:p>
    <w:p>
      <w:pPr>
        <w:pStyle w:val="Style13"/>
        <w:rPr/>
      </w:pPr>
      <w:r>
        <w:rPr/>
        <w:t>Программа позволит определять на среднесрочную перспективу параметры внутренних и внешних государственных заимствований и расходы по обслуживанию государственного долга Российской Федерации.</w:t>
      </w:r>
      <w:r>
        <w:br w:type="page"/>
      </w:r>
    </w:p>
    <w:p>
      <w:pPr>
        <w:pStyle w:val="Heading1"/>
        <w:widowControl/>
        <w:jc w:val="center"/>
        <w:rPr/>
      </w:pPr>
      <w:r>
        <w:rPr/>
        <w:t>Заключение</w:t>
      </w:r>
    </w:p>
    <w:p>
      <w:pPr>
        <w:pStyle w:val="Style13"/>
        <w:rPr/>
      </w:pPr>
      <w:r>
        <w:rPr/>
        <w:t>Итак, здесь были рассмотрен анализ практических действий российского правительства в этой области управления бюджетным дефицитом.</w:t>
      </w:r>
    </w:p>
    <w:p>
      <w:pPr>
        <w:pStyle w:val="Style13"/>
        <w:rPr/>
      </w:pPr>
      <w:r>
        <w:rPr/>
        <w:t>Приведу некоторые выводы.</w:t>
      </w:r>
    </w:p>
    <w:p>
      <w:pPr>
        <w:pStyle w:val="Style13"/>
        <w:rPr/>
      </w:pPr>
      <w:r>
        <w:rPr/>
        <w:t>На протяжении всего времени проведения реформ были предприняты определенные попытки проведения целенаправленной экономической политики, однако под давлением политических факторов ни одна из них не имела того эффекта, на который можно было бы рассчитывать.</w:t>
      </w:r>
    </w:p>
    <w:p>
      <w:pPr>
        <w:pStyle w:val="Style13"/>
        <w:rPr/>
      </w:pPr>
      <w:r>
        <w:rPr/>
        <w:t>Если в области формирования более-менее рыночного бюджета были достигнуты значительные успехи, то финансирование бюджетного дефицита продолжает желать лучшего. До сих пор проводится кредитование ЦБ и Сбербанком расходов правительства (в некоторые периоды Сбербанк с ЦБ были главными держателями ГКО).</w:t>
      </w:r>
    </w:p>
    <w:p>
      <w:pPr>
        <w:pStyle w:val="Style13"/>
        <w:rPr/>
      </w:pPr>
      <w:r>
        <w:rPr/>
        <w:t>Хотя по принятой в России системе бюджетной классификации бюджетный дефицит в 1997 году не превысит 5% от ВВП, по международной классификации он существенно выше (здесь учитывается обслуживание долга).</w:t>
      </w:r>
    </w:p>
    <w:p>
      <w:pPr>
        <w:pStyle w:val="Style13"/>
        <w:rPr/>
      </w:pPr>
      <w:r>
        <w:rPr/>
        <w:t>Принят экономически обоснованный курс на снижение расходов правительства на дотационные отрасли, проводятся мероприятия по улучшению исполняемости бюджета, в частности на подходе принятие нового налогового кодекса.</w:t>
      </w:r>
    </w:p>
    <w:p>
      <w:pPr>
        <w:pStyle w:val="Style13"/>
        <w:rPr/>
      </w:pPr>
      <w:r>
        <w:rPr/>
        <w:t>За последние три года было много сделано на пути внедрения здравого бюджетного федерализма.</w:t>
      </w:r>
    </w:p>
    <w:p>
      <w:pPr>
        <w:pStyle w:val="Style13"/>
        <w:rPr/>
      </w:pPr>
      <w:r>
        <w:rPr/>
        <w:t>Существует немало ресурсов для уменьшения дефицита бюджета, как за счет снижения и реструктуризации расходов, так и за счет улучшения собираемости налогов.</w:t>
      </w:r>
      <w:r>
        <w:br w:type="page"/>
      </w:r>
    </w:p>
    <w:p>
      <w:pPr>
        <w:pStyle w:val="Heading1"/>
        <w:jc w:val="center"/>
        <w:rPr/>
      </w:pPr>
      <w:r>
        <w:rPr/>
        <w:t>Список использованной литературы</w:t>
      </w:r>
    </w:p>
    <w:p>
      <w:pPr>
        <w:pStyle w:val="PlainText"/>
        <w:widowControl/>
        <w:numPr>
          <w:ilvl w:val="8"/>
          <w:numId w:val="2"/>
        </w:numPr>
        <w:tabs>
          <w:tab w:val="clear" w:pos="720"/>
          <w:tab w:val="left" w:pos="0" w:leader="none"/>
          <w:tab w:val="left" w:pos="77" w:leader="none"/>
        </w:tabs>
        <w:spacing w:lineRule="auto" w:line="360"/>
        <w:ind w:left="283" w:hanging="283"/>
        <w:jc w:val="both"/>
        <w:rPr>
          <w:rFonts w:ascii="Antiqua" w:hAnsi="Antiqua" w:cs="Antiqua"/>
          <w:sz w:val="24"/>
        </w:rPr>
      </w:pPr>
      <w:r>
        <w:rPr>
          <w:rFonts w:cs="Antiqua" w:ascii="Antiqua" w:hAnsi="Antiqua"/>
          <w:sz w:val="24"/>
        </w:rPr>
        <w:t>Закон РФ от 24 января 1997 «О федеральном бюджете на 1997 год»</w:t>
      </w:r>
    </w:p>
    <w:p>
      <w:pPr>
        <w:pStyle w:val="PlainText"/>
        <w:widowControl/>
        <w:numPr>
          <w:ilvl w:val="8"/>
          <w:numId w:val="3"/>
        </w:numPr>
        <w:tabs>
          <w:tab w:val="clear" w:pos="720"/>
          <w:tab w:val="left" w:pos="0" w:leader="none"/>
          <w:tab w:val="left" w:pos="77" w:leader="none"/>
        </w:tabs>
        <w:spacing w:lineRule="auto" w:line="360"/>
        <w:ind w:left="566" w:hanging="566"/>
        <w:jc w:val="both"/>
        <w:rPr>
          <w:rFonts w:ascii="Antiqua" w:hAnsi="Antiqua" w:cs="Antiqua"/>
          <w:sz w:val="24"/>
        </w:rPr>
      </w:pPr>
      <w:r>
        <w:rPr>
          <w:rFonts w:cs="Antiqua" w:ascii="Antiqua" w:hAnsi="Antiqua"/>
          <w:sz w:val="24"/>
        </w:rPr>
        <w:t>Закон РФ от 26 марта 1998 г. №42-ФЗ «О федеральном бюджете на 1998 год»</w:t>
      </w:r>
    </w:p>
    <w:p>
      <w:pPr>
        <w:pStyle w:val="PlainText"/>
        <w:widowControl/>
        <w:numPr>
          <w:ilvl w:val="8"/>
          <w:numId w:val="4"/>
        </w:numPr>
        <w:tabs>
          <w:tab w:val="clear" w:pos="720"/>
          <w:tab w:val="left" w:pos="0" w:leader="none"/>
          <w:tab w:val="left" w:pos="77" w:leader="none"/>
        </w:tabs>
        <w:spacing w:lineRule="auto" w:line="360"/>
        <w:ind w:left="283" w:hanging="283"/>
        <w:jc w:val="both"/>
        <w:rPr>
          <w:rFonts w:ascii="Times New Roman" w:hAnsi="Times New Roman" w:cs="Times New Roman"/>
          <w:sz w:val="24"/>
        </w:rPr>
      </w:pPr>
      <w:r>
        <w:rPr>
          <w:rFonts w:cs="Times New Roman" w:ascii="Times New Roman" w:hAnsi="Times New Roman"/>
          <w:sz w:val="24"/>
        </w:rPr>
        <w:t>Закон РФ от 31 декабря 1995 г. N 228-ФЗ «О федеральном бюджете на 1996 год»</w:t>
      </w:r>
    </w:p>
    <w:p>
      <w:pPr>
        <w:pStyle w:val="PlainText"/>
        <w:widowControl/>
        <w:numPr>
          <w:ilvl w:val="8"/>
          <w:numId w:val="5"/>
        </w:numPr>
        <w:tabs>
          <w:tab w:val="clear" w:pos="720"/>
          <w:tab w:val="left" w:pos="0" w:leader="none"/>
          <w:tab w:val="left" w:pos="77" w:leader="none"/>
        </w:tabs>
        <w:spacing w:lineRule="auto" w:line="360"/>
        <w:ind w:left="283" w:hanging="283"/>
        <w:jc w:val="both"/>
        <w:rPr>
          <w:rFonts w:ascii="Times New Roman" w:hAnsi="Times New Roman" w:cs="Times New Roman"/>
          <w:sz w:val="24"/>
        </w:rPr>
      </w:pPr>
      <w:r>
        <w:rPr>
          <w:rFonts w:cs="Times New Roman" w:ascii="Times New Roman" w:hAnsi="Times New Roman"/>
          <w:sz w:val="24"/>
        </w:rPr>
        <w:t>Закон РФ от 31 марта 1994 г. N 39-ФЗ «О федеральном бюджете на 1995 год»</w:t>
      </w:r>
    </w:p>
    <w:p>
      <w:pPr>
        <w:pStyle w:val="PlainText"/>
        <w:widowControl/>
        <w:numPr>
          <w:ilvl w:val="8"/>
          <w:numId w:val="6"/>
        </w:numPr>
        <w:tabs>
          <w:tab w:val="clear" w:pos="720"/>
          <w:tab w:val="left" w:pos="0" w:leader="none"/>
          <w:tab w:val="left" w:pos="77" w:leader="none"/>
        </w:tabs>
        <w:spacing w:lineRule="auto" w:line="360"/>
        <w:ind w:left="566" w:hanging="566"/>
        <w:jc w:val="both"/>
        <w:rPr>
          <w:rFonts w:ascii="Antiqua" w:hAnsi="Antiqua" w:cs="Antiqua"/>
          <w:sz w:val="24"/>
        </w:rPr>
      </w:pPr>
      <w:r>
        <w:rPr>
          <w:rFonts w:cs="Times New Roman" w:ascii="Times New Roman" w:hAnsi="Times New Roman"/>
          <w:sz w:val="24"/>
        </w:rPr>
        <w:t>Постановление Правительства РФ от 13 августа 1997 г. N 1003 "Об утверждении Программы сокращения дефицита федерального бюджета на 1998-2000 годы"</w:t>
      </w:r>
    </w:p>
    <w:p>
      <w:pPr>
        <w:pStyle w:val="PlainText"/>
        <w:widowControl/>
        <w:numPr>
          <w:ilvl w:val="8"/>
          <w:numId w:val="7"/>
        </w:numPr>
        <w:tabs>
          <w:tab w:val="clear" w:pos="720"/>
          <w:tab w:val="left" w:pos="0" w:leader="none"/>
          <w:tab w:val="left" w:pos="77" w:leader="none"/>
        </w:tabs>
        <w:spacing w:lineRule="auto" w:line="360"/>
        <w:ind w:left="283" w:hanging="283"/>
        <w:jc w:val="both"/>
        <w:rPr>
          <w:rFonts w:ascii="Times New Roman" w:hAnsi="Times New Roman" w:cs="Times New Roman"/>
          <w:sz w:val="24"/>
        </w:rPr>
      </w:pPr>
      <w:r>
        <w:rPr>
          <w:rFonts w:cs="Times New Roman" w:ascii="Times New Roman" w:hAnsi="Times New Roman"/>
          <w:sz w:val="24"/>
        </w:rPr>
        <w:t>Арешонков В.Г «Экономика» М.: Инфра-М, 1996</w:t>
      </w:r>
    </w:p>
    <w:p>
      <w:pPr>
        <w:pStyle w:val="PlainText"/>
        <w:widowControl/>
        <w:numPr>
          <w:ilvl w:val="8"/>
          <w:numId w:val="8"/>
        </w:numPr>
        <w:tabs>
          <w:tab w:val="clear" w:pos="720"/>
          <w:tab w:val="left" w:pos="0" w:leader="none"/>
          <w:tab w:val="left" w:pos="77" w:leader="none"/>
        </w:tabs>
        <w:spacing w:lineRule="auto" w:line="360"/>
        <w:ind w:left="283" w:hanging="283"/>
        <w:jc w:val="both"/>
        <w:rPr>
          <w:rFonts w:ascii="Times New Roman" w:hAnsi="Times New Roman" w:cs="Times New Roman"/>
          <w:sz w:val="24"/>
        </w:rPr>
      </w:pPr>
      <w:r>
        <w:rPr>
          <w:rFonts w:cs="Times New Roman" w:ascii="Times New Roman" w:hAnsi="Times New Roman"/>
          <w:sz w:val="24"/>
        </w:rPr>
        <w:t>Финансовая стабилизация в России. М.: «Прогресс- Академия», 1995 год</w:t>
      </w:r>
    </w:p>
    <w:p>
      <w:pPr>
        <w:pStyle w:val="PlainText"/>
        <w:widowControl/>
        <w:numPr>
          <w:ilvl w:val="8"/>
          <w:numId w:val="9"/>
        </w:numPr>
        <w:tabs>
          <w:tab w:val="clear" w:pos="720"/>
          <w:tab w:val="left" w:pos="0" w:leader="none"/>
          <w:tab w:val="left" w:pos="77" w:leader="none"/>
        </w:tabs>
        <w:spacing w:lineRule="auto" w:line="360"/>
        <w:ind w:left="283" w:hanging="283"/>
        <w:jc w:val="both"/>
        <w:rPr>
          <w:rFonts w:ascii="Times New Roman" w:hAnsi="Times New Roman" w:cs="Times New Roman"/>
          <w:sz w:val="24"/>
        </w:rPr>
      </w:pPr>
      <w:r>
        <w:rPr>
          <w:rFonts w:cs="Times New Roman" w:ascii="Times New Roman" w:hAnsi="Times New Roman"/>
          <w:sz w:val="24"/>
        </w:rPr>
        <w:t>«Кризис федерального бюджета как зеркало российской экономики», «Банковское дело» №6, 1997</w:t>
      </w:r>
    </w:p>
    <w:p>
      <w:pPr>
        <w:pStyle w:val="PlainText"/>
        <w:widowControl/>
        <w:numPr>
          <w:ilvl w:val="8"/>
          <w:numId w:val="10"/>
        </w:numPr>
        <w:tabs>
          <w:tab w:val="clear" w:pos="720"/>
          <w:tab w:val="left" w:pos="0" w:leader="none"/>
          <w:tab w:val="left" w:pos="77" w:leader="none"/>
        </w:tabs>
        <w:spacing w:lineRule="auto" w:line="360"/>
        <w:ind w:left="283" w:hanging="283"/>
        <w:jc w:val="both"/>
        <w:rPr>
          <w:rFonts w:ascii="Times New Roman" w:hAnsi="Times New Roman" w:cs="Times New Roman"/>
          <w:sz w:val="24"/>
        </w:rPr>
      </w:pPr>
      <w:r>
        <w:rPr>
          <w:rFonts w:cs="Times New Roman" w:ascii="Times New Roman" w:hAnsi="Times New Roman"/>
          <w:sz w:val="24"/>
        </w:rPr>
        <w:t>«Прогнозные ориентиры на 1999 год и на период до 2001 года», «Экономист» №3, 1998</w:t>
      </w:r>
    </w:p>
    <w:p>
      <w:pPr>
        <w:pStyle w:val="PlainText"/>
        <w:widowControl/>
        <w:numPr>
          <w:ilvl w:val="8"/>
          <w:numId w:val="11"/>
        </w:numPr>
        <w:tabs>
          <w:tab w:val="clear" w:pos="720"/>
          <w:tab w:val="left" w:pos="0" w:leader="none"/>
          <w:tab w:val="left" w:pos="77" w:leader="none"/>
        </w:tabs>
        <w:spacing w:lineRule="auto" w:line="360"/>
        <w:ind w:left="283" w:hanging="283"/>
        <w:jc w:val="both"/>
        <w:rPr>
          <w:rFonts w:ascii="Times New Roman" w:hAnsi="Times New Roman" w:cs="Times New Roman"/>
          <w:sz w:val="24"/>
        </w:rPr>
      </w:pPr>
      <w:r>
        <w:rPr>
          <w:rFonts w:cs="Times New Roman" w:ascii="Times New Roman" w:hAnsi="Times New Roman"/>
          <w:sz w:val="24"/>
        </w:rPr>
        <w:t>Илларионов А. «Эффективность бюджетной политики в России в 1994-1997 гг.», «Вопросы экономики» №2, 1998</w:t>
      </w:r>
    </w:p>
    <w:p>
      <w:pPr>
        <w:pStyle w:val="PlainText"/>
        <w:widowControl/>
        <w:numPr>
          <w:ilvl w:val="8"/>
          <w:numId w:val="12"/>
        </w:numPr>
        <w:tabs>
          <w:tab w:val="clear" w:pos="720"/>
          <w:tab w:val="left" w:pos="0" w:leader="none"/>
          <w:tab w:val="left" w:pos="77" w:leader="none"/>
        </w:tabs>
        <w:spacing w:lineRule="auto" w:line="360"/>
        <w:ind w:left="283" w:hanging="283"/>
        <w:jc w:val="both"/>
        <w:rPr>
          <w:rFonts w:ascii="Times New Roman" w:hAnsi="Times New Roman" w:cs="Times New Roman"/>
          <w:sz w:val="24"/>
        </w:rPr>
      </w:pPr>
      <w:r>
        <w:rPr>
          <w:rFonts w:cs="Times New Roman" w:ascii="Times New Roman" w:hAnsi="Times New Roman"/>
          <w:sz w:val="24"/>
        </w:rPr>
        <w:t>Курьеров А. «Общие тенденции», «ЭКО» №10, 1997</w:t>
      </w:r>
    </w:p>
    <w:p>
      <w:pPr>
        <w:pStyle w:val="PlainText"/>
        <w:widowControl/>
        <w:numPr>
          <w:ilvl w:val="8"/>
          <w:numId w:val="13"/>
        </w:numPr>
        <w:tabs>
          <w:tab w:val="clear" w:pos="720"/>
          <w:tab w:val="left" w:pos="0" w:leader="none"/>
          <w:tab w:val="left" w:pos="77" w:leader="none"/>
        </w:tabs>
        <w:spacing w:lineRule="auto" w:line="360"/>
        <w:ind w:left="283" w:hanging="283"/>
        <w:jc w:val="both"/>
        <w:rPr>
          <w:rFonts w:ascii="Times New Roman" w:hAnsi="Times New Roman" w:cs="Times New Roman"/>
          <w:sz w:val="24"/>
        </w:rPr>
      </w:pPr>
      <w:r>
        <w:rPr>
          <w:rFonts w:cs="Times New Roman" w:ascii="Times New Roman" w:hAnsi="Times New Roman"/>
          <w:sz w:val="24"/>
        </w:rPr>
        <w:t>Ляско А. «Бюджет на куриных ногах», «Экономика и Жизнь» №10, 1998</w:t>
      </w:r>
    </w:p>
    <w:p>
      <w:pPr>
        <w:pStyle w:val="PlainText"/>
        <w:widowControl/>
        <w:numPr>
          <w:ilvl w:val="8"/>
          <w:numId w:val="14"/>
        </w:numPr>
        <w:tabs>
          <w:tab w:val="clear" w:pos="720"/>
          <w:tab w:val="left" w:pos="0" w:leader="none"/>
          <w:tab w:val="left" w:pos="77" w:leader="none"/>
        </w:tabs>
        <w:spacing w:lineRule="auto" w:line="360"/>
        <w:ind w:left="283" w:hanging="283"/>
        <w:jc w:val="both"/>
        <w:rPr>
          <w:rFonts w:ascii="Times New Roman" w:hAnsi="Times New Roman" w:cs="Times New Roman"/>
          <w:sz w:val="24"/>
        </w:rPr>
      </w:pPr>
      <w:r>
        <w:rPr>
          <w:rFonts w:cs="Times New Roman" w:ascii="Times New Roman" w:hAnsi="Times New Roman"/>
          <w:sz w:val="24"/>
        </w:rPr>
        <w:t>Павлова Л. «Источники финансирования бюджетного дефицита», «Экономист» №1, 1998</w:t>
      </w:r>
    </w:p>
    <w:sectPr>
      <w:headerReference w:type="default" r:id="rId2"/>
      <w:headerReference w:type="first" r:id="rId3"/>
      <w:footnotePr>
        <w:numFmt w:val="decimal"/>
      </w:footnotePr>
      <w:type w:val="nextPage"/>
      <w:pgSz w:w="11906" w:h="16838"/>
      <w:pgMar w:left="85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yrillicGoth">
    <w:altName w:val="Times New Roman"/>
    <w:charset w:val="00"/>
    <w:family w:val="auto"/>
    <w:pitch w:val="variable"/>
  </w:font>
  <w:font w:name="Izhitsa">
    <w:altName w:val="Times New Roman"/>
    <w:charset w:val="00"/>
    <w:family w:val="auto"/>
    <w:pitch w:val="variable"/>
  </w:font>
  <w:font w:name="Zapf ChanceC">
    <w:altName w:val="Arial"/>
    <w:charset w:val="00"/>
    <w:family w:val="swiss"/>
    <w:pitch w:val="variable"/>
  </w:font>
  <w:font w:name="Taurus">
    <w:charset w:val="00"/>
    <w:family w:val="auto"/>
    <w:pitch w:val="variable"/>
  </w:font>
  <w:font w:name="Park Avenue">
    <w:charset w:val="00"/>
    <w:family w:val="roman"/>
    <w:pitch w:val="variable"/>
  </w:font>
  <w:font w:name="Antiqu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240"/>
        <w:ind w:firstLine="284"/>
        <w:rPr/>
      </w:pPr>
      <w:r>
        <w:rPr>
          <w:rStyle w:val="FootnoteCharacters"/>
        </w:rPr>
        <w:footnoteRef/>
      </w:r>
      <w:r>
        <w:rPr>
          <w:sz w:val="16"/>
        </w:rPr>
        <w:t xml:space="preserve"> </w:t>
      </w:r>
      <w:r>
        <w:rPr>
          <w:sz w:val="16"/>
        </w:rPr>
        <w:t>Финансовая стабилизация в России. «Прогресс- Академия». Москва 1995 год. Стр 51.</w:t>
      </w:r>
    </w:p>
  </w:footnote>
  <w:footnote w:id="3">
    <w:p>
      <w:pPr>
        <w:pStyle w:val="Footnote"/>
        <w:widowControl/>
        <w:spacing w:lineRule="auto" w:line="240"/>
        <w:ind w:firstLine="284"/>
        <w:rPr/>
      </w:pPr>
      <w:r>
        <w:rPr>
          <w:rStyle w:val="FootnoteCharacters"/>
        </w:rPr>
        <w:footnoteRef/>
      </w:r>
      <w:r>
        <w:rPr>
          <w:sz w:val="16"/>
        </w:rPr>
        <w:t xml:space="preserve"> </w:t>
      </w:r>
      <w:r>
        <w:rPr>
          <w:sz w:val="16"/>
        </w:rPr>
        <w:t>Финансовая стабилизация в России. «Прогресс- Академия». Москва 1995 год. Стр 74</w:t>
      </w:r>
    </w:p>
  </w:footnote>
  <w:footnote w:id="4">
    <w:p>
      <w:pPr>
        <w:pStyle w:val="Footnote"/>
        <w:widowControl/>
        <w:spacing w:lineRule="auto" w:line="240"/>
        <w:ind w:firstLine="284"/>
        <w:rPr/>
      </w:pPr>
      <w:r>
        <w:rPr>
          <w:rStyle w:val="FootnoteCharacters"/>
        </w:rPr>
        <w:footnoteRef/>
      </w:r>
      <w:r>
        <w:rPr>
          <w:sz w:val="16"/>
        </w:rPr>
        <w:t xml:space="preserve"> </w:t>
      </w:r>
      <w:r>
        <w:rPr>
          <w:sz w:val="16"/>
        </w:rPr>
        <w:t>Финансовая стабилизация в России. «Прогресс- Академия». Москва 1995 год. Стр 74</w:t>
      </w:r>
    </w:p>
  </w:footnote>
  <w:footnote w:id="5">
    <w:p>
      <w:pPr>
        <w:pStyle w:val="Footnote"/>
        <w:widowControl/>
        <w:spacing w:lineRule="auto" w:line="240"/>
        <w:ind w:firstLine="284"/>
        <w:rPr/>
      </w:pPr>
      <w:r>
        <w:rPr>
          <w:rStyle w:val="FootnoteCharacters"/>
        </w:rPr>
        <w:footnoteRef/>
      </w:r>
      <w:r>
        <w:rPr>
          <w:sz w:val="16"/>
        </w:rPr>
        <w:t xml:space="preserve"> </w:t>
      </w:r>
      <w:r>
        <w:rPr>
          <w:sz w:val="16"/>
        </w:rPr>
        <w:t>Постановление Правительства РФ от 13 августа 1997 г. N 1003 «Об утверждении Программы сокращения дефицита федерального бюджета на 1998-2000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FootnoteCharacters">
    <w:name w:val="Footnote Characters"/>
    <w:basedOn w:val="Style12"/>
    <w:qFormat/>
    <w:rPr>
      <w:sz w:val="20"/>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360"/>
      <w:ind w:firstLine="567"/>
      <w:jc w:val="both"/>
    </w:pPr>
    <w:rPr>
      <w:rFonts w:ascii="Times New Roman" w:hAnsi="Times New Roman" w:cs="Times New Roman"/>
    </w:rPr>
  </w:style>
  <w:style w:type="paragraph" w:styleId="PlainText">
    <w:name w:val="Plain Text"/>
    <w:basedOn w:val="Normal"/>
    <w:qFormat/>
    <w:pPr>
      <w:widowControl w:val="false"/>
    </w:pPr>
    <w:rPr>
      <w:rFonts w:ascii="Courier New" w:hAnsi="Courier New" w:cs="Courier New"/>
    </w:rPr>
  </w:style>
  <w:style w:type="paragraph" w:styleId="Igoreshka">
    <w:name w:val="Igoreshka"/>
    <w:basedOn w:val="Normal"/>
    <w:next w:val="Normal"/>
    <w:qFormat/>
    <w:pPr>
      <w:widowControl w:val="false"/>
      <w:spacing w:lineRule="auto" w:line="360" w:before="0" w:after="120"/>
      <w:ind w:firstLine="720"/>
      <w:jc w:val="both"/>
    </w:pPr>
    <w:rPr>
      <w:rFonts w:ascii="Times New Roman" w:hAnsi="Times New Roman" w:cs="Times New Roman"/>
      <w:sz w:val="24"/>
    </w:rPr>
  </w:style>
  <w:style w:type="paragraph" w:styleId="Style13">
    <w:name w:val="Мое"/>
    <w:basedOn w:val="Normal"/>
    <w:qFormat/>
    <w:pPr>
      <w:spacing w:lineRule="auto" w:line="480"/>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7:31:00Z</dcterms:created>
  <dc:creator>Львов Н.Л.</dc:creator>
  <dc:description>Самработа большей частью списана с научной работы о бюджетном дефиците. Название файла - 240-0956.doc на Московской коллекции рефератов в Internet. 1998 год, май, 17, 21.00</dc:description>
  <cp:keywords>финансы бюджетный дефицит самработа</cp:keywords>
  <dc:language>en-US</dc:language>
  <cp:lastModifiedBy>vdv</cp:lastModifiedBy>
  <cp:lastPrinted>1996-05-17T21:03:00Z</cp:lastPrinted>
  <dcterms:modified xsi:type="dcterms:W3CDTF">1998-08-09T17:31:00Z</dcterms:modified>
  <cp:revision>2</cp:revision>
  <dc:subject>Бюджетный дефицит РФ</dc:subject>
  <dc:title>Бюджетный дефицит РФ</dc:title>
</cp:coreProperties>
</file>