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981807855"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1569462399"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127914113"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