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1752377359"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1307651158"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725524529"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