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902020662"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1629390095"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