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1083426501"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929264299"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