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735308566"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755612959"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