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1968275759"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1905089657"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