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680656718"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731772482"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537357777"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748956727"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