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916907936"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1096823920"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560561886"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1410667116"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