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19717720"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538503372"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787527586"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77713293"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