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1584616345"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1210218169"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1441656192"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