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Министерство общего и профессионального образования РФ</w:t>
      </w:r>
    </w:p>
    <w:p>
      <w:pPr>
        <w:pStyle w:val="Normal"/>
        <w:jc w:val="center"/>
        <w:rPr>
          <w:b/>
          <w:b/>
          <w:sz w:val="24"/>
        </w:rPr>
      </w:pPr>
      <w:r>
        <w:rPr>
          <w:b/>
          <w:sz w:val="24"/>
        </w:rPr>
      </w:r>
    </w:p>
    <w:p>
      <w:pPr>
        <w:pStyle w:val="Normal"/>
        <w:jc w:val="center"/>
        <w:rPr>
          <w:b/>
          <w:b/>
          <w:sz w:val="32"/>
        </w:rPr>
      </w:pPr>
      <w:r>
        <w:rPr>
          <w:b/>
          <w:sz w:val="32"/>
        </w:rPr>
        <w:t>Российский государственный гуманитарный университет</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32"/>
        </w:rPr>
      </w:pPr>
      <w:r>
        <w:rPr>
          <w:sz w:val="32"/>
        </w:rPr>
        <w:t xml:space="preserve">Контрольная работа по курсу </w:t>
      </w:r>
    </w:p>
    <w:p>
      <w:pPr>
        <w:pStyle w:val="Normal"/>
        <w:jc w:val="center"/>
        <w:rPr>
          <w:sz w:val="32"/>
        </w:rPr>
      </w:pPr>
      <w:r>
        <w:rPr>
          <w:sz w:val="32"/>
        </w:rPr>
        <w:t>«Экономическая теория» на тему:</w:t>
      </w:r>
    </w:p>
    <w:p>
      <w:pPr>
        <w:pStyle w:val="Normal"/>
        <w:jc w:val="center"/>
        <w:rPr>
          <w:sz w:val="32"/>
        </w:rPr>
      </w:pPr>
      <w:r>
        <w:rPr>
          <w:sz w:val="32"/>
        </w:rPr>
        <w:t>«Роль и функции государства в рыночной экономик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Подготовил студент</w:t>
      </w:r>
    </w:p>
    <w:p>
      <w:pPr>
        <w:pStyle w:val="Normal"/>
        <w:jc w:val="right"/>
        <w:rPr>
          <w:sz w:val="24"/>
        </w:rPr>
      </w:pPr>
      <w:r>
        <w:rPr>
          <w:sz w:val="24"/>
        </w:rPr>
        <w:t xml:space="preserve">1-го курса заочного </w:t>
      </w:r>
    </w:p>
    <w:p>
      <w:pPr>
        <w:pStyle w:val="Normal"/>
        <w:jc w:val="right"/>
        <w:rPr>
          <w:sz w:val="24"/>
        </w:rPr>
      </w:pPr>
      <w:r>
        <w:rPr>
          <w:sz w:val="24"/>
        </w:rPr>
        <w:t>экономического факультета</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Проверил преподаватель</w:t>
      </w:r>
    </w:p>
    <w:p>
      <w:pPr>
        <w:pStyle w:val="Normal"/>
        <w:jc w:val="right"/>
        <w:rPr>
          <w:sz w:val="24"/>
        </w:rPr>
      </w:pPr>
      <w:r>
        <w:rPr>
          <w:sz w:val="24"/>
        </w:rPr>
        <w:t>Сергушкина Л.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Москва</w:t>
      </w:r>
    </w:p>
    <w:p>
      <w:pPr>
        <w:pStyle w:val="Normal"/>
        <w:jc w:val="center"/>
        <w:rPr>
          <w:b/>
          <w:b/>
          <w:sz w:val="24"/>
        </w:rPr>
      </w:pPr>
      <w:r>
        <w:rPr>
          <w:b/>
          <w:sz w:val="24"/>
        </w:rPr>
        <w:t>1999 год</w:t>
      </w:r>
    </w:p>
    <w:p>
      <w:pPr>
        <w:pStyle w:val="Normal"/>
        <w:jc w:val="center"/>
        <w:rPr>
          <w:b/>
          <w:b/>
          <w:sz w:val="24"/>
        </w:rPr>
      </w:pPr>
      <w:r>
        <w:rPr>
          <w:b/>
          <w:sz w:val="24"/>
        </w:rPr>
      </w:r>
      <w:r>
        <w:br w:type="page"/>
      </w:r>
    </w:p>
    <w:p>
      <w:pPr>
        <w:pStyle w:val="Normal"/>
        <w:rPr>
          <w:sz w:val="24"/>
        </w:rPr>
      </w:pPr>
      <w:r>
        <w:rPr>
          <w:sz w:val="24"/>
        </w:rPr>
        <w:t>Пла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ab/>
      </w:r>
      <w:r>
        <w:rPr>
          <w:sz w:val="26"/>
        </w:rPr>
        <w:t>В сложном переплетении биологических и социальных, материальных и духовных сторон жизни человека экономическая теория анализирует решающую область жизнедеятельности людей, а именно сферу производства и распределения жизненных благ в условиях ограниченных ресурсов, без которой были бы невозможны все другие многообразные формы реализации личностных и общественных интересов. Экономическая теория в изучении человеческого общества исходит из важнейшей предпосылки о том, что человек является одновременно и производителем и потребителем экономических благ. Человек не только создает, но и приводит в действие и определяет способы использования техники и технологии, которые, в свою очередь, предъявляют и новые требования к физическим и интеллектуальным параметрам человека. Экономическая теория выделяет в человеке главным образом то, что отвечает задаче объяснения экономического поведения людей в различных хозяйственных системах при ограниченности ресурсов и безграничности человеческих потребностей. Основоположником классической школы в экономической науке А.Смитом была дана формулировка понятия «</w:t>
      </w:r>
      <w:r>
        <w:rPr>
          <w:sz w:val="26"/>
          <w:lang w:val="en-US"/>
        </w:rPr>
        <w:t>homo economics</w:t>
      </w:r>
      <w:r>
        <w:rPr>
          <w:sz w:val="26"/>
        </w:rPr>
        <w:t>»- «экономический человек». А.Смит считал, что основным стимулом экономической активности человека является частный интерес. Реализовать свой интерес человек может только путем взаимообмена с другими людьми результатами частной экономической активности, иначе говоря, в процессе разделения труда. Преследуя частные интересы, люди объективно удовлетворяют потребности друг друга. Процветание общества, таким образом, возможно только на путях индивидуального благополучия, а частный интерес, ведущий к достижению этого благополучия, это достаточно мощный стимул. Конечно, образ «человека экономического», или «</w:t>
      </w:r>
      <w:r>
        <w:rPr>
          <w:sz w:val="26"/>
          <w:lang w:val="en-US"/>
        </w:rPr>
        <w:t>homo economicus</w:t>
      </w:r>
      <w:r>
        <w:rPr>
          <w:sz w:val="26"/>
        </w:rPr>
        <w:t xml:space="preserve">» страдает определенной односторонностью, поскольку человек- не только «человек экономический». И тем не менее, экономическая деятельность людей – существенная характеристика реализации человеческой личности, условие, основа и предпосылка всех иных сторон жизни как отдельного человека , так и общества в целом. </w:t>
      </w:r>
    </w:p>
    <w:p>
      <w:pPr>
        <w:pStyle w:val="TextBody"/>
        <w:rPr>
          <w:sz w:val="26"/>
        </w:rPr>
      </w:pPr>
      <w:r>
        <w:rPr>
          <w:sz w:val="26"/>
        </w:rPr>
        <w:tab/>
        <w:t>Предметом экономической теории является анализ рыночного хозяйства. Наиболее точное определение предмета экономической теории было дано английским экономистом Л.Роббинсом: «Экономика- это наука, которая изучает поведение человека с точки зрения отношений между его целями и ограниченными средствами, допускающими альтернативное использование». Помимо указания на проблемы редкости и выбора важно еще раз напомнить о рациональном поведении человека в процессе хозяйственной деятельности. Минимизация затрат и максимизация выгоды- вот суть рационального экономического поведения. Соотношение «выгоды»/ «затраты» есть не что иное, как показатель эффективности. Поэтому в центр исследования рыночного хозяйства становится проблема эффективности: как в условиях ограниченных ресурсов добиться максимальной отдачи от производственных затрат.</w:t>
      </w:r>
    </w:p>
    <w:p>
      <w:pPr>
        <w:pStyle w:val="Normal"/>
        <w:ind w:firstLine="720"/>
        <w:jc w:val="both"/>
        <w:rPr>
          <w:sz w:val="26"/>
        </w:rPr>
      </w:pPr>
      <w:r>
        <w:rPr>
          <w:sz w:val="26"/>
        </w:rPr>
        <w:t>Все реально функционирующие экономические системы- это системы «смешанные»; повсюду правительство и рыночная система делят между собой функцию нахождения ответа на 5 фундаментальных вопросов. Тем не менее разные экономические системы мира резко отличаются друг от друга по соотношению ролей правительства и рынка в управлении экономикой. Вместе с тем экономические функции правительства- федерального, штатов, местных органов власти- играют в ней очень существенную роль. Количественно выразить экономическую роль правительства нелегко. Весьма грубым показателем удельного веса рынка и правительства в экономике служит тот факт, что в настоящее время около 4/5 национального продукта обеспечивается рыночной системой, а остальная его часть производится под эгидой правительства. Но помимо финансирования производства правительство осуществляет также ряд программ социального страхования и социального обеспечения, ставя своей целью перераспределение дохода в частном секторе экономики. Статистика показывает, что налоги и общий объем правительственных расходов- на покупку товаров и услуг и на социальные программы- составляют приблизительно 1/3 национального продукта. Наконец, множество трудно поддающихся количественному измерению регулирующих мер, предназначенных для защиты окружающей среды, охраны здоровья и труда рабочих, защиты потребителя от опасных продуктов, обеспечение равного доступа к вакантным рабочим местам и контроля за практикой ценообразования в определенных отраслях, вовлекает правительство во все сферы экономической деятельности. Экономическая роль правительства, несомненно, велика и всеобъемлюща. Экономических функций правительства много и они разнообразны. Фактически экономическая роль правительства осуществляется в таких широких масштабах, что на деле невозможно составить исчерпывающий перечень его экономических функций. Во-первых, некоторые экономичсские задачи правительства имеют целью поддерживать и облегчать функционирование рыночной системы. В этой сфере отметим следующие два важнейших вида деятельности правительства:</w:t>
      </w:r>
    </w:p>
    <w:p>
      <w:pPr>
        <w:pStyle w:val="Normal"/>
        <w:numPr>
          <w:ilvl w:val="0"/>
          <w:numId w:val="0"/>
        </w:numPr>
        <w:ind w:left="0" w:hanging="0"/>
        <w:jc w:val="both"/>
        <w:rPr>
          <w:sz w:val="26"/>
        </w:rPr>
      </w:pPr>
      <w:r>
        <w:rPr>
          <w:sz w:val="26"/>
        </w:rPr>
        <w:t>1. Обеспечение правовой базы и общественной атмосферы, способствующих эффективному функционированию рыночной системы.</w:t>
      </w:r>
    </w:p>
    <w:p>
      <w:pPr>
        <w:pStyle w:val="Normal"/>
        <w:ind w:left="645" w:hanging="0"/>
        <w:jc w:val="both"/>
        <w:rPr>
          <w:sz w:val="26"/>
        </w:rPr>
      </w:pPr>
      <w:r>
        <w:rPr>
          <w:sz w:val="26"/>
        </w:rPr>
        <w:t xml:space="preserve">2. Зашита и поддержка конкуренции. </w:t>
      </w:r>
    </w:p>
    <w:p>
      <w:pPr>
        <w:pStyle w:val="Normal"/>
        <w:ind w:left="645" w:hanging="0"/>
        <w:jc w:val="both"/>
        <w:rPr>
          <w:sz w:val="26"/>
        </w:rPr>
      </w:pPr>
      <w:r>
        <w:rPr>
          <w:sz w:val="26"/>
        </w:rPr>
        <w:t>Путем выполнения второй группы задач правительство усиливает и модифицирует функционирование рыночной системы. Здесь важное значение имеют следующие три функции правительства:</w:t>
      </w:r>
    </w:p>
    <w:p>
      <w:pPr>
        <w:pStyle w:val="Normal"/>
        <w:ind w:left="645" w:hanging="0"/>
        <w:jc w:val="both"/>
        <w:rPr>
          <w:sz w:val="26"/>
        </w:rPr>
      </w:pPr>
      <w:r>
        <w:rPr>
          <w:sz w:val="26"/>
        </w:rPr>
        <w:t xml:space="preserve">3. Перераспределение дохода и богатства. </w:t>
      </w:r>
    </w:p>
    <w:p>
      <w:pPr>
        <w:pStyle w:val="Normal"/>
        <w:ind w:left="645" w:hanging="0"/>
        <w:jc w:val="both"/>
        <w:rPr>
          <w:sz w:val="26"/>
        </w:rPr>
      </w:pPr>
      <w:r>
        <w:rPr>
          <w:sz w:val="26"/>
        </w:rPr>
        <w:t>4. Корректирование распределения ресурсов с целью изменить структуру национальной продукции.</w:t>
      </w:r>
    </w:p>
    <w:p>
      <w:pPr>
        <w:pStyle w:val="Normal"/>
        <w:ind w:left="645" w:hanging="0"/>
        <w:jc w:val="both"/>
        <w:rPr>
          <w:sz w:val="26"/>
        </w:rPr>
      </w:pPr>
      <w:r>
        <w:rPr>
          <w:sz w:val="26"/>
        </w:rPr>
        <w:t>5. Стабилизация экономики, то есть контроль за уровнем занятости и инфляции, порождаемых колебаниями экономической конъюнктуры, а также стимулирование экономического роста.</w:t>
      </w:r>
    </w:p>
    <w:p>
      <w:pPr>
        <w:pStyle w:val="Normal"/>
        <w:jc w:val="both"/>
        <w:rPr/>
      </w:pPr>
      <w:r>
        <w:rPr>
          <w:sz w:val="26"/>
        </w:rPr>
        <w:t>Хотя этот перечень пяти функций правительства обычно служит базой для анализа его экономической роли, мы в дальнейшем увидим, что большинство правительственных форм деятельности и политических мер так или иначе</w:t>
      </w:r>
      <w:r>
        <w:rPr>
          <w:i/>
          <w:sz w:val="26"/>
        </w:rPr>
        <w:t xml:space="preserve"> </w:t>
      </w:r>
      <w:r>
        <w:rPr>
          <w:sz w:val="26"/>
        </w:rPr>
        <w:t>оказывают влияние на все перечисленные здесь экономические процессы. Например программа перераспределения доходов в пользу бедных воздействует на распределение ресурсов, поскольку бедные покупают товары и услуги, которые несколько отличаются от товаров и услуг, покупаемых более богатыми слоями общества. В свою очередь, снижение государственных военных расходов с целью ослабления инфляционного напряжения также ведет к перераспределению ресурсов из государственного сектора в частный. На государство возлагается серьезная задача- задача прав производителей и потребителей, действующих на рынке. « промышленное общество, основанное на рыночных отношениях и предлагающее значительную свободу выбора, немыслимо без правовой системы, без власти закона»,- отмечает видный английский социолог К.Поппер (Поппер К. Открытое общество и его враги, М. 1992). Для нормального осуществления экономической деятельности субъекты должны быть защищены законодательно. Прежде всего должно быть обеспечено право собственности. Собственник, не уверенный в неприкосновенности своей собственности, будет опасаться ее отчуждения и ограничения своего права на нее и не сможет использовать в полную силу свой творческий и материальный потенциал. Поэтому необходимо наличие законодательства, обеспечивающего право собственности. Важную роль в правовом обеспечении имеет государственное противодействие неограниченной власти монополий. В экономически развитых странах разработано антимонопольное законодательство, ограничивающее элемент нездорового и недобросовестного соперничества. Большое значение имеет законодательство о защите прав потребителей. Принимаются серьезные санкции против продажи некачественных товаров, ложной информации о деятельности фирм. Разработаны законы относительно защиты интеллектуальной собственности, деятельности банковской сферы и других областей экономики. Наконец, уголовное законодательство, направленное против краж, насилия, убийства, создает более стабильную ситуацию в стране и таким образом улучшает функционирование рынка. Правительство берет на себя задачу обеспечения правовой базы и некоторых важнейших услуг, являющихся предпосылкой эффективного функционирования рыночной экономики. Необходимая правовая база, предполагает такие меры, как предоставление законного статуса частным предприятиям, определение прав частной собственности и гарантирование соблюдения контрактов. Правительство устанавливает также законные "правила игры", регулирующие отношения между предприятиями, поставщиками ресурсов и потребителями. На основе законодательства правительство получает возможность выполнять функции арбитра в области экономических связей, выявлять случаи нечестной практики экономических агентов и применять власть для наложения соответствующих наказаний. Основные услуги, обеспечиваемые правительством, включают применение полицейских сил для поддержания общественного порядка, введение стандартов измерения</w:t>
      </w:r>
      <w:r>
        <w:rPr>
          <w:b/>
          <w:sz w:val="26"/>
        </w:rPr>
        <w:t xml:space="preserve"> </w:t>
      </w:r>
      <w:r>
        <w:rPr>
          <w:sz w:val="26"/>
        </w:rPr>
        <w:t xml:space="preserve">веса и качества продуктов, создание денежной системы, облегчающей обмен товаров и услуг. Имеется в виду, что такого рода деятельность правительства улучшает распределение ресурсов. Обеспечение рынка средством обращения, гарантирование качества продуктов, определение прав собственности и ответственность за соблюдение условий контрактов – все эти меры обусловливают увеличение объема торговли. Они расширяют рынки и позволяют осуществлять все более глубокую специализацию в использовании как материальных, так и людских ресурсов. А такая специализация означает более эффективное распределение ресурсов. Однако некоторые считают, что правительство чрезмерно регулирует взаимоотношения предприятий, потребителей и рабочих, тем самым подавляя экономические стимулы и подрывая эффективность производства. </w:t>
      </w:r>
    </w:p>
    <w:p>
      <w:pPr>
        <w:pStyle w:val="Normal"/>
        <w:ind w:firstLine="720"/>
        <w:jc w:val="both"/>
        <w:rPr/>
      </w:pPr>
      <w:r>
        <w:rPr>
          <w:b/>
          <w:sz w:val="26"/>
        </w:rPr>
        <w:t>Защита конкуренции</w:t>
      </w:r>
      <w:r>
        <w:rPr>
          <w:sz w:val="26"/>
        </w:rPr>
        <w:t xml:space="preserve"> Конкуренция служит основным регулирующим механизмом в капиталистической экономике. Это та сила, которая подчиняет производителей и поставщиков ресурсов диктату покупателя или</w:t>
      </w:r>
      <w:r>
        <w:rPr>
          <w:b/>
          <w:sz w:val="26"/>
        </w:rPr>
        <w:t xml:space="preserve"> </w:t>
      </w:r>
      <w:r>
        <w:rPr>
          <w:sz w:val="26"/>
        </w:rPr>
        <w:t>суверенитету потребителя. При конкуренции именно решения многих продавцов и покупателей о предложении и спросе определяют рыночные цены. Это значит, что индивидуальные производители и поставщики ресурсов могут лишь приспосабливаться к желаниям покупателей, которые рыночная система регистрирует и доводит до сведения продавцов. Конкурирующих производителей, подчиняющихся воле рыночной системы, ждут прибыль и упрочение их позиций; уделом же тех, кто нарушает законы рынка, являются убытки и в конечном счете банкротство. При конкуренции покупатели – это хозяин, рынок – их агент, а предприятия – их слуга. Рост монополии резко изменяет эту ситуацию. Монополия – это ситуация, при которой число продавцов становимся столь малым, что каждый продавец уже в состоянии оказать влияние на общий объем предложения, а поэтому и на цену продаваемого продукта</w:t>
      </w:r>
      <w:r>
        <w:rPr>
          <w:b/>
          <w:i/>
          <w:sz w:val="26"/>
        </w:rPr>
        <w:t xml:space="preserve">. </w:t>
      </w:r>
      <w:r>
        <w:rPr>
          <w:sz w:val="26"/>
        </w:rPr>
        <w:t xml:space="preserve">Каково значение такой ситуации? Оно просто в том, что, когда монополия заменяет собой конкуренцию, продавцы могут воздействовать на рынок или манипулировать на нем ценами к собственной выгоде и в ущерб обществу в целом. Своей способностью регулировать общий объем предложения монополисты могут искусственно ограничивать объем продукции и тем самым получать за нее более высокие цены, а очень часто и устойчивую экономическую прибыль. Эти цены и прибыли, превышающие конкурентные, прямо противоречат интересам потребителей. Монополистами не управляет воля общества, как она управляет конкурирующими продавцами. Суверенитет производителя до такой степени заменяет собой суверенитет потребителя, что монополия заменяет конкуренцию. В результате ресурсы распределяются таким образом, что это отвечает интересам монополистических продавцов, добивающихся высоких прибылей, и не целям удовлетворения потребностей общества в целом. Короче говоря, монополия порождает нерациональное распределение экономических ресурсов. В Соединенных Штатах правительство пыталось установить контроль над монополиями преимущественно двумя способами. В первом случае, в отношении "естественных монополий", то есть тех отраслей, где технологические и экономические условия исключают возможность существования конкурентных рынков, правительство образовало государственные комиссии для регулирования цен и установило стандарты на предоставляемые услуги. Транспорт, связь, производство и снабжение электроэнергией и другие предприятия общественного пользования в той или иной степени подвергаются такому регулированию. На уровне местных органов власти довольно обычной является государственная собственность на предприятия электроэнергетики и водоснабжения. Однако во втором случае на подавляющем большинстве рынков эффективное производство может быть обеспечено при высокой степени развития конкуренции. Поэтому федеральное правительство провело ряд антимонополистических, или антитрестовских, законов, начиная с Закона Шермана 1890 г., с целью защиты и усиления конкуренции в качестве эффективного регулятора поведения бизнеса. Даже при обеспечении правовой основы для капиталистических институтов и защиты конкуренции все еще существует необходимость в выполнении правительством ряда других экономических функций. Рыночной системе, в ее оптимальном варианте, все же присущи погрешности и недостатки, вынуждающие правительство стимулировать и модифицировать ее функционирование. </w:t>
      </w:r>
    </w:p>
    <w:p>
      <w:pPr>
        <w:pStyle w:val="Normal"/>
        <w:ind w:firstLine="720"/>
        <w:jc w:val="both"/>
        <w:rPr/>
      </w:pPr>
      <w:r>
        <w:rPr>
          <w:b/>
          <w:sz w:val="26"/>
        </w:rPr>
        <w:t xml:space="preserve">Перераспределение дохода </w:t>
      </w:r>
      <w:r>
        <w:rPr>
          <w:sz w:val="26"/>
        </w:rPr>
        <w:t>Рыночная система представляет собой обезличенный, беспристрастный механизм, а возникающее на его основе распределение дохода может порождать большее неравенство, чем обществу желательно. Рыночная система приносит очень крупные доходы тем, чей труд высоко оплачивается в силу природных способностей и благоприобретенного образования и мастерства. Равным образом и те, кто владеет значительным капиталом и земельными площадями, заработанными упорным трудом или доставшимися по наследству, получают от них большие доходы. Но другие члены нашего общества обладают меньшими способностями, получили лишь скромное образование и квалификацию. Все эти люди, как правило, не накопили или не унаследовали никаких материальных средств. Следовательно, их доходы очень малы. Кроме того, многие престарелые, лица с физическими и умственными недостатками, незамужние женщины и вдовы с детьми на иждивении зарабатывают очень мало или, подобно безработным, вовсе не имеют доходов в рамках рыночной системы. Короче, рыночная система влечет за собой значительное неравенство в распределении денежного дохода, следовательно, и в распределении национального продукта между индивидуальными домохозяйствами Несмотря на некоторый прогресс, бедность среди общего изобилия продолжает оставаться острой экономической и политической проблемой. Правительство взяло на себя задачу уменьшить неравенство доходов в нашем обществе. Эта задача нашла отражение в ряде политических мер и программ. Во-первых, трансфертные платежи</w:t>
      </w:r>
      <w:r>
        <w:rPr>
          <w:i/>
          <w:sz w:val="26"/>
        </w:rPr>
        <w:t xml:space="preserve"> </w:t>
      </w:r>
      <w:r>
        <w:rPr>
          <w:sz w:val="26"/>
        </w:rPr>
        <w:t xml:space="preserve">обпечивают пособия остронуждающимся, вспомоществование иждивенцам и инвалидам, а безработным- пособия по безработице. В свою очередь, программы социального обеспечения оказывают финансовую помощь больным пенсионерам и престарелым. Все эти программы осуществляют передачу доходов правительства тем домохозяйствам, которые в противном случае получали бы незначительный доход или вовсе его не имели. Во-вторых, правительство изменяет также распределение доходов путем рыночного вмешательства, то есть путем модификации цен, устанавливаемых рыночными силами. Гарантирование цен фермерам и законодательство о минимальных ставках заработной платы – наглядные примеры того, как правительство фиксирует цены с целью повысить доходы определенных групп населения. </w:t>
      </w:r>
    </w:p>
    <w:p>
      <w:pPr>
        <w:pStyle w:val="Normal"/>
        <w:ind w:firstLine="720"/>
        <w:jc w:val="both"/>
        <w:rPr/>
      </w:pPr>
      <w:r>
        <w:rPr>
          <w:b/>
          <w:sz w:val="26"/>
        </w:rPr>
        <w:t xml:space="preserve">Перераспределение ресурсов. </w:t>
      </w:r>
      <w:r>
        <w:rPr>
          <w:sz w:val="26"/>
        </w:rPr>
        <w:t>Экономистам известны два случая резкого нарушения функционирования рынка</w:t>
      </w:r>
      <w:r>
        <w:rPr>
          <w:i/>
          <w:sz w:val="26"/>
        </w:rPr>
        <w:t xml:space="preserve">, </w:t>
      </w:r>
      <w:r>
        <w:rPr>
          <w:sz w:val="26"/>
        </w:rPr>
        <w:t xml:space="preserve">то есть ситуаций, в которых конкурентная рыночная система либо производила "не те" количества определенных товаров и услуг, либо оказалась не в состоянии вообще выделить какие бы то ни было ресурсы на производство некоторых товаров и услуг, выпуск которых экономически оправдан. Первый случай связан с переливами ресурсов , или побочными эффектами , другой – с государственными, или социальными, благами. </w:t>
      </w:r>
    </w:p>
    <w:p>
      <w:pPr>
        <w:pStyle w:val="Normal"/>
        <w:ind w:firstLine="720"/>
        <w:jc w:val="both"/>
        <w:rPr/>
      </w:pPr>
      <w:r>
        <w:rPr>
          <w:sz w:val="26"/>
        </w:rPr>
        <w:t xml:space="preserve">ПЕРЕЛИВЫ РЕСУРСОВ, ИЛИ ПОБОЧНЫЕ ЭФФЕКТЫ "Правильный", или оптимальный, объем ресурсов распределяется на производство каждого из множества товаров и услуг. Отсюда равновесный объем продукции на конкурентном рынке отождествляется также с оптимальным объемом продукции. Между тем вывод о том, что конкурсные рынки автоматически делают распределение эффективным, покоится на скрытом допущении, будто все выгоды и издержки, связанные с производством и потреблением каждого продукта, находят полное отражение соответственно в кривых рыночного спроса и предложения. Иначе говоря, принимается допущение, что не существует </w:t>
      </w:r>
      <w:r>
        <w:rPr>
          <w:i/>
          <w:sz w:val="26"/>
        </w:rPr>
        <w:t xml:space="preserve">переливов, </w:t>
      </w:r>
      <w:r>
        <w:rPr>
          <w:sz w:val="26"/>
        </w:rPr>
        <w:t>или побоч</w:t>
      </w:r>
      <w:r>
        <w:rPr>
          <w:i/>
          <w:sz w:val="26"/>
        </w:rPr>
        <w:t xml:space="preserve">ных эффектов, </w:t>
      </w:r>
      <w:r>
        <w:rPr>
          <w:sz w:val="26"/>
        </w:rPr>
        <w:t>связанных с производством или потреблением всякого товара или услуги. Перелив возникает, когда некоторые выгоды или издержки, связанные с производством или потреблением товара, "перемещаются" к третьим сторонам, то есть к сторонам, не являющимся непосредственными покупателями или продавцами. Переливы называются также побочными эффектами</w:t>
      </w:r>
      <w:r>
        <w:rPr>
          <w:i/>
          <w:sz w:val="26"/>
        </w:rPr>
        <w:t xml:space="preserve">, </w:t>
      </w:r>
      <w:r>
        <w:rPr>
          <w:sz w:val="26"/>
        </w:rPr>
        <w:t>поскольку они представляют собой выгоды и издержки, выпадающие на долю индивида или</w:t>
      </w:r>
      <w:r>
        <w:rPr>
          <w:b/>
          <w:sz w:val="26"/>
        </w:rPr>
        <w:t xml:space="preserve"> </w:t>
      </w:r>
      <w:r>
        <w:rPr>
          <w:sz w:val="26"/>
        </w:rPr>
        <w:t xml:space="preserve">группы, не являющихся участниками рыночной сделки. </w:t>
      </w:r>
    </w:p>
    <w:p>
      <w:pPr>
        <w:pStyle w:val="Normal"/>
        <w:ind w:firstLine="720"/>
        <w:jc w:val="both"/>
        <w:rPr/>
      </w:pPr>
      <w:r>
        <w:rPr>
          <w:b/>
          <w:sz w:val="26"/>
        </w:rPr>
        <w:t xml:space="preserve">Издержки перелива. </w:t>
      </w:r>
      <w:r>
        <w:rPr>
          <w:sz w:val="26"/>
        </w:rPr>
        <w:t xml:space="preserve">Когда производство или потребление товара порождает некомпенсируемые издержки у какой-нибудь третьей стороны, тогда возникают издержки перелива. Наиболее очевидные издержки перелива связаны с загрязнением окружающей среды. Когда химическое предприятие и завод мясных консервов спускают свои промышленные стоки в озеро или реку, то купальщики, рыбаки и совершающие лодочные прогулки , не говоря уже о городах, изыскивающих источники нормального водоснабжения, – все они несут издержки перелива. Когда нефтеперегонный завод загрязняет атмосферу ядовитым дымом или завод, производящий краски, распространяет вокруг себя одуряющие запахи, то население несет издержки перелива, которые ему никто не компенсирует. </w:t>
      </w:r>
    </w:p>
    <w:p>
      <w:pPr>
        <w:pStyle w:val="Normal"/>
        <w:ind w:firstLine="720"/>
        <w:jc w:val="both"/>
        <w:rPr/>
      </w:pPr>
      <w:r>
        <w:rPr>
          <w:b/>
          <w:sz w:val="26"/>
        </w:rPr>
        <w:t xml:space="preserve">Трансформация издержек перелива. </w:t>
      </w:r>
      <w:r>
        <w:rPr>
          <w:sz w:val="26"/>
        </w:rPr>
        <w:t>Государству принадлежит существенная роль в компенсации экстерналий. Можно сказать, что ему отводится основная роль в области решения этой задачи. Какие меры может правительство принять для урегулирования этой проблемы? Еще точнее, как может правительство издержки перелива "трансформировать во внутренние издержки производства"? Обычно применяются два типа корректировочных мер: первый способ- принятие административных мер по отношению к тем, кто вызывает отрицательные экстерналии.</w:t>
      </w:r>
    </w:p>
    <w:p>
      <w:pPr>
        <w:pStyle w:val="Normal"/>
        <w:ind w:firstLine="720"/>
        <w:jc w:val="both"/>
        <w:rPr/>
      </w:pPr>
      <w:r>
        <w:rPr>
          <w:sz w:val="26"/>
        </w:rPr>
        <w:t>ЗАКОНОДАТЕЛЬСТВО. Если вернуться к нашим примерам с загрязнением воздушного пространства и водных бассейнов, то здесь самой прямой мерой является просто принятие законодательства,</w:t>
      </w:r>
      <w:r>
        <w:rPr>
          <w:i/>
          <w:sz w:val="26"/>
        </w:rPr>
        <w:t xml:space="preserve"> </w:t>
      </w:r>
      <w:r>
        <w:rPr>
          <w:sz w:val="26"/>
        </w:rPr>
        <w:t>запрещающего или ограничивающего загрязнение. Подобное законодательство заставляет потенциальных загрязнителей нести расходы на более надежное уничтожение промышленных отходов; например, фирмы должны приобрести и установить дымоуловители, оборудование по очистке воды, загрязненной в производственном процессе. Такие законодательные акции вынуждают потенциальных нарушителей – под угрозой судебного преследования – брать на себя все издержки, связанные с производством. Например, в США виновникам ухудшения или загрязнения окружающей среды предъявляются обвинения на основании Закона о гражданский правонарушениях, Закона о нарушении прав собственности, а также принятых в 70-е годы закона о чистом воздухе, Закона о чистой воде, Закона об ограничении шума, Закона о национальной экологической политике. На государство возлагается осуществление контроля за отрицательными внешними эффектами с применением административно- командных мер, гражданского кодекса, штрафных санкций, рыночных лицензий на выброс отходов до определенного уровня загрязнения окружающей среды. Последний способ ограничения государством отрицательных экстерналий стал причиной образования рынка прав на причинение внешних издержек. Государственные лицензии на сброс отходов выступают объектом купли- продажи на рынке на основе спроса и предложения на них. Загрязнители, купившие такие лицензии, но сократившие на период их действия вредные выбросы, могут остаток лицензии продать на рынке, а если они полностью освобождаются от сброса отходов, то они могут продать лицензию тем, кто не укладывается в разрешенные нормы выброса. В экономической литературе подчеркиваются трудности внедрения в хозяйственную жизнь высокоэффективных средств и методов контроля за состоянием окружающей среды и утилизации отходов производства. И тем не менее формирование рынка прав на загрязнение может способствовать если неполному уничтожению отрицательных внешних эффектов (что вряд ли возможно) то, по крайней мере, их минимизации.</w:t>
      </w:r>
    </w:p>
    <w:p>
      <w:pPr>
        <w:pStyle w:val="Normal"/>
        <w:ind w:firstLine="720"/>
        <w:jc w:val="both"/>
        <w:rPr>
          <w:sz w:val="26"/>
        </w:rPr>
      </w:pPr>
      <w:r>
        <w:rPr>
          <w:sz w:val="26"/>
        </w:rPr>
        <w:t xml:space="preserve">ОСОБЫЕ НАЛОГИ. </w:t>
      </w:r>
    </w:p>
    <w:p>
      <w:pPr>
        <w:pStyle w:val="Normal"/>
        <w:ind w:firstLine="720"/>
        <w:jc w:val="both"/>
        <w:rPr/>
      </w:pPr>
      <w:r>
        <w:rPr>
          <w:sz w:val="26"/>
        </w:rPr>
        <w:t xml:space="preserve"> </w:t>
      </w:r>
      <w:r>
        <w:rPr>
          <w:sz w:val="26"/>
        </w:rPr>
        <w:t>Помимо установления норм и применения запретов, т.е. помимо прямого административного вмешательства с целью минимизации отрицательных экстерналий, государство использует и другой способ- косвенный метод борьбы с отрицательными экстерналиями через налоговую сферу. Эта прямая мера основывается на том факте, что налоги представляют собой издержки. Суть его заключается в том, что производители, являющиеся основными виновниками возникновения отрицательных внешних эффектов, облагаются налогами, что заставляет их в определенном смысле слова менять свое поведение. Правительство может ввести особый налог</w:t>
      </w:r>
      <w:r>
        <w:rPr>
          <w:i/>
          <w:sz w:val="26"/>
        </w:rPr>
        <w:t xml:space="preserve">, </w:t>
      </w:r>
      <w:r>
        <w:rPr>
          <w:sz w:val="26"/>
        </w:rPr>
        <w:t xml:space="preserve">который равен или очень близок к издержкам перелива на единицу продукции. С помощью такого налога оно пытается вновь возложить на фирму-нарушителя те побочные издержки, или издержки перелива, которые частная промышленность в противном случае сэкономила бы. В результате равновесная величина продукта сократится настолько, что сравняется с оптимальной величиной продукта и, таким образом, чрезмерное выделение ресурсов на этот продукт будет ликвидировано. </w:t>
      </w:r>
    </w:p>
    <w:p>
      <w:pPr>
        <w:pStyle w:val="Normal"/>
        <w:ind w:firstLine="720"/>
        <w:jc w:val="both"/>
        <w:rPr/>
      </w:pPr>
      <w:r>
        <w:rPr>
          <w:b/>
          <w:sz w:val="26"/>
        </w:rPr>
        <w:t xml:space="preserve">Выгоды перелива. </w:t>
      </w:r>
      <w:r>
        <w:rPr>
          <w:sz w:val="26"/>
        </w:rPr>
        <w:t xml:space="preserve">Однако перелив может принять и форму выгоды. Производство или потребление определенных товаров и услуг может также обусловить не требующие компенсации выгоды перелива, или выгоды, созданные внешними факторами, третьим сторонам или обществу в целом. Государство поощряет возникновение положительных экстерналий. В этих целях проводится субсидирование. Предоставляется ли субсидия потребителю (он сможет платить более высокую цену) или производителю (снижаются его издержки), в любом случае это ведет к увеличению потребления блага. Как правило, государство стремится предоставить субсидию тому, у кого большая эластичность спроса по доходам, так как степень реакции после субсидии на потребление блага будет выше. Государство субсидирует здравоохранение, образование, различные благотворительные программы, поскольку от реализации мероприятий в этих сферах выигрывают не только непосредственные получатели блага, но и общество в целом: ведь чем больше здоровых, образованных, культурных людей будет в обществе, тем больше предпосылок для развития имеет такое общество. Наконец, государству принадлежит важная роль в сглаживании макроэкономических колебаний, которым подвержена экономика. </w:t>
      </w:r>
    </w:p>
    <w:p>
      <w:pPr>
        <w:pStyle w:val="Normal"/>
        <w:ind w:firstLine="720"/>
        <w:jc w:val="both"/>
        <w:rPr/>
      </w:pPr>
      <w:r>
        <w:rPr>
          <w:sz w:val="26"/>
        </w:rPr>
        <w:t>Например, рентгенограмма грудной клетки или прививки против полиомиелита приносят прямую выгоду непосредственному потребителю. Между тем ранний диагноз туберкулеза и предотвращение инфекционных заболеваний приносят всеобъемлющую и существенную для всего общества выгоду перелива. Образование служит еще одним классическим примером выгод перелива. Образование приносит выгоды индивидуальным потребителям: "более образованные" люди обычно получают более высокие доходы, чем "менее образованные". Но образование обеспечивает большие выгоды и всему обществу; например, экономика в целом выигрывает от наличия</w:t>
      </w:r>
      <w:r>
        <w:rPr>
          <w:b/>
          <w:sz w:val="26"/>
        </w:rPr>
        <w:t xml:space="preserve"> </w:t>
      </w:r>
      <w:r>
        <w:rPr>
          <w:sz w:val="26"/>
        </w:rPr>
        <w:t>более универсальной и более производительной рабочей силы, с одной стороны, и меньших затрат на предотвращение преступности, на надзор за соблюдением законов и на</w:t>
      </w:r>
      <w:r>
        <w:rPr>
          <w:b/>
          <w:sz w:val="26"/>
        </w:rPr>
        <w:t xml:space="preserve"> </w:t>
      </w:r>
      <w:r>
        <w:rPr>
          <w:sz w:val="26"/>
        </w:rPr>
        <w:t>благотворительные программы – с другой. Существенное значение имеет также тот факт, что политическая активность населения находится в прямом соответствии с уровнем образования; например, в числе лиц,</w:t>
      </w:r>
      <w:r>
        <w:rPr>
          <w:b/>
          <w:sz w:val="26"/>
        </w:rPr>
        <w:t xml:space="preserve"> </w:t>
      </w:r>
      <w:r>
        <w:rPr>
          <w:sz w:val="26"/>
        </w:rPr>
        <w:t xml:space="preserve">участвующих в голосовании на выборах, наблюдается увеличение доли избирателей по степени образованности. Существование выгод перелива просто означает, что рыночная кривая спроса, отражающая лишь выгоды частных лиц и фирм, занижает общую величину выгод. Рыночная кривая спроса не охватывает все выгоды, связанные с обеспечением и потреблением товаров и услуг производство которых влечет за собой выгоды перелива. Таким образом, в то время как рыночный спрос и предложение создают равновесную величину продукта эта величина оказывается меньше оптимальной величины продукта. Рыночная система, следовательно, не обеспечивает достаточного образования; ресурсы при этом поступают на нужды образования в недостаточном количестве. </w:t>
      </w:r>
    </w:p>
    <w:p>
      <w:pPr>
        <w:pStyle w:val="Normal"/>
        <w:ind w:firstLine="720"/>
        <w:jc w:val="both"/>
        <w:rPr/>
      </w:pPr>
      <w:r>
        <w:rPr>
          <w:b/>
          <w:sz w:val="26"/>
        </w:rPr>
        <w:t xml:space="preserve">Трансформация выгод перелива. </w:t>
      </w:r>
      <w:r>
        <w:rPr>
          <w:sz w:val="26"/>
        </w:rPr>
        <w:t>Каким образом можно решить проблему непропорционального распределения ресурсов, связанную с наличием выгод перелива?</w:t>
      </w:r>
    </w:p>
    <w:p>
      <w:pPr>
        <w:pStyle w:val="Normal"/>
        <w:ind w:firstLine="720"/>
        <w:jc w:val="both"/>
        <w:rPr/>
      </w:pPr>
      <w:r>
        <w:rPr>
          <w:sz w:val="26"/>
        </w:rPr>
        <w:t xml:space="preserve"> </w:t>
      </w:r>
      <w:r>
        <w:rPr>
          <w:sz w:val="26"/>
        </w:rPr>
        <w:t>УВЕЛИЧИТЬ СПРОС. Один подход состоит в том, чтобы увеличить спрос путем обеспечения потребителей покупательной способностью, могущей быть использованной только</w:t>
      </w:r>
      <w:r>
        <w:rPr>
          <w:i/>
          <w:sz w:val="26"/>
        </w:rPr>
        <w:t xml:space="preserve"> </w:t>
      </w:r>
      <w:r>
        <w:rPr>
          <w:sz w:val="26"/>
        </w:rPr>
        <w:t xml:space="preserve">на приобретение конкретного товара или услуги, с которыми связано возникновение выгоды перелива. </w:t>
      </w:r>
    </w:p>
    <w:p>
      <w:pPr>
        <w:pStyle w:val="Normal"/>
        <w:ind w:firstLine="720"/>
        <w:jc w:val="both"/>
        <w:rPr/>
      </w:pPr>
      <w:r>
        <w:rPr>
          <w:sz w:val="26"/>
        </w:rPr>
        <w:t>УВЕЛИЧИТЬ ПРЕДЛОЖЕНИЕ. Противоположный подход реализуется на стороне рыночного предложения. Вместо того чтобы субсидировать потребителей конкретным товаром, правительство может счесть более удобным и в административном плане более простым способом субсидирование производителей. Субсидия</w:t>
      </w:r>
      <w:r>
        <w:rPr>
          <w:i/>
          <w:sz w:val="26"/>
        </w:rPr>
        <w:t xml:space="preserve"> – </w:t>
      </w:r>
      <w:r>
        <w:rPr>
          <w:sz w:val="26"/>
        </w:rPr>
        <w:t xml:space="preserve">это просто особый "налог наоборот"; налоги составляют для производителей дополнительные издержки, тогда как субсидии сокращают их издержки. А из этого следует, что дефицит ресурсов на производство этого продукта устраняется. Государственное субсидирование высшего образования, программы массовых профилактических прививок, государственные больницы и поликлиники – все это примеры практического применения рассматриваемого нами подхода. </w:t>
      </w:r>
    </w:p>
    <w:p>
      <w:pPr>
        <w:pStyle w:val="Normal"/>
        <w:ind w:firstLine="720"/>
        <w:jc w:val="both"/>
        <w:rPr>
          <w:sz w:val="26"/>
        </w:rPr>
      </w:pPr>
      <w:r>
        <w:rPr>
          <w:sz w:val="26"/>
        </w:rPr>
        <w:t xml:space="preserve">ПРАВИТЕЛЬСТВО В РОЛИ ПРОИЗВОДИТЕЛЯ. Третий вариант решения возникает в условиях, когда выгоды перелива чрезвычайно велики. Правительство может просто взять на себя финансирование таких отраслей или, в крайнем случае, превратить в собственность государства и непосредственно ими управлять. </w:t>
      </w:r>
    </w:p>
    <w:p>
      <w:pPr>
        <w:pStyle w:val="Normal"/>
        <w:ind w:firstLine="720"/>
        <w:jc w:val="both"/>
        <w:rPr/>
      </w:pPr>
      <w:r>
        <w:rPr>
          <w:sz w:val="26"/>
        </w:rPr>
        <w:t>ОБЩЕСТВЕННЫЕ БЛАГА И УСЛУГИ. Рассмотрим свойства товаров индивидуального потребления</w:t>
      </w:r>
      <w:r>
        <w:rPr>
          <w:i/>
          <w:sz w:val="26"/>
        </w:rPr>
        <w:t xml:space="preserve">, </w:t>
      </w:r>
      <w:r>
        <w:rPr>
          <w:sz w:val="26"/>
        </w:rPr>
        <w:t>которые производятся на основе рыночной системы. Эти товары делимы,</w:t>
      </w:r>
      <w:r>
        <w:rPr>
          <w:i/>
          <w:sz w:val="26"/>
        </w:rPr>
        <w:t xml:space="preserve"> </w:t>
      </w:r>
      <w:r>
        <w:rPr>
          <w:sz w:val="26"/>
        </w:rPr>
        <w:t>то есть они выступают в виде достаточно малых единиц,</w:t>
      </w:r>
      <w:r>
        <w:rPr>
          <w:b/>
          <w:sz w:val="26"/>
        </w:rPr>
        <w:t xml:space="preserve"> </w:t>
      </w:r>
      <w:r>
        <w:rPr>
          <w:sz w:val="26"/>
        </w:rPr>
        <w:t>чтобы они были доступны индивидуальным покупателям. Кроме того, товары индивидуального потребления подвержены действию принципа исключения, который гласит, что те, кто желает и в состоянии платить равновесную цену, получают продукт, а те, кто не в состоянии или не желает платить эту цену, исключаются из числа получателей выгод, обеспечиваемых данным продуктом. Рынок в отдельных случаях оказывается неспособным обеспечить производство определенных товаров и услуг- так называемых общественных товаров и услуг или благ. Подобных товаров и услуг, относимых к категории общественных достаточно много. Напоминаем, что к ним относятся товары оборонного назначения, содержание правоохранительных органов, дороги, дорожная разметка и знаки и целый ряд аналогичных товаров. Все эти блага служат интересам общества в целом, предельные издержки на их производство не зависят от количества потребителей, и государству целесообразнее взять на себя заботу об их содержании. Государство финансирует подобные сферы бюджетных средств. Известно, что расходы на оборону являются на сегодняшний день одной из весьма значительных статей в расходной части бюджета. Большую расходную статью составляют средства, выделяемые на социальные нужды и на содержание государственного аппарата управления. Источник финансирования- налоги. Причем в данном случае отсутствует непосредственная связь между величиной уплачиваемого налога и реальным участием в процессе потребления данного общественного товара. Из-за незначительного размера или вообще отсутствия предельных издержек, которые вызывает каждый дополнительный потребитель, не имеет смысла строить сложную систему оплаты общественных благ, поэтому они и финансируются из государственного бюджета. Общественные блага неделимы,</w:t>
      </w:r>
      <w:r>
        <w:rPr>
          <w:i/>
          <w:sz w:val="26"/>
        </w:rPr>
        <w:t xml:space="preserve"> </w:t>
      </w:r>
      <w:r>
        <w:rPr>
          <w:sz w:val="26"/>
        </w:rPr>
        <w:t>они состоят из таких крупных единиц, что не могут быть проданы индивидуальным покупателям. Еще важнее то обстоятельство, что на них не распространяется принцип исключения, то есть не существует эффективных способов отстранения индивидов от пользования выгодами общественных благ, как только эти блага возникают. Получение выгод от товаров индивидуального потребления основывается на их покупке</w:t>
      </w:r>
      <w:r>
        <w:rPr>
          <w:i/>
          <w:sz w:val="26"/>
        </w:rPr>
        <w:t xml:space="preserve">, </w:t>
      </w:r>
      <w:r>
        <w:rPr>
          <w:sz w:val="26"/>
        </w:rPr>
        <w:t>выгоды от общественных благ достаются обществу в результате производства</w:t>
      </w:r>
      <w:r>
        <w:rPr>
          <w:i/>
          <w:sz w:val="26"/>
        </w:rPr>
        <w:t xml:space="preserve"> </w:t>
      </w:r>
      <w:r>
        <w:rPr>
          <w:sz w:val="26"/>
        </w:rPr>
        <w:t xml:space="preserve">таких благ. </w:t>
      </w:r>
    </w:p>
    <w:p>
      <w:pPr>
        <w:pStyle w:val="Normal"/>
        <w:ind w:firstLine="720"/>
        <w:jc w:val="both"/>
        <w:rPr>
          <w:sz w:val="26"/>
        </w:rPr>
      </w:pPr>
      <w:r>
        <w:rPr>
          <w:sz w:val="26"/>
        </w:rPr>
        <w:t xml:space="preserve">Принимая на себя содержание общественного блага, государство решает и задачу минимизации трансакционных издержек: весьма сложно было бы, например, заключать сделку с каждым участником движения по шоссейным дорогам, заставляя каждого, кто пользуется услугами скоростной трассы, платить определенную сумму при въезде или выезде. Ясно, что такая система создавала бы «пробки» на дорогах, затрудняла бы проезд и в конечном счете уничтожила бы все те плюсы, ради которых такая скоростная трасса была создана. Есть товары, которые, по определению, не относятся к общественным (предельные издержки при производстве дополнительной единицы продукции не равны нулю), но из-за высоких трансакционных издержек государству все же бывает выгодно взять на себя их финансирование. Классический пример подобных товаров- некоторые виды страхования, в основном связанные с производственной деятельностью: страхование на случай безработицы, по старости. Частные страховые компании нуждаются в дорогостоящей рекламе, содержании административного аппарата и страховых агентов, что не нужно государству. Поэтому затраты государства в данной области значительно ниже, и подобные товары, как и общественные товары, целесообразнее производить государству. </w:t>
      </w:r>
    </w:p>
    <w:p>
      <w:pPr>
        <w:pStyle w:val="Normal"/>
        <w:ind w:firstLine="720"/>
        <w:jc w:val="both"/>
        <w:rPr/>
      </w:pPr>
      <w:r>
        <w:rPr>
          <w:b/>
          <w:sz w:val="26"/>
        </w:rPr>
        <w:t xml:space="preserve">Крупные выгоды перелива. </w:t>
      </w:r>
      <w:r>
        <w:rPr>
          <w:sz w:val="26"/>
        </w:rPr>
        <w:t>Хотя неприменимость к ним принципа исключения довольно резко отличает общественные блага от товаров индивидуального пользования, правительство обеспечивает людям множество других товаров и услуг, к которым принцип исключения может быть</w:t>
      </w:r>
      <w:r>
        <w:rPr>
          <w:i/>
          <w:sz w:val="26"/>
        </w:rPr>
        <w:t xml:space="preserve"> </w:t>
      </w:r>
      <w:r>
        <w:rPr>
          <w:sz w:val="26"/>
        </w:rPr>
        <w:t xml:space="preserve">применим. В частности, такие блага и услуги, как улицы и автомагистрали, полицейская и пожарная охрана, библиотеки и музеи, профилактическое медицинское обслуживание, вполне могут подпадать под действие принципа исключения, то есть на них можно устанавливать цены и частные производители могут ими обеспечивать потребителей через посредство рыночной системы. Однако, как отмечалось выше, все это услуги, которые влекут за собой значительные выгоды перелива, из чего следует, что рыночная система не станет их производить в достаточном количестве. Поэтому правительство берет на себя их производство или финансирование, чтобы не допустить возможного возникновения дефицитного выделения ресурсов в эту сферу. Подобные товары и услуги иногда называют </w:t>
      </w:r>
      <w:r>
        <w:rPr>
          <w:i/>
          <w:sz w:val="26"/>
        </w:rPr>
        <w:t xml:space="preserve">квизиобщественными </w:t>
      </w:r>
      <w:r>
        <w:rPr>
          <w:sz w:val="26"/>
        </w:rPr>
        <w:t>(квазигосударственными) благами.</w:t>
      </w:r>
      <w:r>
        <w:rPr>
          <w:i/>
          <w:sz w:val="26"/>
        </w:rPr>
        <w:t xml:space="preserve"> </w:t>
      </w:r>
      <w:r>
        <w:rPr>
          <w:sz w:val="26"/>
        </w:rPr>
        <w:t xml:space="preserve">Можно понять непрекращающиеся споры вокруг статуса государственной системы здравоохранения и жилищного строительства. Должны ли эти блага индивидуального пользования обеспечиваться через рыночную систему, или это квазиобщественные блага, которые государство должно предоставлять? </w:t>
      </w:r>
    </w:p>
    <w:p>
      <w:pPr>
        <w:pStyle w:val="Normal"/>
        <w:ind w:firstLine="720"/>
        <w:jc w:val="both"/>
        <w:rPr>
          <w:sz w:val="26"/>
        </w:rPr>
      </w:pPr>
      <w:r>
        <w:rPr>
          <w:sz w:val="26"/>
        </w:rPr>
        <w:t>РАСПРЕДЕЛЕНИЕ РЕСУРСОВ НА ОБЩЕСТВЕННЫЕ БЛАГА В условиях, когда рыночная система цен не</w:t>
      </w:r>
      <w:r>
        <w:rPr>
          <w:b/>
          <w:sz w:val="26"/>
        </w:rPr>
        <w:t xml:space="preserve"> </w:t>
      </w:r>
      <w:r>
        <w:rPr>
          <w:sz w:val="26"/>
        </w:rPr>
        <w:t>выделяет ресурсы на общественные блага, а на</w:t>
      </w:r>
      <w:r>
        <w:rPr>
          <w:b/>
          <w:sz w:val="26"/>
        </w:rPr>
        <w:t xml:space="preserve"> </w:t>
      </w:r>
      <w:r>
        <w:rPr>
          <w:sz w:val="26"/>
        </w:rPr>
        <w:t>квазиобщественные выделяет их недостаточно, каким же должен быть механизм, обеспечивающий их производство?</w:t>
      </w:r>
      <w:r>
        <w:rPr>
          <w:sz w:val="26"/>
          <w:lang w:val="en-US"/>
        </w:rPr>
        <w:t xml:space="preserve"> </w:t>
      </w:r>
      <w:r>
        <w:rPr>
          <w:sz w:val="26"/>
        </w:rPr>
        <w:t>В отличие от товаров индивидуального потребления, покупаемых у частных предприятий на основе самостоятельных решений самих индивидов, общественные блага приобретаются через посредство правительства на основе групповых или коллективных решений. Точнее, виды и объемы производства различных общественных благ определяются в демократическом государстве политическими методами, то есть путем голосования. Объемы потребления общественных благ представляют собой вопрос государственной политики. Эти групповые решения, принимаемые на политической арене, служат дополнением к решениям домохозяйств и предприятий, дающим ответы на пять фундаментальных вопросов.</w:t>
      </w:r>
      <w:r>
        <w:rPr>
          <w:sz w:val="26"/>
          <w:lang w:val="en-US"/>
        </w:rPr>
        <w:t xml:space="preserve"> </w:t>
      </w:r>
      <w:r>
        <w:rPr>
          <w:sz w:val="26"/>
        </w:rPr>
        <w:t>Предположив, что указанные групповые решения приняты, мы должны выяснить, как именно перераспределяются ресурсы из производства товаров индивидуального пользования в производство общественных благ. В экономике, где существует полная занятость, перед государством стоит задача высвобождения ресурсов, применяемых в производстве товаров индивидуального потребления, для направления их в производство общественных благ. Самоочевидный способ высвобождения ресурсов и~ частного сектора заключается в том, чтобы сократить частный спрос на них. Это достигается путем обложения предприятий и домохозяйств налогами, тем самым выключая часть их доходов, то есть часть их потенциальной покупательной способности, из потоков "доходы – расходы". Получая меньшие доходы, предприятия и домохозяйства оказываются вынужденными сократить свои инвестиционные и потребительские расходы. Короче говоря, налоги уменьшают спрос на товары и услуги индивидуального пользования, а это, в свою</w:t>
      </w:r>
      <w:r>
        <w:rPr>
          <w:i/>
          <w:sz w:val="26"/>
        </w:rPr>
        <w:t xml:space="preserve"> </w:t>
      </w:r>
      <w:r>
        <w:rPr>
          <w:sz w:val="26"/>
        </w:rPr>
        <w:t>очередь, вызывает снижение частного спроса на ресурсы.</w:t>
      </w:r>
      <w:r>
        <w:rPr>
          <w:i/>
          <w:sz w:val="26"/>
        </w:rPr>
        <w:t xml:space="preserve"> </w:t>
      </w:r>
      <w:r>
        <w:rPr>
          <w:sz w:val="26"/>
        </w:rPr>
        <w:t>Передавая покупательную способность частных экономических агентов правительству, налоги высвобождают ресурсы из частной сферы их применения. Затем правительство, расходуя налоговые поступления, может само направить эти ресурсы в производство общественных благ и услуг. Например, налоги на доходы корпораций и на личные доходы высвобождают ресурсы из производства инвестиционных товаров (сверлильных станков, автофургонов, складских сооружений и т. д.) и потребительских товаров (продовольствия, одежды, телевизоров и т. д.). Правительство может пустить эти ресурсы на производство управляемых ракет, военных самолетов, на строительство новых школ и автомагистралей. Правительство сознательно перераспределяет ресурсы с целью осуществить значительные изменения в структуре национального продукта страны.</w:t>
      </w:r>
      <w:r>
        <w:rPr>
          <w:sz w:val="26"/>
          <w:lang w:val="en-US"/>
        </w:rPr>
        <w:t xml:space="preserve"> </w:t>
      </w:r>
    </w:p>
    <w:p>
      <w:pPr>
        <w:pStyle w:val="Normal"/>
        <w:ind w:firstLine="720"/>
        <w:jc w:val="both"/>
        <w:rPr/>
      </w:pPr>
      <w:r>
        <w:rPr>
          <w:b/>
          <w:sz w:val="26"/>
        </w:rPr>
        <w:t xml:space="preserve">Стабилизация </w:t>
      </w:r>
      <w:r>
        <w:rPr>
          <w:sz w:val="26"/>
        </w:rPr>
        <w:t>Исторически сложилось так, что самая новая и</w:t>
      </w:r>
      <w:r>
        <w:rPr>
          <w:b/>
          <w:sz w:val="26"/>
        </w:rPr>
        <w:t xml:space="preserve"> </w:t>
      </w:r>
      <w:r>
        <w:rPr>
          <w:sz w:val="26"/>
        </w:rPr>
        <w:t xml:space="preserve">в некоторых отношениях самая важная функция правительства заключается в том, чтобы стабилизировать экономику, то есть помогать частной экономике обеспечивать и полную занятость ресурсов, и стабильный уровень цен. В данном месте мы ограничимся лишь общей характеристикой и подчеркиванием роли (не вдаваясь в ее исчерпывающее объяснение) стабилизационной функции правительства. Ключевой момент здесь сводится к тому, что уровень производства непосредственно зависит от общего, или совокупного, объема расходов. Высокий уровень общих расходов означает, что для многих отраслей выгодно увеличивать выпуск продукции, а это условие, в свою очередь, предопределяет необходимость добиваться высокого уровня использования и материальных, и людских ресурсов. Многие экономисты полагают, что в капиталистической системе нет механизмов, поднимающих совокупные расходы именно на тот уровень, который может обеспечить полную занятость. Возможно возникновение двух неблагоприятных ситуаций. </w:t>
      </w:r>
    </w:p>
    <w:p>
      <w:pPr>
        <w:pStyle w:val="Normal"/>
        <w:ind w:firstLine="720"/>
        <w:jc w:val="both"/>
        <w:rPr/>
      </w:pPr>
      <w:r>
        <w:rPr>
          <w:b/>
          <w:sz w:val="26"/>
        </w:rPr>
        <w:t xml:space="preserve">Безработица. </w:t>
      </w:r>
      <w:r>
        <w:rPr>
          <w:sz w:val="26"/>
        </w:rPr>
        <w:t>Общий уровень расходов в частном секторе может быть слишком низким для реализации полной занятости. В этом случае правительство обязано так дополнить частные расходы, чтобы общий объем расходов – частных и</w:t>
      </w:r>
      <w:r>
        <w:rPr>
          <w:b/>
          <w:i/>
          <w:sz w:val="26"/>
        </w:rPr>
        <w:t xml:space="preserve"> </w:t>
      </w:r>
      <w:r>
        <w:rPr>
          <w:sz w:val="26"/>
        </w:rPr>
        <w:t xml:space="preserve">государственных – был достаточен для создания полной занятости. Каким образом правительство может это осуществить? Один ответ на этот вопрос состоит в том, чтобы использовать тот же метод – правительственные расходы и налогообложение, – какой оно использует для перераспределения ресурсов в производство общественных благ. Конкретно, правительству надлежит, с одной стороны, увеличить собственные расходы на общественные блага и услуги, а с другой – сократить налоги с целью стимулирования расходов частного сектора. </w:t>
      </w:r>
    </w:p>
    <w:p>
      <w:pPr>
        <w:pStyle w:val="Normal"/>
        <w:ind w:firstLine="720"/>
        <w:jc w:val="both"/>
        <w:rPr/>
      </w:pPr>
      <w:r>
        <w:rPr>
          <w:b/>
          <w:sz w:val="26"/>
        </w:rPr>
        <w:t xml:space="preserve">Инфляция. </w:t>
      </w:r>
      <w:r>
        <w:rPr>
          <w:sz w:val="26"/>
        </w:rPr>
        <w:t xml:space="preserve">Другая ситуация может возникнуть, если общество попытается расходовать больше, чем позволяют производственные мощности экономики. Когда совокупные расходы превышают величину продукта при полной занятости, избыточные расходы вызовут повышение уровня цен. Чрезмерный объем совокупных расходов носит инфляционный характер. В этом случае правительство обязано ликвидировать чрезмерные расходы. Оно может этого достигнуть главным образом сокращением собственных расходов, а также повышением налогов с целью сокращения расходов частного сектора. </w:t>
      </w:r>
    </w:p>
    <w:p>
      <w:pPr>
        <w:pStyle w:val="Normal"/>
        <w:ind w:firstLine="720"/>
        <w:jc w:val="both"/>
        <w:rPr/>
      </w:pPr>
      <w:r>
        <w:rPr>
          <w:sz w:val="26"/>
        </w:rPr>
        <w:t>В смешанной экономике правительство полностью интегрировано в кругооборот материальных и денежных средств, образующих экономический организмные модификации, которые возникают в результате подключения правительства к экономическому процессу. Федеральное правительство выплачивает жалованье конгрессменам, оплачивает содержание личного состава вооруженных сил, юристов в министерстве юстиции, разного рода сотрудников бюрократического аппарата и т. д. Правительства штатов и местные органы власти содержат штат учителей, водителей автобусов, полицейских и пожарников. Федеральное правительство может также арендовать или приобретать земельные участки для расширения какой-нибудь военной базы, а муниципалитеты могут приобретать земельные участки для строительства новой начальной школы. Правительство представляет также общественные блага и услуги как домохозяйствам, так и предприятиям. Финансирование общественных благ и услуг требует налоговых платежей со стороны предприятий и домохозяйств. Правительство облагает также налогами (на личные доходы, на заработную плату) непосредственно домохозяйства и вместе с тем производит им трансфертные платежи (например, в виде государственных благотворительных пособий и пособий по социальному обеспечению). Структура налогов и трансфертных платежей способна оказать существенное влияние на распределение дохода. Структура налогов, которая черпает налоговые поступления главным образом у состоятельных домохозяйств и которая сочетается с системой трансфертных платежей домохозяйствам с низкими доходами, приводит в результате к большему равенству в распределении доходов. Правительство покупает товары и рабочую силу, отличающиеся от тех, какие покупают домохозяйства. Например, если в экономике существует безработица, увеличение правительственных расходов при сохранении неизменными налогов и трансфертных платежей должно привести к увеличению совокупных расходов, объема производства и</w:t>
      </w:r>
      <w:r>
        <w:rPr>
          <w:b/>
          <w:sz w:val="26"/>
        </w:rPr>
        <w:t xml:space="preserve"> </w:t>
      </w:r>
      <w:r>
        <w:rPr>
          <w:sz w:val="26"/>
        </w:rPr>
        <w:t xml:space="preserve">занятости. В свою очередь, при данном уровне правительственных расходов сокращение налогов или увеличение трансфертных платежей должно увеличить доходы, которые можно использовать на то, чтобы их тратить и тем самым стимулировать рост личных расходов. Напротив, при возникновении инфляции требуется противоположная политика правительства: необходимо сократить правительственные расходы, увеличить налоги и уменьшить трансфертные платежи. </w:t>
      </w:r>
    </w:p>
    <w:p>
      <w:pPr>
        <w:pStyle w:val="Normal"/>
        <w:ind w:firstLine="720"/>
        <w:jc w:val="both"/>
        <w:rPr/>
      </w:pPr>
      <w:r>
        <w:rPr>
          <w:sz w:val="26"/>
        </w:rPr>
        <w:t>Положение на денежном рынке в основном определяется изменением спроса и предложения денег. Обратимся к исследованию процессов на рынке денег при изменении их предложения. Вопрос этот исключительно важен. Если спрос на деньги формируют производители и потребители, то за предложением денег стоит государство. Отвлекаясь от чеков и иных денежных заменителей, эмитируемых коммерческими банками, можно сказать, что на рынке центральных денег (рублей, долларов и т.п.) государство выступает в роли монополиста. Правильная организация денежного обращения является одной из функций государства и входит в минимально необходимые границы его вмешательства в реальный конкурентный рынок. Случается, что государство по тем или иным причинам дезорганизует денежный рынок, безмерно наращивает предложение денег, тогда оно превращается в инициатора инфляции. Что же происходит если государство увеличивает предложение денег? Поскольку спрос на деньги не изменился, то процентная ставка начнет снижаться и установится новое равновесие на рынке, причем новая равновесная норма процента будет меньше предыдущей.</w:t>
      </w:r>
      <w:r>
        <w:rPr>
          <w:i/>
          <w:sz w:val="26"/>
        </w:rPr>
        <w:t xml:space="preserve"> </w:t>
      </w:r>
      <w:r>
        <w:rPr>
          <w:sz w:val="26"/>
        </w:rPr>
        <w:t>Изменение равновесия и снижение ставки процента повлечет за собой изменения на товарном рынке</w:t>
      </w:r>
      <w:r>
        <w:rPr>
          <w:i/>
          <w:sz w:val="26"/>
        </w:rPr>
        <w:t xml:space="preserve">. </w:t>
      </w:r>
      <w:r>
        <w:rPr>
          <w:sz w:val="26"/>
        </w:rPr>
        <w:t xml:space="preserve">Ощутив удешевление кредита, он отреагирует увеличением инвестиций, расширением производства, ростом занятости и совокупного дохода. В свою очередь, процессы на рынке товаров окажут обратное воздействие на денежный рынок. Возросшему объему совокупного дохода соответствует иной спрос на деньги. В результате временно установившееся равновесие будет нарушено. При достижении равенства нового спроса на деньги и нового предложения денег возрастет норма процента. Механизм краткосрочного регулирования государством денежного рынка связывает краткосрочные колебания спроса на деньги, их предложения и процентных ставок, когда они изменяются текущими или среднемесячными показателями. Если увеличилось предложение денег, то можно надеяться, что через один-два месяца произойдет некоторое повышение уровня процента. </w:t>
      </w:r>
    </w:p>
    <w:p>
      <w:pPr>
        <w:pStyle w:val="Normal"/>
        <w:ind w:firstLine="720"/>
        <w:jc w:val="both"/>
        <w:rPr>
          <w:sz w:val="26"/>
        </w:rPr>
      </w:pPr>
      <w:r>
        <w:rPr>
          <w:sz w:val="26"/>
        </w:rPr>
        <w:t xml:space="preserve">Государство, пользуясь своим монопольным положением на денежном рынке и правом его регулирования, систематически и преднамеренно нарушает равновесие денежного рынка с целью изменить норму процента, привести инвестиционный спрос в соответствие с предложением сбережений, помочь установлению других макроэкономических пропорций. Такую денежную политику обычно называют кейнсианской, отмечая тем самым заслуги Выдающегося экономиста нашего столетия Дж.М.Кейнса (1883 – 1946) в исследовании этого и иных механизмов современного рыночного хозяйства. С течением времени кейнсианская денежная политика превратилась в один из наиболее распространенных способов государственного воздействия на экономику. Трудно назвать страну с развитым рыночным хозяйством, где сумели бы обойтись без того или иного варианта денежного регулирования процентных ставок. Правда, довольно скоро обнаружилось, что оно противоречиво. С одной стороны, как и предполагалось в теории, последовательные денежные вливания часто оборачивались удешевлением кредита, происходило хотя и непродолжительное, но увеличение капиталовложений и производства, снижение безработицы. С другой стороны, этот результат достигался все более дорогой ценой: в экономике разворачивался процесс инфляции, что ставило под сомнение высокую активность государства в сфере денежного обращения. Хозяйственная практика поставила экономистов и политиков перед необходимостью выработать правила поведения государства на денежном рынке, которые позволили бы сохранить регулирующую функцию денежной политики, но сделать ее неинфляционной. </w:t>
      </w:r>
    </w:p>
    <w:p>
      <w:pPr>
        <w:pStyle w:val="Normal"/>
        <w:ind w:firstLine="720"/>
        <w:jc w:val="both"/>
        <w:rPr/>
      </w:pPr>
      <w:r>
        <w:rPr>
          <w:b/>
          <w:sz w:val="26"/>
        </w:rPr>
        <w:t>ЛИКВИДНАЯ ЛОВУШКА: д</w:t>
      </w:r>
      <w:r>
        <w:rPr>
          <w:sz w:val="26"/>
        </w:rPr>
        <w:t xml:space="preserve">опустим, что государство продолжает увеличивать предложение денег. При этом каждый раз будет срабатывать механизм краткосрочного регулирования денежного рынка: сначала процентные ставки будут снижаться, стимулируя инвестиции и производство, возрастет совокупный доход, а вместе с ним и спрос на деньги, что вызовет повышение нормы процента и установление нового равновесия рынка денег и т.д. Рано или поздно государство приблизится к такой величине предложения денег в окрестностях которой кривые спроса на деньги при любых значениях дохода асимптотически стремятся к минимальной норме процента </w:t>
      </w:r>
      <w:r>
        <w:rPr>
          <w:i/>
          <w:sz w:val="26"/>
        </w:rPr>
        <w:t xml:space="preserve"> </w:t>
      </w:r>
      <w:r>
        <w:rPr>
          <w:sz w:val="26"/>
        </w:rPr>
        <w:t xml:space="preserve">Действительно, наращивая предложение денег невозможно добиться снижения процентных ставок, ибо они и так тяготеют к норме процента </w:t>
      </w:r>
      <w:r>
        <w:rPr>
          <w:i/>
          <w:sz w:val="26"/>
        </w:rPr>
        <w:t xml:space="preserve">, </w:t>
      </w:r>
      <w:r>
        <w:rPr>
          <w:sz w:val="26"/>
        </w:rPr>
        <w:t xml:space="preserve">ни при каких обстоятельствах не опускаясь ниже ее. Такая ситуация на денежном рынке скажется и на других рынках. Известно, что инвестиции реагируют только на изменение нормы процента.  Если изменений нормы процента практически не будет, то товарный рынок перестает ощущать влияние денежного рынка, прекращается рост капиталовложений, в результате чего становится невозможным дальнейшее расширение производства, увеличение совокупного дохода, а значит, и спроса на деньги. Взаимодействие между денежным и товарным рынками прекращается. Государство, безответственно наращивая предложение денег и снижая норму процента до критически низкой отметки провоцирует исключительно высокие предпочтения ликвидности. Обладатель сбережений видит в низкой норме процента верный признак того, что рыночные цены облигаций и акций высоки, отказывается их приобретать и хранит наличные деньги, что усиливает негативное давление на капиталовложения. </w:t>
      </w:r>
    </w:p>
    <w:p>
      <w:pPr>
        <w:pStyle w:val="Normal"/>
        <w:ind w:firstLine="720"/>
        <w:jc w:val="both"/>
        <w:rPr/>
      </w:pPr>
      <w:r>
        <w:rPr>
          <w:sz w:val="26"/>
        </w:rPr>
        <w:t>Так, при безграничном увеличении предложения денег возникает опасная для экономики ситуация, для которой характерно нарушение контактов внутри рыночной системы, что препятствует восстановлению равновесия рынка денег. В мировой экономической науке такую ситуацию называют ликвидной ловушкой . Что же происходит в экономике, угодившей в ликвидную ловушку? Если на денежном рынке продолжает нарастать предложение денег при стабильно низкой норме процента, то одновременно на товарных рынках, лишенных стимулирующих импульсов со стороны денежного рынка, останавливается рост инвестиций, производства и предложения товаров. Получается, что в народное хозяйство поступает увеличивающаяся денежная масса, которая имеет недостаточное товарное покрытие. Понятно, что эта неприятная комбинация чревата инфляцией. Казалось бы, у экономики есть шанс выбраться из ликвидной ловушки, используя эффект Пигу</w:t>
      </w:r>
      <w:r>
        <w:rPr>
          <w:i/>
          <w:sz w:val="26"/>
        </w:rPr>
        <w:t xml:space="preserve"> </w:t>
      </w:r>
      <w:r>
        <w:rPr>
          <w:sz w:val="26"/>
        </w:rPr>
        <w:t xml:space="preserve">Действительно, расширение предложения денег влияет на совокупный доход не только косвенно через процентные ставки, инвестиции и производство, но и прямо. Следовательно, располагая более высоким доходом, участники экономической системы будут тратить его прирост как на текущее потребление, так и на сбережение. Поскольку в экономике, попавшей в ликвидную ловушку, происходит инфляционный рост цен, то субъекты начнут действовать в соответствии с эффектом Пигу – меньше потреблять и больше сберегать. Такое поведение продиктовано рыночной психологией, надеждами на будущее снижение цен и желанием сохранить реальную ценность сбережений. В этом случае виден выход из ликвидной ловушки: часть сбережений превратится в дополнительный спрос на деньги, ставка процента возрастет, способствуя установлению равновесия денежного рынка </w:t>
      </w:r>
      <w:r>
        <w:rPr>
          <w:i/>
          <w:sz w:val="26"/>
        </w:rPr>
        <w:t xml:space="preserve">. </w:t>
      </w:r>
      <w:r>
        <w:rPr>
          <w:sz w:val="26"/>
        </w:rPr>
        <w:t>Такие события могут произойти при условии, что эффект реальных кассовых остатков действительно имеет место. В инфляционной экономике это затруднительно, поскольку происходит не только рост цен, но и связанные с ним изменения в хозяйственной психологии</w:t>
      </w:r>
      <w:r>
        <w:rPr>
          <w:i/>
          <w:sz w:val="26"/>
        </w:rPr>
        <w:t xml:space="preserve"> </w:t>
      </w:r>
      <w:r>
        <w:rPr>
          <w:sz w:val="26"/>
        </w:rPr>
        <w:t>субъектов</w:t>
      </w:r>
      <w:r>
        <w:rPr>
          <w:i/>
          <w:sz w:val="26"/>
        </w:rPr>
        <w:t xml:space="preserve">. </w:t>
      </w:r>
      <w:r>
        <w:rPr>
          <w:sz w:val="26"/>
        </w:rPr>
        <w:t>Они перестают верить в снижение цен и у них формируются ннфляционные ожидания,</w:t>
      </w:r>
      <w:r>
        <w:rPr>
          <w:b/>
          <w:sz w:val="26"/>
        </w:rPr>
        <w:t xml:space="preserve"> </w:t>
      </w:r>
      <w:r>
        <w:rPr>
          <w:sz w:val="26"/>
        </w:rPr>
        <w:t xml:space="preserve">воздействующие на экономические решения. Индивиды начинают форсировать текущий спрос в ущерб сбережениям, что равнозначно прекращению действия эффекта Пигу. Таким образом, экономика оказывается в ликвидной ловушке, которая запирается замком инфляционных ожиданий. Очевидно, что денежный рынок не располагает собственным механизмом выхода из ликвидной ловушки. Если экономика находится в ней, то выбраться можно только при благоприятной ситуации на рынке товаров, например, улучшении инвестиционного климата или каких-то иных обстоятельств, которые приведут к увеличению совокупного дохода, что повлечет за собой рост спроса на деньги, повышение процентных ставок и т.д. </w:t>
      </w:r>
    </w:p>
    <w:p>
      <w:pPr>
        <w:pStyle w:val="Normal"/>
        <w:ind w:firstLine="720"/>
        <w:jc w:val="both"/>
        <w:rPr/>
      </w:pPr>
      <w:r>
        <w:rPr>
          <w:sz w:val="26"/>
        </w:rPr>
        <w:t>После первоначального импульса, связанного с увеличением предложения денег денежный рынок находится в положении равновесия. Предположим, что государство, намереваясь дать еще один импульс инвестициям и производству, прибегает к расширению предложения денег</w:t>
      </w:r>
      <w:r>
        <w:rPr>
          <w:i/>
          <w:sz w:val="26"/>
        </w:rPr>
        <w:t xml:space="preserve">. </w:t>
      </w:r>
      <w:r>
        <w:rPr>
          <w:sz w:val="26"/>
        </w:rPr>
        <w:t>Ясно, что вновь заработает механизм краткосрочного регулирования, вызвав очередное повышение совокупного дохода, но распределяться он будет несколько иначе, чем прежде. Повторное увеличение государством предложения денег,</w:t>
      </w:r>
      <w:r>
        <w:rPr>
          <w:i/>
          <w:sz w:val="26"/>
        </w:rPr>
        <w:t xml:space="preserve"> </w:t>
      </w:r>
      <w:r>
        <w:rPr>
          <w:sz w:val="26"/>
        </w:rPr>
        <w:t>придав ускорение известным рыночным процессам, одновременно способствует укреплению инфляционных ожиданий</w:t>
      </w:r>
      <w:r>
        <w:rPr>
          <w:i/>
          <w:sz w:val="26"/>
        </w:rPr>
        <w:t xml:space="preserve">. </w:t>
      </w:r>
      <w:r>
        <w:rPr>
          <w:sz w:val="26"/>
        </w:rPr>
        <w:t xml:space="preserve">Теперь, наблюдая повышение цен, субъекты экономики примут решения с учетом инфляционных ожиданий, т.е. они предпочтут не столько сберегать прирост дохода, сколько направлять его на текущее потребление. Начнется торможение роста сбережений и спроса на деньги. Рынок придет в положение равновесия. Разумеется, государство вправе и дальше продолжать такую денежную политику, дав еще один импульс и увеличив предложение денег . Очевидно, что на этот раз инфляционные ожидания только укрепятся и наращивание текущего потребления в ущерб сбережениям будет более значительным. С развитием инфляционных процессов реакция товарного рынка на изменение ситуации на денежном рынке становится овсе более слабой. При этом норму процента удалось снизить до меньшей величины , чем в предыдущем воздействии. Таким образом, чем настойчивее государство добивается снижения нормы  процента, тем меньших результатов оно достигает и тем ниже эффективность его денежной политики. С течением времени краткосрочный эффект работы механизма рынка приближается к нулю. При последовательных попытках государства регулировать денежный рынок путем воздействия на предложение денег в течение длительного времени норма процента совершает колебания – сначала она снижается, а затем обязательно повышается, стремясь к равновесной величине </w:t>
      </w:r>
      <w:r>
        <w:rPr>
          <w:i/>
          <w:sz w:val="26"/>
        </w:rPr>
        <w:t xml:space="preserve">. </w:t>
      </w:r>
      <w:r>
        <w:rPr>
          <w:sz w:val="26"/>
        </w:rPr>
        <w:t>Это происходит неоднократно, причем амплитуда колебаний (максимальное отклонение от положения равновесия ) уменьшается. Следовательно, равновесная норма процента не зависит от того, сколько раз государство прибегает к денежной экспансии и какое количество денег оно вливает в экономику. Этот феномен денежного рынка известен в экономической науке под названием эффекта Фишера: в долгосрочной перспективе норма процента утрачивает связь со спросом и предложением денег (с похожей ситуацией мы столкнемся на рынке рабочей силы, где в долгосрочном периоде государство не в состоянии уменьшить естественный уровень безработицы)</w:t>
      </w:r>
      <w:r>
        <w:rPr>
          <w:b/>
          <w:sz w:val="26"/>
        </w:rPr>
        <w:t xml:space="preserve">. </w:t>
      </w:r>
      <w:r>
        <w:rPr>
          <w:sz w:val="26"/>
        </w:rPr>
        <w:t xml:space="preserve">Заметим, что реальность эффекта Фишера подтверждена сериями эконометрических разработок, когда сравнивались долгосрочные, например рассчитанные в среднем за пять лет, значения параметров денежного рынка – нормы процента, предложения денег и т.п. </w:t>
      </w:r>
    </w:p>
    <w:p>
      <w:pPr>
        <w:pStyle w:val="Normal"/>
        <w:ind w:firstLine="720"/>
        <w:jc w:val="both"/>
        <w:rPr>
          <w:sz w:val="26"/>
        </w:rPr>
      </w:pPr>
      <w:r>
        <w:rPr>
          <w:sz w:val="26"/>
        </w:rPr>
        <w:t xml:space="preserve">Таким образом , денежный рынок работает в двух режимах- краткосрочных рыночных колебаний нормы процента н долгосрочного равновесия. Условие долгосрочного равновесия денежного рынка выражает уравнение М.Фридмена: </w:t>
      </w:r>
    </w:p>
    <w:p>
      <w:pPr>
        <w:pStyle w:val="Normal"/>
        <w:ind w:firstLine="720"/>
        <w:jc w:val="both"/>
        <w:rPr>
          <w:i/>
          <w:i/>
          <w:sz w:val="26"/>
        </w:rPr>
      </w:pPr>
      <w:r>
        <w:rPr>
          <w:b/>
          <w:sz w:val="26"/>
        </w:rPr>
        <w:t>М</w:t>
      </w:r>
      <w:r>
        <w:rPr>
          <w:i/>
          <w:sz w:val="26"/>
          <w:lang w:val="en-US"/>
        </w:rPr>
        <w:t>s</w:t>
      </w:r>
      <w:r>
        <w:rPr>
          <w:sz w:val="26"/>
        </w:rPr>
        <w:t xml:space="preserve"> = </w:t>
      </w:r>
      <w:r>
        <w:rPr>
          <w:b/>
          <w:sz w:val="26"/>
          <w:lang w:val="en-US"/>
        </w:rPr>
        <w:t>Y</w:t>
      </w:r>
      <w:r>
        <w:rPr>
          <w:sz w:val="26"/>
          <w:lang w:val="en-US"/>
        </w:rPr>
        <w:t xml:space="preserve"> + </w:t>
      </w:r>
      <w:r>
        <w:rPr>
          <w:b/>
          <w:sz w:val="26"/>
          <w:lang w:val="en-US"/>
        </w:rPr>
        <w:t>P</w:t>
      </w:r>
      <w:r>
        <w:rPr>
          <w:i/>
          <w:sz w:val="26"/>
          <w:lang w:val="en-US"/>
        </w:rPr>
        <w:t>e</w:t>
      </w:r>
    </w:p>
    <w:p>
      <w:pPr>
        <w:pStyle w:val="Normal"/>
        <w:ind w:firstLine="720"/>
        <w:jc w:val="both"/>
        <w:rPr/>
      </w:pPr>
      <w:r>
        <w:rPr>
          <w:sz w:val="26"/>
        </w:rPr>
        <w:t xml:space="preserve">где </w:t>
      </w:r>
      <w:r>
        <w:rPr>
          <w:b/>
          <w:sz w:val="26"/>
        </w:rPr>
        <w:t>М</w:t>
      </w:r>
      <w:r>
        <w:rPr>
          <w:i/>
          <w:sz w:val="26"/>
          <w:lang w:val="en-US"/>
        </w:rPr>
        <w:t>s</w:t>
      </w:r>
      <w:r>
        <w:rPr>
          <w:i/>
          <w:sz w:val="26"/>
        </w:rPr>
        <w:t xml:space="preserve"> – </w:t>
      </w:r>
      <w:r>
        <w:rPr>
          <w:sz w:val="26"/>
        </w:rPr>
        <w:t xml:space="preserve">долгосрочный (среднегодовой) темп роста предложения денег; </w:t>
      </w:r>
      <w:r>
        <w:rPr>
          <w:b/>
          <w:sz w:val="26"/>
        </w:rPr>
        <w:t>У</w:t>
      </w:r>
      <w:r>
        <w:rPr>
          <w:i/>
          <w:sz w:val="26"/>
        </w:rPr>
        <w:t xml:space="preserve"> – </w:t>
      </w:r>
      <w:r>
        <w:rPr>
          <w:sz w:val="26"/>
        </w:rPr>
        <w:t>долгосрочный (среднегодовой) темп роста реального совокупного дохода;</w:t>
      </w:r>
      <w:r>
        <w:rPr>
          <w:b/>
          <w:sz w:val="26"/>
        </w:rPr>
        <w:t xml:space="preserve"> Р</w:t>
      </w:r>
      <w:r>
        <w:rPr>
          <w:i/>
          <w:sz w:val="26"/>
          <w:lang w:val="en-US"/>
        </w:rPr>
        <w:t>e</w:t>
      </w:r>
      <w:r>
        <w:rPr>
          <w:i/>
          <w:sz w:val="26"/>
        </w:rPr>
        <w:t xml:space="preserve"> – </w:t>
      </w:r>
      <w:r>
        <w:rPr>
          <w:sz w:val="26"/>
        </w:rPr>
        <w:t>ожидаемый темп роста</w:t>
      </w:r>
      <w:r>
        <w:rPr>
          <w:sz w:val="26"/>
          <w:lang w:val="en-US"/>
        </w:rPr>
        <w:t xml:space="preserve"> </w:t>
      </w:r>
      <w:r>
        <w:rPr>
          <w:sz w:val="26"/>
        </w:rPr>
        <w:t>инфляции. Вспомним, что в скорректированных условиях краткосрочного равновесия рынка денег цена не присутствует. И</w:t>
      </w:r>
      <w:r>
        <w:rPr>
          <w:b/>
          <w:sz w:val="26"/>
        </w:rPr>
        <w:t xml:space="preserve"> </w:t>
      </w:r>
      <w:r>
        <w:rPr>
          <w:sz w:val="26"/>
        </w:rPr>
        <w:t xml:space="preserve">это вполне оправданно, поскольку государство воздействует на процентные ставки, в рыночных колебаниях которых цена не участвует. Напротив, в длительной перспективе согласно эффекту Фишера норма процента не зависит от спроса и предложения денег, поэтому ее нет в формуле . Целью долговременной денежной политики становится поддержание устойчивого роста экономики при небольшом контролируемом темпе инфляции. Если предположить, что величина </w:t>
      </w:r>
      <w:r>
        <w:rPr>
          <w:b/>
          <w:sz w:val="26"/>
          <w:lang w:val="en-US"/>
        </w:rPr>
        <w:t>Y</w:t>
      </w:r>
      <w:r>
        <w:rPr>
          <w:b/>
          <w:sz w:val="26"/>
        </w:rPr>
        <w:t xml:space="preserve"> </w:t>
      </w:r>
      <w:r>
        <w:rPr>
          <w:sz w:val="26"/>
        </w:rPr>
        <w:t xml:space="preserve">известна, то для решения этой задачи, выбора верного значения </w:t>
      </w:r>
      <w:r>
        <w:rPr>
          <w:b/>
          <w:sz w:val="26"/>
        </w:rPr>
        <w:t>М</w:t>
      </w:r>
      <w:r>
        <w:rPr>
          <w:i/>
          <w:sz w:val="26"/>
          <w:lang w:val="en-US"/>
        </w:rPr>
        <w:t>s</w:t>
      </w:r>
      <w:r>
        <w:rPr>
          <w:i/>
          <w:sz w:val="26"/>
        </w:rPr>
        <w:t xml:space="preserve"> </w:t>
      </w:r>
      <w:r>
        <w:rPr>
          <w:sz w:val="26"/>
        </w:rPr>
        <w:t xml:space="preserve">необходимо знать темп роста цен, соответствующий неинфляционному развитию народного хозяйства. Поэтому в уравнении долгосрочного равновесия появляется </w:t>
      </w:r>
      <w:r>
        <w:rPr>
          <w:b/>
          <w:sz w:val="26"/>
        </w:rPr>
        <w:t>Р</w:t>
      </w:r>
      <w:r>
        <w:rPr>
          <w:sz w:val="26"/>
          <w:lang w:val="en-US"/>
        </w:rPr>
        <w:t>e</w:t>
      </w:r>
      <w:r>
        <w:rPr>
          <w:i/>
          <w:sz w:val="26"/>
        </w:rPr>
        <w:t xml:space="preserve"> – </w:t>
      </w:r>
      <w:r>
        <w:rPr>
          <w:sz w:val="26"/>
        </w:rPr>
        <w:t>уровень цен, который свойствен экономике, где денежный рынок постоянно находится в положении краткосрочного равновесия, т.е. отвечает условиям, исключающим инфляцию. Поскольку государство , регулируя ставки процента, нарушает равновесие, то Ре показывает, как могли бы расти цены при условии, что государство воздерживается от денежного регулирования нормы процента, инвестиций и производства; он является расчетным показателем. Принимая во внимание, что в долгосрочном периоде влияние скорости оборота денег незначительно, получим равновесие денежного рынка, выраженное формулой М.Фридмена. Рассуждения о рынке денег дают возможность сделать ряд выводов, которые следует учитывать в экономической политике.</w:t>
      </w:r>
      <w:r>
        <w:rPr>
          <w:b/>
          <w:sz w:val="26"/>
        </w:rPr>
        <w:t xml:space="preserve"> </w:t>
      </w:r>
      <w:r>
        <w:rPr>
          <w:sz w:val="26"/>
        </w:rPr>
        <w:t>Во-первых, норма процента является одним из важнейших регуляторов денежного рынка, который влияет на инвестиционный спрос и предложение сбережений. Проведенный анализ позволяет с уверенностью утверждать, что без достаточно свободных колебаний ставок процента не будет работать рыночный механизм. Это означает, что в современной рыночной экономике норма процента не должна устанавливаться административным путем. Если же государство прибегает к командным приемам, заставляя коммерческие банки принимать вклады и давать деньги взаймы под строго фиксированный процент, то вероятна остановка механизмов, действующих на рынке товаров и денег. Сбережения неминуемо начнут перемещаться туда, где норма процента устанавливается под влиянием спроса и предложения, т.е. рыночным путем. Развернется спекуляция деньгами, будет процветать подпольное ростовщичество. Произойдет, в сущности, то же самое, что бывает при централизованном планировании цен. К перепродаваемым по спекулятивно высоким. ценам товарам и услугам присоединятся еще и деньги, выталкиваемые из официальной экономики непродуманными действиями государства, которое уже не сможет контролировать денежную массу, находящуюся в теневом обороте, что чревато усилением инфляции. Во-вторых, государство вправе использовать косвенные методы воздействия на уровни процента, в частности проводить краткосрочную денежную политику. Иначе оно вряд ли</w:t>
      </w:r>
      <w:r>
        <w:rPr>
          <w:b/>
          <w:sz w:val="26"/>
        </w:rPr>
        <w:t xml:space="preserve"> </w:t>
      </w:r>
      <w:r>
        <w:rPr>
          <w:sz w:val="26"/>
        </w:rPr>
        <w:t xml:space="preserve">сможет осуществить антиинфляционное регулирование народного хозяйства. Надо признать, что у современного государства имеется не так много способов управления экономикой, чтобы оно могло позволить отказаться от денежного регулирования нормы процента, капиталовложений и производства. Однако инструменты денежной политики следует применять с большой осторожностью. В-третьих, любые решения, касающиеся краткосрочных изменений предложения денег, должны строиться так, чтобы исключить возможность попадания в ликвидную ловушку. В противном случае станет неизбежным резкое ускорение инфляции. Краткосрочная денежная тактика допустима только в рамках долгосрочной денежной стратегии, основанной на фундаментальном уравнении равновесия М.Фридмена. Приведем условный пример. Предположим, что для трехлетнего периода расчетный среднегодовой темп роста предложения денег составляет </w:t>
      </w:r>
      <w:r>
        <w:rPr>
          <w:b/>
          <w:sz w:val="26"/>
        </w:rPr>
        <w:t xml:space="preserve">7%. </w:t>
      </w:r>
      <w:r>
        <w:rPr>
          <w:sz w:val="26"/>
        </w:rPr>
        <w:t>Пусть в первом году ситуация в экономике сложилась так, что государству пришлось идти на краткосрочное денежное регулирование нормы процента, инвестиций и производства, в результате чего данный показатель повысился до 10%. Если в следующем году положение останется таким же и денежная экспансия будет по-прежнему измеряться 10%,</w:t>
      </w:r>
      <w:r>
        <w:rPr>
          <w:b/>
          <w:sz w:val="26"/>
        </w:rPr>
        <w:t xml:space="preserve"> </w:t>
      </w:r>
      <w:r>
        <w:rPr>
          <w:sz w:val="26"/>
        </w:rPr>
        <w:t xml:space="preserve">то в третьем году не останется ничего другого, как ограничить рост предложения денег жестким лимитом в размере 1%. Разумеется , при условии, что государство твердо намерено обеспечить не инфляционное развитие экономики. </w:t>
      </w:r>
    </w:p>
    <w:p>
      <w:pPr>
        <w:pStyle w:val="TextBodyIndent"/>
        <w:rPr/>
      </w:pPr>
      <w:r>
        <w:rPr/>
        <w:t xml:space="preserve">Исследованием взаимосвязи экономических и политических явлений занимается теория общественного выбора. В рамках этой теории ведется поиск принципов экономического регулирования, которые дали бы возможность учитывать политические и социальные черты общества. Характерные вопросы, рассматриваемые теорией общественного выбора- государственные финансы, процесс голосования, деятельность правительства и т.д.  Особенность подхода теории общественного выбора заключается в том, что частный интерес рассматривается как основной побудительный мотив не только в повседневной жизни и бизнесе, но и в общественной жизни. Любое решение, принимаемое обществом, зависит от экономических оценок голосующими своих затрат и выгод в связи с его реализацией. Важнейшие решения, которые должны принимать правительственные организации, связаны с производством общественных благ. </w:t>
      </w:r>
    </w:p>
    <w:p>
      <w:pPr>
        <w:pStyle w:val="TextBodyIndent"/>
        <w:rPr/>
      </w:pPr>
      <w:r>
        <w:rPr/>
        <w:t>В общественной жизни люди ведут себя, исходя исключительно из своих частных интересов, что не всегда в итоге приводит к результату, отвечающему интересам общества в целом. Практика прямой демократии, предполагает, что каждый налогоплательщик по закону имеет возможность проголосовать по любому конкретному вопросу, связанному с финансированием производства общественных благ. В современных странах с развитым рыночным хозяйством осуществляется практика не прямой, а представительной демократии</w:t>
      </w:r>
      <w:r>
        <w:rPr>
          <w:b/>
        </w:rPr>
        <w:t xml:space="preserve">: </w:t>
      </w:r>
      <w:r>
        <w:rPr/>
        <w:t>все, имеющие право голоса, периодически избирают своих представителей в законодательные органы, а уж избранные законодатели проводят в жизнь те или иные решения, в том числе и связанные с финансированием общественных благ, предоставлением субсидий, введением таможенных тарифов и т.п. В таких условиях наибольшие шансы реализовать через официальное лицо свои экономические интересы имеют возможность хорошо организованные группы давления, или лобби</w:t>
      </w:r>
      <w:r>
        <w:rPr>
          <w:b/>
        </w:rPr>
        <w:t xml:space="preserve">. </w:t>
      </w:r>
      <w:r>
        <w:rPr/>
        <w:t>Это могут быть органнзации фермеров, мощные отраслевые профсоюзы, военно-промышленный комплекс и т.д. Теория общественного выбора рассматривает процесс принятия решений в условиях представительной демократии как разновидность рыночной сделки, или торга: «Вы мне обеспечиваете голоса на выборах – я вам обеспечиваю проведение в жизнь конкретных правительственных программ, удовлетворяющих ваши ишересы». Лоббисты ищут не что иное, как политическую ренту</w:t>
      </w:r>
      <w:r>
        <w:rPr>
          <w:b/>
        </w:rPr>
        <w:t xml:space="preserve"> </w:t>
      </w:r>
      <w:r>
        <w:rPr/>
        <w:t xml:space="preserve">(«погоня за политической рентой», в терминах экономической теории). Политическая рента – зто получение зкономической ренты через политические институты или, иначе выражаясь, путем политического процесса. Группы давления получают политическую ренту, когда законодатели принимают правительственное решение о введении импортных пошлин (выигрывают отечественные производители аналогичного товара), выделении многомиллиардных средств на гарантированную закупку военной продукции и т.д. Необходимо заметить, что представители теории общественного выбора не являются, как отмечают американские экономисты Э.Долан и Д.Линдсей, неисправимыми циниками, предполагая, что государственный чиновник преследует непременно, всегда и только свою частную выгоду. Дело в другом, а именно в том, что реализация общественных интересов переплетается и с реализацией частных интересов. А такой подход делает модель принятия политических решений более соответствующей реальности.  В теории общественного выбора широко используется микроэкономический подход для объяснения процесса принятия политических решений. Сторонники теории общественного выбора приходят к выводу, что именно в силу экономических причин существует политическое неравенство и возможно принятие нецелесообразных решений. Важнейшие из этих причин следующие: </w:t>
      </w:r>
    </w:p>
    <w:p>
      <w:pPr>
        <w:pStyle w:val="TextBodyIndent"/>
        <w:rPr/>
      </w:pPr>
      <w:r>
        <w:rPr/>
        <w:t xml:space="preserve">1)Нарушение пропорций между предельными затратами и предельными выгодами, рассмотренное выше, может привести к неправильному, с общественной точки зрения, принятию экономического решения. </w:t>
      </w:r>
    </w:p>
    <w:p>
      <w:pPr>
        <w:pStyle w:val="TextBodyIndent"/>
        <w:rPr/>
      </w:pPr>
      <w:r>
        <w:rPr/>
        <w:t>2)Неравенство в получении информации. Лучше информированы люди с высокими доходами, хорошо организованные лоббистские группы. Следовательно, они максимизируют свою прибыль, получая политическую ренту. Неравенство в получении информации связано и с феноменом, присутствующим в системе представительной демократии и получившем название рационального игнорирования.</w:t>
      </w:r>
      <w:r>
        <w:rPr>
          <w:b/>
        </w:rPr>
        <w:t xml:space="preserve"> </w:t>
      </w:r>
      <w:r>
        <w:rPr/>
        <w:t>Допустим, что необходимо оценить правительственное решение, проведение в жизнь которого принесет выгоду обществу в целом, хотя отдельные группы населения могут проиграть (например, отмена субсидий какому-либо сектору экономики). Однако каждый отдельный избиратель</w:t>
      </w:r>
      <w:r>
        <w:rPr>
          <w:b/>
        </w:rPr>
        <w:t xml:space="preserve"> </w:t>
      </w:r>
      <w:r>
        <w:rPr/>
        <w:t xml:space="preserve">получит малую выгоду от этого (общая выгода распределится среди всего населения). В таких обстоятельствах избиратели ведут себя апатично или равнодушно, что и получило название рационального игнорирования – большому количеству людей нет смысла собирать и оценивать информацию о данном проекте, организовываться ради почти неощутимой выгоды. А вот ущемленное меньшинство, которое пострадает от отмены субсидий, будет организовываться в группы давления, о которых говорилось выше. </w:t>
      </w:r>
    </w:p>
    <w:p>
      <w:pPr>
        <w:pStyle w:val="TextBodyIndent"/>
        <w:rPr/>
      </w:pPr>
      <w:r>
        <w:rPr/>
        <w:t xml:space="preserve">3)Недобросовестность государственных чиновников (го-сударственной бюрократии), которые, преследуя свой частный интерес, стремятся получить наибольшее количество голосов на следующих выборах и принимают такие решения, которые помогут им достичь этого (общественно популярные решения), хотя они могут бьпь невыгодны с точки зрения экономической эффективности. Кроме того, они могут быть подвержены сугубо личным интересам, как все обычные люди, и эти личные интересы могут в определенный момент превысить чувство долга как государственного лица. </w:t>
      </w:r>
    </w:p>
    <w:p>
      <w:pPr>
        <w:pStyle w:val="TextBodyIndent"/>
        <w:rPr/>
      </w:pPr>
      <w:r>
        <w:rPr/>
        <w:t>4)Несоразмерность временных горизонтов. Так, выборы будуг проходить в этом году, а последствия реализованных предвыборных обещаний проявятся позже. В долгосрочной перспективе налоговы ставка, выше которой нет смысла поднимать планку, оказывается на более низком уровне. Но решение об изменении налоговых ставок принимается законодателями сегодня, и оно может быть принято неверно. Решение всех этих проблем сторонники общественного выбора видит в свободном развитии рыночных процессов, хотя они не отрицают и положительной роли государства, которое способно исправлять несовершенства рыночного механизма в определенных пределах.</w:t>
      </w:r>
    </w:p>
    <w:p>
      <w:pPr>
        <w:pStyle w:val="Normal"/>
        <w:ind w:firstLine="720"/>
        <w:jc w:val="both"/>
        <w:rPr>
          <w:sz w:val="26"/>
        </w:rPr>
      </w:pPr>
      <w:r>
        <w:rPr>
          <w:sz w:val="26"/>
        </w:rPr>
        <w:t xml:space="preserve">Итак, выделим главные формы и методы вмешательства государства в экономику. Две основные формы: прямое вмешательство через расширение государственной собственности на материальные ресурсы, законотворчество и управление производственными предприятиями и косвенное вмешательство с помощью различных мер экономической политики. Прямое вмешательство: Во всех промышленно развитых странах существует более или менее значительный по своим масштабам государственный сектор экономики. Его размеры могут служить критерием экономической роли государства, хотя он не абсолютен. Государство обладает капиталами в самых разнообразных формах, предоставляет кредиты, принимает долевое участие, является собственником предприятий. Это делает государство владельцем части общественного капитала. В государственном секторе западных стран занята довольно большая группа людей: от 11% общей численности лиц наемного труда во Франции и Италии, до 8-9% в ФРГ, Бельгии и Голландии. Во всех промышленно развитых странах становление и развитие государственного сектора происходило практически в одних и тех же отраслях ( угольная промышленность, электроэнергетика, морской, железнодорожный и воздушный транспорт, авиация и космонавтика, атомная энергетика и т.п.). Речь идет, как правило, об отраслях, где инвестиционные ресурсы , то есть совокупность оборудования и машин, необходимых для производства, имеют особенное значение и стоимость их высока. Однако такая величина инвестиционных ресурсов делает эти отрасли весьма чувствительными к конкуренции и периодическим кризисам. Прямое вмешательство государства- Это и принятие законодательных актов, призванных упорядочить и развивать отношения между всеми элементами рыночной системы. Примеры государственного регулирования экономики путем издания законодательных актов необычайно разнообразны. К ним можно отнести, помимо антитрестовского законодательства США, положение о кооперации во Франции и т.п. Косвенное вмешательство: </w:t>
      </w:r>
    </w:p>
    <w:p>
      <w:pPr>
        <w:pStyle w:val="Normal"/>
        <w:ind w:firstLine="720"/>
        <w:jc w:val="both"/>
        <w:rPr>
          <w:sz w:val="26"/>
        </w:rPr>
      </w:pPr>
      <w:r>
        <w:rPr>
          <w:sz w:val="26"/>
        </w:rPr>
        <w:t xml:space="preserve">стимулирование капиталовложений и восстановление равновесия между сбережениями и инвестициями; </w:t>
      </w:r>
    </w:p>
    <w:p>
      <w:pPr>
        <w:pStyle w:val="Normal"/>
        <w:ind w:firstLine="720"/>
        <w:jc w:val="both"/>
        <w:rPr>
          <w:sz w:val="26"/>
        </w:rPr>
      </w:pPr>
      <w:r>
        <w:rPr>
          <w:sz w:val="26"/>
        </w:rPr>
        <w:t xml:space="preserve">обеспечение полной занятости; стимулирование экспорта и импорта товаров, капиталов и рабочей силы; </w:t>
      </w:r>
    </w:p>
    <w:p>
      <w:pPr>
        <w:pStyle w:val="Normal"/>
        <w:ind w:firstLine="720"/>
        <w:jc w:val="both"/>
        <w:rPr>
          <w:sz w:val="26"/>
        </w:rPr>
      </w:pPr>
      <w:r>
        <w:rPr>
          <w:sz w:val="26"/>
        </w:rPr>
        <w:t xml:space="preserve">воздействие на общий уровень цен в целях его стабилизации и цены на некоторые специфические товары; </w:t>
      </w:r>
    </w:p>
    <w:p>
      <w:pPr>
        <w:pStyle w:val="Normal"/>
        <w:ind w:firstLine="720"/>
        <w:jc w:val="both"/>
        <w:rPr>
          <w:sz w:val="26"/>
        </w:rPr>
      </w:pPr>
      <w:r>
        <w:rPr>
          <w:sz w:val="26"/>
        </w:rPr>
        <w:t xml:space="preserve">поддержку устойчивого экономического роста; </w:t>
      </w:r>
    </w:p>
    <w:p>
      <w:pPr>
        <w:pStyle w:val="Normal"/>
        <w:ind w:firstLine="720"/>
        <w:jc w:val="both"/>
        <w:rPr>
          <w:sz w:val="26"/>
        </w:rPr>
      </w:pPr>
      <w:r>
        <w:rPr>
          <w:sz w:val="26"/>
        </w:rPr>
        <w:t>перераспределение доходов и некоторые другие цели. Для проведения этих разнообразных мер государство прибегает главным образом к фискальной и кредитно-денежной политике. Фискальная политика- это бюджетная политика. Ее можно определить как политику, проводимую путем регулирования денежной массы в обращении и совершенствования кредитной сферы. Оба эти направления государственной политики тесно связаны друг с другом. Страны с рыночной экономикой, начавшей формироваться 2-3 столетия назад, постоянно ищут оптимальное сочетание государственного регулирования и функционирования естественно сложившегося рыночного механизма. Страны со сложившейся централизованной экономической системой пытаются в ходе разгосударствления возродить с помощью государства частный интерес, без которого не может быть рынка.</w:t>
      </w:r>
    </w:p>
    <w:p>
      <w:pPr>
        <w:pStyle w:val="Normal"/>
        <w:ind w:firstLine="720"/>
        <w:jc w:val="both"/>
        <w:rPr>
          <w:sz w:val="26"/>
        </w:rPr>
      </w:pPr>
      <w:r>
        <w:rPr>
          <w:sz w:val="26"/>
        </w:rPr>
        <w:t>Государственное регулирование необходимо осуществлять в определенных пределах. Эти пределы установлены масштабами «фиаско» рынка в целом и конкретной экономической ситуацией. Умелое государственное регулирование позволяет ликвидировать те «провалы», которые невозможно восполнить, используя исключительно рыночный механизм. И вслед за Авраамом Линкольном мы можем сказать: «Разумная цель государства состоит в том, чтобы делать для людей то, что им требуется, но они сами своими силами не могут делать вообще или не могут делать должным образо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15:24:00Z</dcterms:created>
  <dc:creator>Alexandre Katalov</dc:creator>
  <dc:description/>
  <dc:language>en-US</dc:language>
  <cp:lastModifiedBy>Пирогова И.Н.</cp:lastModifiedBy>
  <dcterms:modified xsi:type="dcterms:W3CDTF">2000-03-02T15:18:00Z</dcterms:modified>
  <cp:revision>3</cp:revision>
  <dc:subject/>
  <dc:title>Все реально функционирующие экономические системы- это системы «смешанные»; повсюду правительство и рыночная система делят между собой функцию нахождения ответа на 5 фундаментальных вопросов</dc:title>
</cp:coreProperties>
</file>