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исок литературы</w:t>
      </w:r>
    </w:p>
    <w:p>
      <w:pPr>
        <w:pStyle w:val="Heading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рмативные акты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Çàêîí Óêðà¿íè “Ïðî ñèñòåìó îïîäàòêóâàííÿ"//Â³äîìîñò³ Âåðõîâíî¿ Ðàäè, 1991, ¹3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Äåêðåò Êàá³íåòó Ì³í³ñòð³â “Ïðî àêöèçíèé ñá³ð ",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Äåêðåò Êàá³íåòó Ì³í³ñòð³â “Ïðî ïîäàòîê íà äîäàíó âàðò³ñòü",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Çàêîí Óêðà¿íè “Ïðî âíåñåííÿ çì³í ³ äîïîâíåíü äî Äåêðåòó Êàá³íåòó Ì³í³ñòð³â “Ïðî ïîäàòîê íà äîäàíó âàðò³ñòü", //Â³äîìîñò³ Âåðõîâíî¿ Ðàäè, 1994, ¹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  <w:lang w:val="en-US"/>
        </w:rPr>
        <w:t>Çàêîí Óêðà¿íè “Ïðî ñòàâêè àêöèçíîãî çáîðó "// Ãîëîñ Óêðà¿íè, 1996, ¹ 14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  <w:lang w:val="en-US"/>
        </w:rPr>
        <w:t>Ïîñòàíîâà Êàá³íåòó Ì³í³ñòð³â “Ïðî ìàðêè àêöèçíîãî çáîðó”//”Ô³íàíñîâà Óêðà¿íà", 1996, ¹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Çàêîí Óêðà¿íè “Ïðî âíåñåííÿ çì³í ³ äîïîâíåíü äî Äåêðåòó Êàá³íåòó Ì³í³ñòð³â “Ïðî ïîäàòîê íà äîäàíó âàðò³ñòü", 1996, ¹173/9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Çàêîí Óêðà¿íè “Ïðî äåðæàâíèé áþäæåò Óêðà¿íè íà 1996 ð³ê"//Áèçíåñ, 1996, ¹14 òà ³í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чебники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Äîõîäû áþäæåòà/Ïîä ðåä. Äðîáîçèíîé, Ìîñêâà, 1995ã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Ïîäàòêîâà ñîñòåìà Óêðà¿íè/Çà ðåä. Ôåäîñîâà Â.Ì. -- Êè¿â:"Ëèá³äü"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Ôèíàíñû/Ïîä ðåä. Ðîäèîíîâîé Â.Ì. Ìîñêâà:”Ôèíàíñû è ñòàòèñòèêà", 1995ã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ериодические издания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Áóðëàêîâà Ë. Ñèñòåìà íàëîãîîáëîæåíèÿ â ñòðàíàõ ñ ðûíî÷íîé ýêîíîìèêîé.// Âåñòíèê íàëîãîâîé ñëóæáû Óêðàèíû, 1995, ¹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Áóòàêîâ Ä.Ä. Îñíîâû ìèðîâîãî íàëîãîâîãî êîäåêñà // Ôèíàíñû, 1996, ¹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Ãåðìàí÷óê Ï.Ê. Áþäæåò ³ áþäæåòíà ïîë³òèêà â 1996 ðîö³. // Ô³íàíñè Óêðà¿íè, 1996, ¹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Êàñüÿíåíêî Ë.Ä. ÏÄÂ -- ÿêèì éîìó áóòè.//Ô³íàíñè Óêðà¿íè, 1996, ¹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Êèðèëåíêî Î.Ï. Çìûöíåííÿ äîõîäíîú áàçè ìûñöåâèõ áþäæåòûâ. //Ô³íàíñè Óêðà¿íè, 1996, ¹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Êðèñîâàòèé À.². Âäîñêîíàëåííÿ ïîäàòêó íà äîäàíó âàðò³ñòü//Ô³íàíñè Óêðà¿íè, 1996, ¹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Ë³ñîâñüêà Ë.Ï., Ãàíåâè÷ Ä.Ì. Ôîðìóâàííÿ ì³ñöåâèõ áþäæåò³â.//Ô³íàíñè Óêðà¿íè, 1996, ¹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Íèêèòèí Ñ.Ì., Ãëàçîâà Å.Ñ., Ñòåïàíîâà Ì.Ï. Íàëîãè â ñèñòåìå ãîñóäàðñòâåííûõ ôèíàíñîâ.//Äåíüãè è êðåäèò, 1995, ¹1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Íèêèòèí Ñ.Ì., Ãëàçîâà Å.Ñ., Ñòåïàíîâà Ì.Ï. Íàëîãîîáëîæåíèå è ýêîíîìè÷åñêîå ðàçâèòèå.//Äåíüãè è êðåäèò, 1996, ¹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Îãîíü Ö.Ã. Ô³íàíñîâà ïîë³òèêà ³ äîõîäè áþäæåòó Óêðà¿íè.//Ô³íàíñè Óêðà¿íè, 1996, ¹8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Ïàâëèøåíêî Ì. Ïðî åêîíîì³÷íó ñóòí³ñòü ïîäàòêó íà äîäàíó âàðò³ñòü.//Åêîíîì³êà Óêðà¿íè, 1993, ¹7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Ñîêîëîâñüêà À.Ì. Ïîäàòêè òà ¿õ âïëèâ íà ìàêðîåêîíîì³÷í³ ïðîöåñè.//Ô³íàíñè Óêðà¿íè, 1996, ¹7.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9:55:00Z</dcterms:created>
  <dc:creator>Yuri A. Chizh</dc:creator>
  <dc:description/>
  <dc:language>en-US</dc:language>
  <cp:lastModifiedBy>Yuri A. Chizh</cp:lastModifiedBy>
  <dcterms:modified xsi:type="dcterms:W3CDTF">1996-12-01T21:38:00Z</dcterms:modified>
  <cp:revision>5</cp:revision>
  <dc:subject/>
  <dc:title>Ñïèñîê ëèòåðàòóðû</dc:title>
</cp:coreProperties>
</file>