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Содержание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Вступление…………………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Сущность и назначение косвенных налогов. Их роль в формировании налоговых поступлений бюджета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>
          <w:lang w:val="ru-RU"/>
        </w:rPr>
        <w:t>Порядок взимания косвенных налогов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lang w:val="ru-RU"/>
        </w:rPr>
        <w:t>Налога на добавленную стоимость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lang w:val="ru-RU"/>
        </w:rPr>
        <w:t>Акцизного сбора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lang w:val="ru-RU"/>
        </w:rPr>
        <w:t>Таможенной пошлины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 xml:space="preserve">Проблемы и недостатки косвенных налогов и их решение на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ути гармонизации с Европейским Сообществом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лючение…………………………………………………………………………………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исок литературы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- </w:t>
      </w:r>
    </w:p>
    <w:p>
      <w:pPr>
        <w:pStyle w:val="Normal"/>
        <w:rPr>
          <w:lang w:val="ru-RU"/>
        </w:rPr>
      </w:pPr>
      <w:r>
        <w:rPr>
          <w:lang w:val="ru-RU"/>
        </w:rPr>
        <w:t>20</w:t>
      </w:r>
    </w:p>
    <w:p>
      <w:pPr>
        <w:pStyle w:val="Normal"/>
        <w:rPr>
          <w:lang w:val="ru-RU"/>
        </w:rPr>
      </w:pPr>
      <w:r>
        <w:rPr>
          <w:lang w:val="ru-RU"/>
        </w:rPr>
        <w:t>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6</w:t>
      </w:r>
    </w:p>
    <w:sectPr>
      <w:type w:val="continuous"/>
      <w:pgSz w:w="11906" w:h="16838"/>
      <w:pgMar w:left="1701" w:right="851" w:gutter="0" w:header="0" w:top="1418" w:footer="0" w:bottom="1134"/>
      <w:cols w:num="2" w:equalWidth="false" w:sep="false">
        <w:col w:w="8042" w:space="360"/>
        <w:col w:w="952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11:31:00Z</dcterms:created>
  <dc:creator>Yuri A. Chizh</dc:creator>
  <dc:description/>
  <dc:language>en-US</dc:language>
  <cp:lastModifiedBy>Yuri A. Chizh</cp:lastModifiedBy>
  <dcterms:modified xsi:type="dcterms:W3CDTF">1996-12-01T21:39:00Z</dcterms:modified>
  <cp:revision>8</cp:revision>
  <dc:subject/>
  <dc:title>Òåìà: Êîñâåííûå íàëîãè Óêðàèíû – îñíîâíîé èñòî÷íèê íàëîãîâûõ ïîñòóïëåíèé         </dc:title>
</cp:coreProperties>
</file>