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Налоги для тех, кто их платит, –</w:t>
        <w:tab/>
        <w:tab/>
        <w:tab/>
        <w:tab/>
        <w:tab/>
        <w:tab/>
        <w:tab/>
        <w:t>признак не рабства, а свобод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>Адам Смит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Введ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>Налоговая система в каждой стране является одной из стержневых основ экономической системы. Она, с одной стороны, обеспечивает финансовую базу государства, а с другой – выступает главным орудием реализации ее экономической доктрины. Налоги – это объективное общественное явление, поэтому при построении налоговой системы необходимо выходить реальностей социально-экономического состояния страны, а не руководствоваться пожеланиями, возможно, наилучшими, но неосуществимым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>Налоги являются одной из важнейших финансовых категорий. Исторически это наиболее древняя форма финансовых отношений между государством и членами общества. Именно возникновение государства способствовало появлению платежей и взносов в государственную казну для финансового обеспечения выполнения государственных функций. Сначала эти взносы проводились в натуральной форме, затем, с развитием товарно-денежных отношений, был осуществлен переход к денежной форме взносов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>В системе налогообложения выделяют две группы налогов: прямые налоги и косвенные налоги. Прямые налоги направлены непосредственно на плательщика и их размер прямо зависит от объекта налогообложения  Косвенные налоги выражаются в ценах произведенных товаров, выполненных работ, предоставленных услуг, и, хотя их выплачивают в бюджет хозяйствующие субъекты, основное бремя косвенных налогов несет на себе потребитель этих товаров, работ и услуг.</w:t>
      </w:r>
    </w:p>
    <w:p>
      <w:pPr>
        <w:pStyle w:val="Normal"/>
        <w:ind w:firstLine="709"/>
        <w:rPr>
          <w:lang w:val="en-US"/>
        </w:rPr>
      </w:pPr>
      <w:r>
        <w:rPr>
          <w:lang w:val="ru-RU"/>
        </w:rPr>
        <w:tab/>
        <w:t>В условиях нестабильной экономики, повышения цен, инфляции косвенные налоги представляют особый интерес как средство влияния на уровень цен в стране, как регулятор потребления.</w:t>
      </w:r>
      <w:r>
        <w:rPr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lang w:val="ru-RU"/>
        </w:rPr>
        <w:t>В наше время расширилась сфера функционирования косвенных налогов, возросло их значение в перераспределении национального дохода, они стали важным способом влияния на процесс потребления, а отсюда и на процесс производства. Непрямые налоги играют очень важную роль в формировании доходов бюджет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едмет курсовой работы – объективно обусловленные финансовые отношения, складывающиеся у государства с юридическими и физическими лицами по поводу мобилизации денежных средств в распоряжение государств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>Объект курсовой работы – косвенные налоги Украины: налог на добавленную стоимость, акцизный сбор и таможенная пошлина.</w:t>
      </w:r>
    </w:p>
    <w:p>
      <w:pPr>
        <w:pStyle w:val="Normal"/>
        <w:ind w:firstLine="709"/>
        <w:rPr/>
      </w:pPr>
      <w:r>
        <w:rPr>
          <w:lang w:val="ru-RU"/>
        </w:rPr>
        <w:t>В данный момент проблема косвенных налогов интересует многих экономистов, ученых, журналистов. В прессе можно встретить множество статей, касающихся экономической сущности и проблем косвенных налогов. В этой области большую ценность представляет учебник под редакцией В.М. Федосова “</w:t>
      </w:r>
      <w:r>
        <w:rPr>
          <w:lang w:val="uk-UA"/>
        </w:rPr>
        <w:t>Податкова система України</w:t>
      </w:r>
      <w:r>
        <w:rPr>
          <w:lang w:val="ru-RU"/>
        </w:rPr>
        <w:t>", изданный в Киеве в 1994г. Этот учебник дает исчерпывающие ответы на вопросы, касающиеся теории и принципов налогообложения. Однако, он имеет значительный недостаток: налоговое законодательство претерпевает очень быстрые изменения, т.е. главы учебника, отражающие практические стороны налогообложения в Украине за 2 года значительно устарели.</w:t>
      </w:r>
    </w:p>
    <w:p>
      <w:pPr>
        <w:pStyle w:val="Normal"/>
        <w:ind w:firstLine="709"/>
        <w:rPr/>
      </w:pPr>
      <w:r>
        <w:rPr>
          <w:lang w:val="ru-RU"/>
        </w:rPr>
        <w:t>Порядок взимания налогов достаточно хорошо освещается в периодической прессе в таких изданиях как “</w:t>
      </w:r>
      <w:r>
        <w:rPr>
          <w:lang w:val="uk-UA"/>
        </w:rPr>
        <w:t>Галицькі контракти</w:t>
      </w:r>
      <w:r>
        <w:rPr>
          <w:lang w:val="ru-RU"/>
        </w:rPr>
        <w:t xml:space="preserve">", </w:t>
      </w:r>
      <w:r>
        <w:rPr>
          <w:lang w:val="uk-UA"/>
        </w:rPr>
        <w:t>“Урядовий кур</w:t>
      </w:r>
      <w:r>
        <w:rPr>
          <w:lang w:val="en-US"/>
        </w:rPr>
        <w:t>’</w:t>
      </w:r>
      <w:r>
        <w:rPr>
          <w:lang w:val="uk-UA"/>
        </w:rPr>
        <w:t xml:space="preserve">єр", “Фінанси України". </w:t>
      </w:r>
      <w:r>
        <w:rPr>
          <w:lang w:val="ru-RU"/>
        </w:rPr>
        <w:t xml:space="preserve">В каждом номере </w:t>
      </w:r>
      <w:r>
        <w:rPr>
          <w:lang w:val="uk-UA"/>
        </w:rPr>
        <w:t xml:space="preserve">“Вісника податкової служби" </w:t>
      </w:r>
      <w:r>
        <w:rPr>
          <w:lang w:val="ru-RU"/>
        </w:rPr>
        <w:t>печатаются нормативные акты, вопросы и ответы по каждому виду налога. Особого внимания заслуживают российские издания “Деньги и кредит”, “Экономист", “Финансы", в которых можно почерпнуть интересные факты, касающиеся налогообложения в России и других странах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Интерес представляют статьи профессора Амстердамского университета Свидер ван Вийнбергена, который возглавлял группу иностранных ученых изучавших практику применения косвенных налогов в Украине в изданиях “</w:t>
      </w:r>
      <w:r>
        <w:rPr>
          <w:lang w:val="uk-UA"/>
        </w:rPr>
        <w:t>Україна бізнес</w:t>
      </w:r>
      <w:r>
        <w:rPr>
          <w:lang w:val="ru-RU"/>
        </w:rPr>
        <w:t>" 1995р., №36 и “Єкономіка, фінанси, право" 1996р., №6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6T11:51:00Z</dcterms:created>
  <dc:creator>Yuri A. Chizh</dc:creator>
  <dc:description/>
  <dc:language>en-US</dc:language>
  <cp:lastModifiedBy>Yuri A. Chizh</cp:lastModifiedBy>
  <dcterms:modified xsi:type="dcterms:W3CDTF">1996-12-01T21:02:00Z</dcterms:modified>
  <cp:revision>12</cp:revision>
  <dc:subject/>
  <dc:title>Ââåäåíèå</dc:title>
</cp:coreProperties>
</file>