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Cyr" w:hAnsi="Arial Cyr" w:eastAsia="Arial Cyr" w:cs="Arial Cyr"/>
        </w:rPr>
      </w:pPr>
      <w:r>
        <w:rPr>
          <w:lang w:val="en-US"/>
        </w:rPr>
        <w:t xml:space="preserve">III.  </w:t>
      </w:r>
      <w:r>
        <w:rPr>
          <w:rFonts w:eastAsia="Arial Cyr" w:cs="Arial Cyr" w:ascii="Arial Cyr" w:hAnsi="Arial Cyr"/>
        </w:rPr>
        <w:t>Проблемы и недостатки косвенных налогов и их решение на пути гармонизации с Европейским Сообществом</w:t>
      </w:r>
    </w:p>
    <w:p>
      <w:pPr>
        <w:pStyle w:val="Normal"/>
        <w:ind w:firstLine="720"/>
        <w:rPr>
          <w:rFonts w:ascii="Arial Cyr" w:hAnsi="Arial Cyr" w:eastAsia="Arial Cyr" w:cs="Arial Cyr"/>
          <w:lang w:val="en-US"/>
        </w:rPr>
      </w:pPr>
      <w:r>
        <w:rPr>
          <w:rFonts w:eastAsia="Arial Cyr" w:cs="Arial Cyr" w:ascii="Arial Cyr" w:hAnsi="Arial Cyr"/>
          <w:lang w:val="en-US"/>
        </w:rPr>
      </w:r>
    </w:p>
    <w:p>
      <w:pPr>
        <w:pStyle w:val="Normal"/>
        <w:ind w:firstLine="720"/>
        <w:rPr>
          <w:lang w:val="en-US"/>
        </w:rPr>
      </w:pPr>
      <w:r>
        <w:rPr>
          <w:lang w:val="en-US"/>
        </w:rPr>
      </w:r>
    </w:p>
    <w:p>
      <w:pPr>
        <w:pStyle w:val="Normal"/>
        <w:ind w:firstLine="720"/>
        <w:rPr/>
      </w:pPr>
      <w:r>
        <w:rPr/>
        <w:t>Любая налоговая система ставит перед собой цель перераспределения социально-экономических параметров, всяческого стимулирования деятельности частного предпринимательства, предпринимательской инициативы, развития общества. Однако, даже самая оптимальная по размерам и способам взыскания платежей в бюджет налоговая система, действует как конфискационный механизм, приводя к искажению поставленные цели. Это тем более ощутимо в неблагоприятной экономической ситуации, когда разорваны прежние хозяйственные связи, растут издержки производства, ограничено банковское кредитование. Приемлемые для других условий размеры налогов являются максимальными и невыносимыми для такой ситуации, ограничивающими производственную и трудовую деятельность налогоплательщиков. Следствием этого явилось быстрое развитие теневой экономики, объемы которой, по расчетам экспертов, составляют около 40 % ВВП.</w:t>
      </w:r>
      <w:r>
        <w:rPr>
          <w:rStyle w:val="FootnoteCharacters"/>
          <w:rStyle w:val="FootnoteAnchor"/>
        </w:rPr>
        <w:footnoteReference w:customMarkFollows="1" w:id="2"/>
        <w:t>*</w:t>
      </w:r>
      <w:r>
        <w:rPr/>
        <w:t xml:space="preserve"> </w:t>
      </w:r>
    </w:p>
    <w:p>
      <w:pPr>
        <w:pStyle w:val="Normal"/>
        <w:ind w:firstLine="720"/>
        <w:rPr/>
      </w:pPr>
      <w:r>
        <w:rPr/>
        <w:t xml:space="preserve">Чтобы взвешено и объективно оценить налоговую систему, которая сложилась в наше время, следует вспомнить, что ей только что исполнилось 4 года. Срок по историчным меркам абсолютно мизерный. </w:t>
      </w:r>
    </w:p>
    <w:p>
      <w:pPr>
        <w:pStyle w:val="Normal"/>
        <w:ind w:firstLine="720"/>
        <w:rPr/>
      </w:pPr>
      <w:r>
        <w:rPr/>
        <w:t xml:space="preserve">При этом не стоит забывать об отсутствии наследственности в налоговой сфере (очень немногое удалось почерпнуть из налоговой системы СССР), в связи с чем налоговую систему пришлось создавать заново. Кардинальные изменения, которые произошли в жизни украинского общества, обусловили необходимость форсирования разработки и быстрого введения налоговой системы, построенной на основах, принципиально отличных от тех, которые существовали в условиях административно-командной системы. </w:t>
      </w:r>
    </w:p>
    <w:p>
      <w:pPr>
        <w:pStyle w:val="Normal"/>
        <w:ind w:firstLine="720"/>
        <w:rPr/>
      </w:pPr>
      <w:r>
        <w:rPr/>
        <w:t xml:space="preserve">Созданный заново блок законов, касающихся налогообложения, с последующими дополнениями и изменениями, который действует сегодня в Украине, сыграл свою роль. Однако, с учетом динамики процессов, которые проходят в экономике Украины, необходимо быстрое реагирование государства на любые изменения в экономической жизни общества. </w:t>
      </w:r>
    </w:p>
    <w:p>
      <w:pPr>
        <w:pStyle w:val="Normal"/>
        <w:ind w:firstLine="720"/>
        <w:rPr/>
      </w:pPr>
      <w:r>
        <w:rPr/>
        <w:t xml:space="preserve">Сегодня разрабатывается проект Основных положений налоговой политики Украины, которые определят новые принципы функционирования и реформирования налоговой системы. </w:t>
      </w:r>
    </w:p>
    <w:p>
      <w:pPr>
        <w:pStyle w:val="Normal"/>
        <w:ind w:firstLine="720"/>
        <w:rPr/>
      </w:pPr>
      <w:r>
        <w:rPr/>
      </w:r>
    </w:p>
    <w:p>
      <w:pPr>
        <w:pStyle w:val="Normal"/>
        <w:ind w:firstLine="720"/>
        <w:rPr/>
      </w:pPr>
      <w:r>
        <w:rPr/>
        <w:t>Украинская система косвенных налогов далека от западноевропейских стандартов. В частности практика применения НДС на Украине не имеет аналогов на континенте. К такому выводу пришел профессор Амстердамского университета Свидер ван Вийнберген, который возглавлял группу иностранных ученых, изучающих практику применения косвенных налогов в Украине. Он говорит, украинские специалисты сознательно или несознательно создали налог (НДС), который в такой форме как на Украине нигде не применялся, налог дискриминационный, жесткий по отношению к создателям материальных благ. Система, которая функционирует сейчас, выполняет негативную роль разрушителя производства. Формально – это налог на потребление, который применяется во всех странах Европы, однако есть одна существенная деталь: если европейские налоги на потребление выплачиваются в конце производственного процесса, то украинский аналог платится на всех его стадиях (от добычи руды до получения готового продукта). То есть имеет место двойное налогообложение. Иногда один и тот же объект облагается несколько раз.</w:t>
      </w:r>
    </w:p>
    <w:p>
      <w:pPr>
        <w:pStyle w:val="Normal"/>
        <w:ind w:firstLine="720"/>
        <w:rPr/>
      </w:pPr>
      <w:r>
        <w:rPr/>
        <w:t xml:space="preserve">Приведем небольшой пример. Предприятие покупая оборудование, ресурсы, сырье и материалы выплачивает производителю сумму налога на добавленную стоимость в цене оборудования или ресурса. Он закладывает стоимость этих средств производства в себестоимость своей продукции, приплюсовывает прибыль и получает цену реализации. Прибавив 20 % НДС он имеет отпускную цену. Второй раз налог облагает сумму, в которой уже есть НДС. Обе суммы налога (за сырье и оборудование и за сам продукт производителя) оплатит покупатель. </w:t>
      </w:r>
    </w:p>
    <w:p>
      <w:pPr>
        <w:pStyle w:val="Normal"/>
        <w:ind w:firstLine="720"/>
        <w:rPr/>
      </w:pPr>
      <w:r>
        <w:rPr/>
      </w:r>
    </w:p>
    <w:p>
      <w:pPr>
        <w:pStyle w:val="Normal"/>
        <w:ind w:firstLine="720"/>
        <w:rPr/>
      </w:pPr>
      <w:r>
        <w:rPr/>
        <w:t xml:space="preserve">Действительно, интересы предприятий производителей меньше всего учитываются при взимании косвенных налогов. Казалось бы, предприятия изготовители меньше всего страдают при их введении, ведь он перекладывается на покупателя продукции. Однако, например, существует система авансовых платежей налога на добавленную стоимость и акцизного сбора. Кроме того существует разрыв времени между моментом платежа выходного НДС (за приобретенные материалы и ресурсы) и получения этого налога от покупателей продукции предприятия. Например, если предприятие в январе приобрело материалы за 100000 грн., оно сразу же должно заплатить поставщику НДС в размере 20000 грн. Самому предприятию эта сумма налога вернется только после изготовления продукции, ее реализации, поступления денег на счет предприятия. 20000 грн. выпадают из оборота предприятия без всякой компенсации. Кроме того предприятию приходится платить в бюджет авансовые платежи НДС, зачастую до того, как оно получило для этого средства от покупателей. Государство своевременно защитило свои интересы, не позаботившись при этом об интересах предприятий производителей. </w:t>
      </w:r>
    </w:p>
    <w:p>
      <w:pPr>
        <w:pStyle w:val="Normal"/>
        <w:ind w:firstLine="720"/>
        <w:rPr/>
      </w:pPr>
      <w:r>
        <w:rPr/>
        <w:t xml:space="preserve">Предприятия сферы торговли – не в лучшем положении. Авансовые платежи налога на добавленную стоимость касаются и их. Особенно тяжело приходится предприятиям-импортерам. Они вынуждены платить сумму таможенных сборов, таможенную пошлину, акцизный сбор и НДС еще при пересечении импортируемым товаром границы Украины. Эти платежи составляют от 40 до 100  и более процентов стоимости товаров. Предприятиям приходится отрывать эти средства от оборота иногда на длительный период. Эта сумма включается в цену товара, затем предприятия рассчитывают и добавляют в цену наценку, с которой тоже взимается НДС. Результатом являются небывало высокие цены на импортные товары. </w:t>
      </w:r>
    </w:p>
    <w:p>
      <w:pPr>
        <w:pStyle w:val="Normal"/>
        <w:ind w:firstLine="720"/>
        <w:rPr/>
      </w:pPr>
      <w:r>
        <w:rPr/>
        <w:t>Для стран с развитым уровнем производства – это нормальное явление, называемое политикой протекционизма, которая активно используется странами Европейского сообщества в отношении стран в него не входящих для защиты отечественных производителей от конкуренции с импортными товарами. Очень сильно в отношении применяемых друг к другу протекционистских мер выделяются США и Япония, что проявляется в различных налогах на импорт и квотировании импорта.  При этом правительства этих стран всячески стимулируют экспорт продукции. В нашей стране тоже были сделаны некоторые шаги по этому поводу, например, экспорт товаров облагается НДС по ставке 0 %, что способствует экспорту украинских товаров увеличивает их конкурентоспособность на зарубежных рынках. Правда даже такая льгота украинским экспортерам не дает возможности чувствовать себя вольготно, реализуя свои товары за рубежом, так как их конкурентоспособность уступает зарубежным. Поэтому пока Украина остается экспортером сырья, а не потребительских товаров.</w:t>
      </w:r>
    </w:p>
    <w:p>
      <w:pPr>
        <w:pStyle w:val="Normal"/>
        <w:ind w:firstLine="720"/>
        <w:rPr/>
      </w:pPr>
      <w:r>
        <w:rPr/>
      </w:r>
    </w:p>
    <w:p>
      <w:pPr>
        <w:pStyle w:val="Normal"/>
        <w:ind w:firstLine="720"/>
        <w:rPr/>
      </w:pPr>
      <w:r>
        <w:rPr/>
        <w:t>Европейский и мировой опыт показывает, что налог на добавленную стоимость – федеральный налог (в федеративных государствах) или налог, взимаемый в высший уровень бюджета. Наш НДС – двухуровневый. Им кормятся и государственный и местные бюджеты. То есть интеграция с Европейским сообществом потребует от Украины не только реформирования налоговой системы, но и бюджетной реформы.</w:t>
      </w:r>
    </w:p>
    <w:p>
      <w:pPr>
        <w:pStyle w:val="Normal"/>
        <w:ind w:firstLine="720"/>
        <w:rPr/>
      </w:pPr>
      <w:r>
        <w:rPr/>
      </w:r>
    </w:p>
    <w:p>
      <w:pPr>
        <w:pStyle w:val="Normal"/>
        <w:ind w:firstLine="720"/>
        <w:rPr/>
      </w:pPr>
      <w:r>
        <w:rPr/>
        <w:t xml:space="preserve">К недостаткам косвенных налогов можно добавить то, что их выплата не зависит от суммы дохода плательщика. Чем ниже доход граждан, тем большая его часть тратится на потребление, а не на сбережения. Поэтому, чем ниже уровень дохода, тем больший в нем удельный вес косвенных налогов. Таким образом, косвенные налоги становятся тяжелым бременем особенно для малоимущих слоев населения. </w:t>
      </w:r>
    </w:p>
    <w:p>
      <w:pPr>
        <w:pStyle w:val="Normal"/>
        <w:ind w:firstLine="720"/>
        <w:rPr/>
      </w:pPr>
      <w:r>
        <w:rPr/>
        <w:t>Регрессивность косвенных налогов покажем на примере. Допустим, преуспевающий бизнесмен получает месячный доход в размере 2000 грн., в то же время пенсионер получает 300 грн. в месяц. Бизнесмен тратит на потребление 1000 грн., а 1000 откладывает в сбережения. Пенсионер тратит на потребление 200 грн., а в сбережения откладывает 100 грн. В 1000 грн., которую платит бизнесмен за товары и услуги находится 1000 * 0,2/1,2= 167 грн., что составляет 167/2000 * 100 % = 8,4 % его дохода. Пенсионер платит государству в форме НДС 200 * 0,2/1,2 = 33 грн., что составляет 33/300 *100 % = 11,1 % дохода пенсионера. То есть получается, что бизнесмен, имеющий доход в 6,5 превышающий доход пенсионера, платит НДС почти на 3 % своего дохода меньше, чем пенсионер. К сожалению эта проблема заложена в самой сути непрямых налогов, она имеет место даже в развитых странах, и избежать ее невозможно. Ее можно только ослабить путем применения мудрой политики ставок акцизов и дифференциации ставок налога на добавленную стоимость в зависимости от назначения товара (предмет первой необходимости, предмет роскоши).</w:t>
      </w:r>
    </w:p>
    <w:p>
      <w:pPr>
        <w:pStyle w:val="Normal"/>
        <w:ind w:firstLine="720"/>
        <w:rPr/>
      </w:pPr>
      <w:r>
        <w:rPr/>
        <w:t>Проанализируем дифференциацию ставок в других странах мира. В Великобритании НДС взимается по ставке от 8 до 12 %. Во Франции основная ставка составляет 18,8 %, предметы роскоши, автомобили и др. облагаются по ставке 22 %, продукты питания, лекарства, книги – 5,5 %. В германии базовая ставка – 15 %, ставка на продукты питания, книжно-журнальные товары и некоторые др. – 7 %. Ставка НДС в Италии составляет 19 %, но продовольственные продукты и продукция государственных предприятий облагается по льготным ставкам – 13, 9 и 4 %.</w:t>
      </w:r>
    </w:p>
    <w:p>
      <w:pPr>
        <w:pStyle w:val="Normal"/>
        <w:ind w:firstLine="720"/>
        <w:rPr>
          <w:lang w:val="en-US"/>
        </w:rPr>
      </w:pPr>
      <w:r>
        <w:rPr/>
        <w:t>Если вообще исключить из налогообложения обороты по реализации товаров народного потребления и тем самым уменьшить налоговый пресс на малоимущих, то возникает другая проблема: основные поступления в бюджет от косвенных налогов дают именно эти товары, спрос на которые в большинстве случаев неэластичен (спрос меняется незначительно при значительных изменениях в цене товара). В связи с этим, с целью сохранения этой доходной статьи бюджета государство может использовать дифференцированные ставки налога на добавленную, о которых упоминалось выше. Также эта проблема в Украине отчасти решается с помощью льготной политики, например, акцизный сбор не устанавливается на товары первой необходимости, а с оборотов реализации таких товаров как детское питание, детская пресса, товары производимые или ввозимые для предотвращения последствий Чернобыльской катастрофы и др. не взимается и НДС. Правда следует сказать, что льготы в практике косвенного налогообложения странами ЕЭС не приветствуются. Поэтому, на мой взгляд, значительным шагом на пути сближения со странами Европы была отмена в этом году множества льгот по налогу на добавленную стоимость.</w:t>
      </w:r>
    </w:p>
    <w:p>
      <w:pPr>
        <w:pStyle w:val="Normal"/>
        <w:ind w:firstLine="720"/>
        <w:rPr>
          <w:lang w:val="en-US"/>
        </w:rPr>
      </w:pPr>
      <w:r>
        <w:rPr>
          <w:lang w:val="en-US"/>
        </w:rPr>
      </w:r>
    </w:p>
    <w:p>
      <w:pPr>
        <w:pStyle w:val="Normal"/>
        <w:ind w:firstLine="720"/>
        <w:rPr/>
      </w:pPr>
      <w:r>
        <w:rPr/>
        <w:t xml:space="preserve">Значительной проблемой является перекладывание налогов, что в частности относится и к косвенным налогам. Вряд ли найдется экономист, отрицающий, что это – одна из сложнейших проблем экономической науки. Процесс перекладывания налогов вместе с уклонением от их уплаты окончательно формирует распределение налогов в обществе. Перекладывание налогов неразрывно связано с перераспределением национального дохода, так как налогообложение влияет на доходы и цены. Действие механизма переложения непрямых налогов тесно связано с двумя основными факторами: ценой товара и спросом на них. Основной закон спроса заключается в том, что спрос увеличивается, когда цена падает, и наоборот. Косвенные налоги – налоги, которые включаются в цену и платятся потребителем благ. Однако, с целью повышения конкурентоспособности своей продукции предприниматель иногда выплачивает часть или всю сумму налога за свой счет и тем самым уменьшая на эту сумму цену своего товара. Перекладывание налогов – проблема, интересовавшая экономистов еще в начале нашего столетия, требует комплексного подхода к ее решению и не может быть решена одним-двумя нормативными актами. </w:t>
      </w:r>
    </w:p>
    <w:p>
      <w:pPr>
        <w:pStyle w:val="Normal"/>
        <w:ind w:firstLine="720"/>
        <w:rPr>
          <w:lang w:val="en-US"/>
        </w:rPr>
      </w:pPr>
      <w:r>
        <w:rPr>
          <w:lang w:val="en-US"/>
        </w:rPr>
      </w:r>
    </w:p>
    <w:p>
      <w:pPr>
        <w:pStyle w:val="Normal"/>
        <w:ind w:firstLine="720"/>
        <w:rPr/>
      </w:pPr>
      <w:r>
        <w:rPr/>
        <w:t>Проблемой для государства является уклонение налогоплательщиков от уплаты налогов как легальным, так и нелегальным способом. Примером уклонения от косвенных налогов легальным способом может служить уменьшение потребления, что ведет к снижению суммы налогов, выплачиваемых в бюджет. Иногда это имеет позитивное значение, т.е. предприятие с целью уклонения от уплаты НДС меньше потребляет ресурсов, в связи с чем их рационально использует, ищет новые ресурсосберегающие технологии. Нелегальный способ – сокрытие части произведенного или реализованного товара и тем самым уменьшение суммы налога. В развитых странах мира проблема решается путем перекрытия нормативными актами лазеек в законодательстве и путем ужесточения контроля над плательщиками.</w:t>
      </w:r>
    </w:p>
    <w:p>
      <w:pPr>
        <w:pStyle w:val="Normal"/>
        <w:ind w:firstLine="720"/>
        <w:rPr/>
      </w:pPr>
      <w:r>
        <w:rPr/>
      </w:r>
    </w:p>
    <w:p>
      <w:pPr>
        <w:pStyle w:val="Normal"/>
        <w:ind w:firstLine="720"/>
        <w:rPr/>
      </w:pPr>
      <w:r>
        <w:rPr/>
        <w:t>Очень важно при построении налоговой системы руководствоваться здравым смыслом. Украинские законодательные органы в некоторых случаях оставляют желать лучшего. Удивление вызывает стремление защитить украинского производителя высокими ставками таможенных сборов. Стремление вполне нормальное. Однако, при отсутствии отечественного производителя, это приводит только лишь к росту цен на импортные товары.</w:t>
      </w:r>
    </w:p>
    <w:p>
      <w:pPr>
        <w:pStyle w:val="Normal"/>
        <w:ind w:firstLine="720"/>
        <w:rPr/>
      </w:pPr>
      <w:r>
        <w:rPr/>
        <w:t>Обратимся к зарубежному опыту. Например, во Франции, США, которые производят отечественные автомобили различного класса, для различного рода потребителей, существуют обязательные платежи в бюджет при ввозе импортных автомобилей на территорию этих стран, которые составляют 25 – 35 % от таможенной стоимости автомобиля. Украина выпускает автомобили одного класса – всем известную “Таврию" и в перспективе не намеревается расширить ассортимент и удовлетворить потребителя различного уровня потребностей и достатка. И не смотря на это, исполнительная и законодательная власти принимают ряд нормативных актов и устанавливают жесткие нормы (сегодня при ввозе автомобиля приходится платить в бюджет 35 – 60 % таможенной стоимости автомобиля), как будто в стране производятся все необходимые классы автомобилей, и отечественный производитель нуждается в протекционистских мерах для защиты своей конкурентоспособной продукции.</w:t>
      </w:r>
    </w:p>
    <w:p>
      <w:pPr>
        <w:pStyle w:val="Normal"/>
        <w:ind w:firstLine="720"/>
        <w:rPr/>
      </w:pPr>
      <w:r>
        <w:rPr/>
      </w:r>
    </w:p>
    <w:p>
      <w:pPr>
        <w:pStyle w:val="Normal"/>
        <w:ind w:firstLine="720"/>
        <w:rPr/>
      </w:pPr>
      <w:r>
        <w:rPr/>
        <w:t>Основным заданием налоговой реформы сегодня есть ослабления налогового бремени. Актуальность этой проблемы связана с тем, что уровень налогообложения в Украине, в сравнении с другими странами, является одним из наиболее высоких. Так, часть доходов консолидированного бюджета в 1994г. в ВВП составила 55,3 %, в 1995г. – 44,8 %, в то время как в других странах с наиболее эффективной рыночной экономикой она колеблется от 30 % (США) до 37,6 % (Германия), в Скандинавских странах составляет почти 50 %, в России 32 %.</w:t>
      </w:r>
      <w:r>
        <w:rPr>
          <w:rStyle w:val="FootnoteCharacters"/>
          <w:rStyle w:val="FootnoteAnchor"/>
        </w:rPr>
        <w:footnoteReference w:customMarkFollows="1" w:id="3"/>
        <w:t>*</w:t>
      </w:r>
      <w:r>
        <w:rPr/>
        <w:t xml:space="preserve"> Сохранение такого высокого уровня налогов в условиях глубокого социально-экономического кризиса становится одной из причин торможения выхода из него.</w:t>
      </w:r>
    </w:p>
    <w:p>
      <w:pPr>
        <w:pStyle w:val="Normal"/>
        <w:ind w:firstLine="720"/>
        <w:rPr/>
      </w:pPr>
      <w:r>
        <w:rPr/>
        <w:t>Уровень налогового пресса отрицательно влияет как на совокупный спрос, так и на совокупное предложение.</w:t>
      </w:r>
    </w:p>
    <w:p>
      <w:pPr>
        <w:pStyle w:val="Normal"/>
        <w:ind w:firstLine="720"/>
        <w:rPr/>
      </w:pPr>
      <w:r>
        <w:rPr/>
        <w:t xml:space="preserve">Установление высоких процентных ставок дают возможность правительству в следующем бюджете рассчитывать на увеличение доходов. Основываясь на этом они в новый бюджет закладывают более высокие уровни расходов. Однако в соответствие с “теорией Лаффера” рост ставок налогов возможен только до определенной критической позиции. Далее идет сокращение экономической активности из-за высоких ставок, следствием чего является снижение уровня налоговых поступлений в бюджет. Так возникает дефицит бюджета. </w:t>
      </w:r>
    </w:p>
    <w:p>
      <w:pPr>
        <w:pStyle w:val="Normal"/>
        <w:ind w:firstLine="720"/>
        <w:rPr/>
      </w:pPr>
      <w:r>
        <w:rPr/>
        <w:t>Однако не стоит надеяться, что сокращение налоговых ставок приведет к обратным процессам в экономике. Позитивные сдвиги возможны только в перспективе. И для того, чтобы их осуществить необходимы следующие условия: укрепление доверия к правительству и его политики, стабилизация налоговой политики, уверенность граждан в необратимости политических и экономических процессов в Украине, укрепление законности и правопорядка, повышение правовой культуры. С тем, чтобы хоть на немного приблизить украинскую действительность к существующей в Европейском Сообществе, выполнение этих условий необходимо.</w:t>
      </w:r>
    </w:p>
    <w:p>
      <w:pPr>
        <w:pStyle w:val="Normal"/>
        <w:ind w:firstLine="720"/>
        <w:rPr/>
      </w:pPr>
      <w:r>
        <w:rPr/>
        <w:t>До сих пор налоги были одним из факторов углубления кризисных процессов в Украине. Это являлось следствием некоторой налоговой политики, которая в свою очередь определялась монетарными методами ведения хозяйства. До недавнего времени налоговые сборы сводились только лишь к мобилизации поступлений в бюджет. В странах ЕЭС и вообще во всех развитых странах очень большое внимание уделяется экономической функции налогов. Нужно сказать, что украинское правительство провело ряд мер по реформированию налоговой системы. Например, в 1995г. было принято постановление Верховного совета “Про</w:t>
      </w:r>
      <w:r>
        <w:rPr>
          <w:lang w:val="en-US"/>
        </w:rPr>
        <w:t xml:space="preserve"> </w:t>
      </w:r>
      <w:r>
        <w:rPr>
          <w:lang w:val="uk-UA"/>
        </w:rPr>
        <w:t>основні положення податкової політики і податкової реформи в Україні</w:t>
      </w:r>
      <w:r>
        <w:rPr/>
        <w:t xml:space="preserve">". Однако, это положение вряд ли напоминает стратегию реформирования налоговой системы в Украине, в нем отражены некоторые фрагменты тактики реформирования на первые 2 – 3 года. Мы строим демократическое государство с рыночной формой ведения хозяйства, с этой намереваемся сблизиться с развитыми странами мира и в частности со странами Европейского сообщества. Для этого необходима реформа налоговой системы: создание налоговой системы рыночного типа. </w:t>
      </w:r>
    </w:p>
    <w:p>
      <w:pPr>
        <w:pStyle w:val="Normal"/>
        <w:ind w:firstLine="720"/>
        <w:rPr/>
      </w:pPr>
      <w:r>
        <w:rPr/>
      </w:r>
    </w:p>
    <w:p>
      <w:pPr>
        <w:pStyle w:val="Normal"/>
        <w:ind w:firstLine="720"/>
        <w:rPr/>
      </w:pPr>
      <w:r>
        <w:rPr/>
        <w:t xml:space="preserve">В Европе большое внимание уделяется унификации налогового законодательства. На пути гармонизации с Европейским экономическим сообществом имеет смысл создать унифицированный налоговый кодекс. </w:t>
      </w:r>
    </w:p>
    <w:p>
      <w:pPr>
        <w:pStyle w:val="Normal"/>
        <w:rPr/>
      </w:pPr>
      <w:r>
        <w:rPr/>
        <w:tab/>
        <w:t>Организация Объединенных Наций и ее специализированные учреждения оказывают всестороннее содействие странам, стремящимся преобразовать свою экономику, придать ей черты, сближающие ее с существующим миропорядком и облегчающие тем самым ее участие в международном разделении труда. Это содействие проявляется в консультировании по конкретным проблемам, в методической помощи при подготовке национального законодательства, проведении мер по защите окружающей среды и др. Одна из областей такого содействия – помощь в создании современной налоговой системы, относительно простой, доступной для понимания и исполнения и в то же время облегчающей взаимоотношения с другими странами мирового сообщества. Так из потребности стран иметь современную, эффективную в финансовом отношении налоговую систему возникла подготовить типовой мировой налоговый кодекс.</w:t>
      </w:r>
    </w:p>
    <w:p>
      <w:pPr>
        <w:pStyle w:val="Normal"/>
        <w:rPr/>
      </w:pPr>
      <w:r>
        <w:rPr/>
        <w:tab/>
        <w:t xml:space="preserve">Документ в форме “Основ мирового налогового кодекса" был подготовлен и опубликован в 1993г. в рамках международной налоговой программы. Его авторы – специалисты Гарвардского университета (США). Он занимает приблизительно 300 страниц и включает 591 статью. </w:t>
      </w:r>
    </w:p>
    <w:p>
      <w:pPr>
        <w:pStyle w:val="Normal"/>
        <w:rPr/>
      </w:pPr>
      <w:r>
        <w:rPr/>
        <w:tab/>
        <w:t xml:space="preserve">Несмотря на то, что кодекс является типовым, в нем указаны конкретные ставки налогов и акцизов, необлагаемого минимума и т.д. Приводимые ставки, по мнению авторов, близки к реальным. Авторы при этом исходят из того, что ни сам текст, ни ставки не являются обязательными для страны, пожелавшей воспользоваться Кодексом. Конкретные условия отдельных стран должны быть учтены специалистами этих стран при подготовке национального налогового кодекса. </w:t>
      </w:r>
    </w:p>
    <w:p>
      <w:pPr>
        <w:pStyle w:val="Normal"/>
        <w:rPr/>
      </w:pPr>
      <w:r>
        <w:rPr/>
        <w:tab/>
        <w:t>Все законы, относящиеся к налогообложению должны быть собраны воедино, чтобы потребности в доходах могли быть оценены с общей точки зрения. Эта цель может быть достигнута, если действует один постоянный закон, в который вносятся поправки, а не принимается новый независимый закон всякий раз, когда правительству нужны деньги.</w:t>
      </w:r>
    </w:p>
    <w:p>
      <w:pPr>
        <w:pStyle w:val="Normal"/>
        <w:rPr/>
      </w:pPr>
      <w:r>
        <w:rPr/>
        <w:tab/>
        <w:t>Зарождающаяся экономика будет развиваться наилучшим образом, если она станет эффективным производителем в мировом хозяйстве. Поэтому не в интересах страны принимать налоги, при которых отдается предпочтение внутренним производителям и инвесторам, либо создаются лучшие условия для отдельных отраслей экономики путем временного освобождения от налогов. В долгосрочной перспективе это приведет к диспропорциям в перераспределении финансовых и трудовых ресурсов, задержит развитие экономики. Исходя из этого в Кодексе не предусмотрены льготы, постоянные или временные освобождения от налогов.</w:t>
      </w:r>
    </w:p>
    <w:p>
      <w:pPr>
        <w:pStyle w:val="Normal"/>
        <w:rPr/>
      </w:pPr>
      <w:r>
        <w:rPr/>
        <w:tab/>
        <w:t xml:space="preserve">Учитывая специфику экономики развивающихся стран, авторы Кодекса исходят из того, что основная часть доходов у государств будет формироваться за счет таможенных пошлин, акцизов, налога на добавленную стоимость и налога на прибыль корпораций. </w:t>
      </w:r>
    </w:p>
    <w:p>
      <w:pPr>
        <w:pStyle w:val="Normal"/>
        <w:rPr/>
      </w:pPr>
      <w:r>
        <w:rPr/>
        <w:tab/>
        <w:t xml:space="preserve">Налогу на добавленную стоимость посвящен 2-й раздел Кодекса. Налогом облагаются все лица, как юридические, так и физические, которые совершают операции, подлежащие обложению налогом. Налогом не облагаются мелкие предприниматели. Облагаются налогом продажа товаров, произведенных в стране и импорт товаров. Не облагаются налогом услуги врачей , продажа медикаментов, услуги почты, услуги транспорта и другие виды деятельности, не имеющие своей прямой целью получение прибыли. </w:t>
      </w:r>
    </w:p>
    <w:p>
      <w:pPr>
        <w:pStyle w:val="Normal"/>
        <w:rPr/>
      </w:pPr>
      <w:r>
        <w:rPr/>
        <w:tab/>
        <w:t xml:space="preserve">Облагаемой величиной любой операции является сумма, которую продавец взыскивает с покупателю товара или услуги. Для импорта облагаемым оборотом является стоимость товара, включающая транспортные расходы, страховку, таможенные пошлины и сборы и акцизы. Ставка налога составляет 15 %. Экспорт товаров налогом не облагается. Налоговые декларации по НДС подаются ежемесячно. </w:t>
      </w:r>
    </w:p>
    <w:p>
      <w:pPr>
        <w:pStyle w:val="Normal"/>
        <w:rPr/>
      </w:pPr>
      <w:r>
        <w:rPr/>
        <w:tab/>
        <w:t>Проделав небольшую сравнительную характеристику порядка взимания НДС в Украине и порядка взимания этого же налога, предлагаемого гарвардскими учеными, можно сделать вывод, что украинская система в действительности имеет существенные сходства с системой предложенного Кодекса. Действительно в Украине налогом облагаются все юридические и физические лица, кроме мелкого предпринимательства, налог на импортные товары исчисляется в точности с предложенной системой, льготы по налогу очень сходны, правда, наша ставка превышает предложенную в Кодексе на 5 %. Однако, не смотря на эту деталь, можно с уверенностью сказать, что украинский НДС, пусть с его недостатками, но все же сравним с тем идеалом, который предложили американские ученые. Т.е. можно утверждать, что декрет Кабинета министров 1992г., заменивший бесперспективный налог с продаж многообещающим налогом на добавленную стоимость, был первым, решительным шагом на пути интеграции Украины с мировым сообществом.</w:t>
      </w:r>
    </w:p>
    <w:p>
      <w:pPr>
        <w:pStyle w:val="Normal"/>
        <w:rPr/>
      </w:pPr>
      <w:r>
        <w:rPr/>
        <w:tab/>
      </w:r>
    </w:p>
    <w:p>
      <w:pPr>
        <w:pStyle w:val="Normal"/>
        <w:ind w:firstLine="720"/>
        <w:rPr/>
      </w:pPr>
      <w:r>
        <w:rPr/>
        <w:t>Сегодня налоговая система признана реально влиять на укрепление рыночных начал в хозяйстве, способствовать развитию предпринимательству и одновременно служить барьером на пути социального обнищания низкооплачиваемых слоев населения. К числу наиболее важных принципов, которые должны быть реализованы в налоговой системе относятся:</w:t>
      </w:r>
    </w:p>
    <w:p>
      <w:pPr>
        <w:pStyle w:val="Normal"/>
        <w:ind w:hanging="284"/>
        <w:rPr/>
      </w:pPr>
      <w:r>
        <w:rPr/>
      </w:r>
    </w:p>
    <w:p>
      <w:pPr>
        <w:pStyle w:val="Normal"/>
        <w:numPr>
          <w:ilvl w:val="0"/>
          <w:numId w:val="2"/>
        </w:numPr>
        <w:tabs>
          <w:tab w:val="clear" w:pos="720"/>
          <w:tab w:val="left" w:pos="0" w:leader="none"/>
        </w:tabs>
        <w:ind w:left="568" w:hanging="568"/>
        <w:rPr/>
      </w:pPr>
      <w:r>
        <w:rPr/>
        <w:t>разумное сочетание прямых и косвенных налогов, использование разнообразных их видов, позволяющее учесть как имущественное положение налогоплательщиков, так и получаемые ими доходы. В период обострения кризисной ситуации в экономике лучше иметь много источников пополнения бюджета со сравнительно низкими ставками и широкой налогооблагаемой базой, чем один-два вида поступления с высокой ставкой изъятия;</w:t>
      </w:r>
    </w:p>
    <w:p>
      <w:pPr>
        <w:pStyle w:val="Normal"/>
        <w:numPr>
          <w:ilvl w:val="0"/>
          <w:numId w:val="2"/>
        </w:numPr>
        <w:tabs>
          <w:tab w:val="clear" w:pos="720"/>
          <w:tab w:val="left" w:pos="0" w:leader="none"/>
        </w:tabs>
        <w:ind w:left="568" w:hanging="568"/>
        <w:rPr/>
      </w:pPr>
      <w:r>
        <w:rPr/>
        <w:t xml:space="preserve">универсализация налогообложения, обеспечивающая: </w:t>
      </w:r>
    </w:p>
    <w:p>
      <w:pPr>
        <w:pStyle w:val="Normal"/>
        <w:numPr>
          <w:ilvl w:val="1"/>
          <w:numId w:val="2"/>
        </w:numPr>
        <w:tabs>
          <w:tab w:val="clear" w:pos="720"/>
          <w:tab w:val="left" w:pos="0" w:leader="none"/>
        </w:tabs>
        <w:ind w:left="852" w:hanging="568"/>
        <w:rPr/>
      </w:pPr>
      <w:r>
        <w:rPr/>
        <w:t>одинаковые для всех плательщиков требования эффективности, не зависящие от видов собственности, организационно правовых форм хозяйствования и т.д.;</w:t>
      </w:r>
    </w:p>
    <w:p>
      <w:pPr>
        <w:pStyle w:val="Normal"/>
        <w:numPr>
          <w:ilvl w:val="1"/>
          <w:numId w:val="2"/>
        </w:numPr>
        <w:tabs>
          <w:tab w:val="clear" w:pos="720"/>
          <w:tab w:val="left" w:pos="0" w:leader="none"/>
        </w:tabs>
        <w:ind w:left="852" w:hanging="568"/>
        <w:rPr/>
      </w:pPr>
      <w:r>
        <w:rPr/>
        <w:t>одинаковый подход к исчислению величины налога вне зависимости от источника полученного дохода, сферы хозяйствования, отрасли экономики;</w:t>
      </w:r>
    </w:p>
    <w:p>
      <w:pPr>
        <w:pStyle w:val="Normal"/>
        <w:numPr>
          <w:ilvl w:val="0"/>
          <w:numId w:val="2"/>
        </w:numPr>
        <w:tabs>
          <w:tab w:val="clear" w:pos="720"/>
          <w:tab w:val="left" w:pos="0" w:leader="none"/>
        </w:tabs>
        <w:ind w:left="568" w:hanging="568"/>
        <w:rPr/>
      </w:pPr>
      <w:r>
        <w:rPr/>
        <w:t>однократность налогообложения, состоящая в том, что один и тот же объект может облагаться налогом одного вида только один раз за определенный законом период;</w:t>
      </w:r>
    </w:p>
    <w:p>
      <w:pPr>
        <w:pStyle w:val="Normal"/>
        <w:numPr>
          <w:ilvl w:val="0"/>
          <w:numId w:val="2"/>
        </w:numPr>
        <w:tabs>
          <w:tab w:val="clear" w:pos="720"/>
          <w:tab w:val="left" w:pos="0" w:leader="none"/>
        </w:tabs>
        <w:ind w:left="568" w:hanging="568"/>
        <w:rPr/>
      </w:pPr>
      <w:r>
        <w:rPr/>
        <w:t>научный подход к определению конкретной величины ставки налога, состоящей в обосновании той доли изъятия, которая позволит субъекту налога иметь доход, обеспечивающий ему нормальное развитие. Научный подход исключает как механический перенос на нашу страну ставок налогообложения, используемых в других странах, так и сугубо фискальный подход к их установлению;</w:t>
      </w:r>
    </w:p>
    <w:p>
      <w:pPr>
        <w:pStyle w:val="Normal"/>
        <w:numPr>
          <w:ilvl w:val="0"/>
          <w:numId w:val="2"/>
        </w:numPr>
        <w:tabs>
          <w:tab w:val="clear" w:pos="720"/>
          <w:tab w:val="left" w:pos="0" w:leader="none"/>
        </w:tabs>
        <w:ind w:left="568" w:hanging="568"/>
        <w:rPr/>
      </w:pPr>
      <w:r>
        <w:rPr/>
        <w:t>дифференциация ставок налогообложения в зависимости от уровня доходов, которая тем не менее не должна превращаться ни в запретительную прогрессию, ни в индивидуализацию ставок, противоречащую основам рыночного хозяйствования;</w:t>
      </w:r>
    </w:p>
    <w:p>
      <w:pPr>
        <w:pStyle w:val="Normal"/>
        <w:numPr>
          <w:ilvl w:val="0"/>
          <w:numId w:val="2"/>
        </w:numPr>
        <w:tabs>
          <w:tab w:val="clear" w:pos="720"/>
          <w:tab w:val="left" w:pos="0" w:leader="none"/>
        </w:tabs>
        <w:ind w:left="568" w:hanging="568"/>
        <w:rPr/>
      </w:pPr>
      <w:r>
        <w:rPr/>
        <w:t>стабильность (устойчивость) ставок налогообложения, действующих в течение довольно длительного периода;</w:t>
      </w:r>
    </w:p>
    <w:p>
      <w:pPr>
        <w:pStyle w:val="Normal"/>
        <w:numPr>
          <w:ilvl w:val="0"/>
          <w:numId w:val="2"/>
        </w:numPr>
        <w:tabs>
          <w:tab w:val="clear" w:pos="720"/>
          <w:tab w:val="left" w:pos="0" w:leader="none"/>
        </w:tabs>
        <w:ind w:left="568" w:hanging="568"/>
        <w:rPr/>
      </w:pPr>
      <w:r>
        <w:rPr/>
        <w:t>простота исчисления суммы налога и осуществление платежа;</w:t>
      </w:r>
    </w:p>
    <w:p>
      <w:pPr>
        <w:pStyle w:val="Normal"/>
        <w:numPr>
          <w:ilvl w:val="0"/>
          <w:numId w:val="2"/>
        </w:numPr>
        <w:tabs>
          <w:tab w:val="clear" w:pos="720"/>
          <w:tab w:val="left" w:pos="0" w:leader="none"/>
        </w:tabs>
        <w:ind w:left="568" w:hanging="568"/>
        <w:rPr/>
      </w:pPr>
      <w:r>
        <w:rPr/>
        <w:t>использование системы налоговых льгот, реально стимулирующих процессы инвестирования средств в предпринимательскую деятельность и одновременно реализующие принцип социальной справедливости, в том числе гарантирующий гражданам прожиточный минимум. Льготы не должны устанавливаться для каких-либо отдельных плательщиков, они едины для всех;</w:t>
      </w:r>
    </w:p>
    <w:p>
      <w:pPr>
        <w:pStyle w:val="Normal"/>
        <w:numPr>
          <w:ilvl w:val="0"/>
          <w:numId w:val="2"/>
        </w:numPr>
        <w:tabs>
          <w:tab w:val="clear" w:pos="720"/>
          <w:tab w:val="left" w:pos="0" w:leader="none"/>
        </w:tabs>
        <w:ind w:left="284" w:hanging="284"/>
        <w:rPr/>
      </w:pPr>
      <w:r>
        <w:rPr/>
        <w:t>четкое разделение налогов по уровням государственного управления: общегосударственные, республики Крым, местные налоги.</w:t>
      </w:r>
    </w:p>
    <w:p>
      <w:pPr>
        <w:pStyle w:val="Normal"/>
        <w:rPr/>
      </w:pPr>
      <w:r>
        <w:rPr/>
      </w:r>
    </w:p>
    <w:p>
      <w:pPr>
        <w:pStyle w:val="Normal"/>
        <w:rPr/>
      </w:pPr>
      <w:r>
        <w:rPr/>
      </w:r>
    </w:p>
    <w:p>
      <w:pPr>
        <w:pStyle w:val="Normal"/>
        <w:rPr>
          <w:b/>
          <w:b/>
          <w:bCs/>
          <w:i/>
          <w:i/>
          <w:iCs/>
        </w:rPr>
      </w:pPr>
      <w:r>
        <w:rPr>
          <w:b/>
          <w:bCs/>
          <w:i/>
          <w:iCs/>
        </w:rPr>
        <w:tab/>
        <w:t>Резюме</w:t>
      </w:r>
    </w:p>
    <w:p>
      <w:pPr>
        <w:pStyle w:val="Normal"/>
        <w:ind w:left="0" w:firstLine="720"/>
        <w:rPr/>
      </w:pPr>
      <w:r>
        <w:rPr/>
        <w:t>Гармонизация со странами ЕЭС предусматривает смену удельного веса различных форм собственности. При этом удельный вес государственной собственности в стране снижается и развивается частная. Главная цель налоговой системы сегодня – создать взаимосвязанную интегрированную систему налогов органично дополняющих друг друга, а не грабящих производителей и предпринимателей. В системе должны диалектически фискальная и регулирующая функция налогов. Государство не должно нарушать права собственности предпринимателей на заработанные доходы. Налоговая политика должна быть гласной и понятной для каждого субъекта.</w:t>
      </w:r>
    </w:p>
    <w:p>
      <w:pPr>
        <w:pStyle w:val="Normal"/>
        <w:rPr/>
      </w:pPr>
      <w:r>
        <w:rPr/>
        <w:t>Гармонизация Украины с Европейским экономическим сообществом предусматривает проведение в Украине налоговой и бюджетной реформы, подчинение налоговой системы здравому смыслу, создание унифицированного со странами ЕЭС налогового кодекса.</w:t>
      </w:r>
    </w:p>
    <w:sectPr>
      <w:footnotePr>
        <w:numFmt w:val="decimal"/>
      </w:footnotePr>
      <w:type w:val="nextPage"/>
      <w:pgSz w:w="11906" w:h="16838"/>
      <w:pgMar w:left="1701" w:right="851"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swiss"/>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Федосов В., Ширшов В. Бойко С. Структура и механизм налоговой системы // Экономист, 1994, №11, с.-26.</w:t>
      </w:r>
    </w:p>
  </w:footnote>
  <w:footnote w:id="3">
    <w:p>
      <w:pPr>
        <w:pStyle w:val="Footnote"/>
        <w:rPr/>
      </w:pPr>
      <w:r>
        <w:rPr>
          <w:rStyle w:val="FootnoteCharacters"/>
        </w:rPr>
        <w:t>*</w:t>
      </w:r>
      <w:r>
        <w:rPr/>
        <w:t xml:space="preserve"> </w:t>
      </w:r>
      <w:r>
        <w:rPr/>
        <w:t xml:space="preserve">Соколовська А.М. </w:t>
      </w:r>
      <w:r>
        <w:rPr>
          <w:lang w:val="uk-UA"/>
        </w:rPr>
        <w:t>Податки та їх вплив на макроекономічні процеси в Україні. // Фінанси України, 1996, №7, с.-1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Antiqua" w:cs="Antiqua"/>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21:59:00Z</dcterms:created>
  <dc:creator>Yuri A. Chizh</dc:creator>
  <dc:description/>
  <dc:language>en-US</dc:language>
  <cp:lastModifiedBy>Yuri A. Chizh</cp:lastModifiedBy>
  <dcterms:modified xsi:type="dcterms:W3CDTF">1996-12-01T21:30:00Z</dcterms:modified>
  <cp:revision>22</cp:revision>
  <dc:subject/>
  <dc:title>Ñåãîäíÿ íàëîãîâàÿ ñèñòåìà ïðèçíàíà ðåàëüíî âëèÿòü íà óêðåïëåíèå ðûíî÷íûõ íà÷àë â õîçÿéñòâå, ñïîñîáñòâîâàòü ðàçâèòèþ ïðåäïðèíèìàòåëüñòâó è îäíîâðåìåííî ñëóæèòü áàðüåðîì íà ïóòè ñîöèàëüíîãî îáíèùàíèÿ íèçêîîïëà÷èâàåìûõ ñëîåâ íàñåëåíèÿ</dc:title>
</cp:coreProperties>
</file>