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тход от принципов административного управления экономикой и вступление на рыночный путь развития выдвигают на первый план проблему   налогового регулирования экономических процессов. В этих условиях законодательным органам необходимо проводить гибкую налоговую политику, позволяющую оптимально сочетать интересы государственной казны с интересами отдельных предпринимателей, а также с интересами граждан-налогоплательщиков. </w:t>
      </w:r>
    </w:p>
    <w:p>
      <w:pPr>
        <w:pStyle w:val="Normal"/>
        <w:rPr/>
      </w:pPr>
      <w:r>
        <w:rPr/>
        <w:tab/>
        <w:t>Налоговая система Украины, в том числе и система косвенных налогов, далеко не совершенна. Необходимо ее изменение, качественное реформирование. Однако это необходимо производить крайне осторожно и взвешенно. Логически вполне понятно желание в условиях острой нехватки бюджетных средств усилить фискальную направленность налогов, однако, недооценка социального аспекта проблемы чревата худшими последствиями, чем дефицит бюджета.</w:t>
      </w:r>
    </w:p>
    <w:p>
      <w:pPr>
        <w:pStyle w:val="Normal"/>
        <w:rPr/>
      </w:pPr>
      <w:r>
        <w:rPr/>
        <w:tab/>
        <w:t>В настоящее время в обществе существуют значительные силы, ратующие за сохранение существующего порядка налогообложения с исключительно фискальными функциями, когда у субъектов хозяйствования в виде налогов и обязательных платежей изымается 70 -- 80 % прибыли. Но есть и другая цель налоговой системы – всяческое стимулирование деятельности предприятий, частного предпринимательства, предпринимательской инициативы граждан. К сожалению, в нашей стране в большинстве случаев господствует первый подход.</w:t>
      </w:r>
    </w:p>
    <w:p>
      <w:pPr>
        <w:pStyle w:val="Normal"/>
        <w:rPr/>
      </w:pPr>
      <w:r>
        <w:rPr/>
        <w:tab/>
        <w:t>Реформирование налоговой системы – не простая задача. Ведь то, что ранее считалось функцией плановых цен и госпланового распределения, теперь возлагается на налоги. Посредством налогов стремятся подавить инфляцию, обеспечить финансовую стабилизацию, выровнять различия в условиях хозяйственной деятельности предприятий и отраслей, стимулировать развитие производства и увеличение инвестиций, устанавливать режим протекционизма для защиты отечественных производителей от конкуренции со стороны импортных товаров, дотировать слабо обеспеченные регионы, помочь малоимущим категориям граждан, ограничить производство и потребление отдельных видов товаров, регулировать экспортно-импортные операции и т.д.</w:t>
      </w:r>
    </w:p>
    <w:p>
      <w:pPr>
        <w:pStyle w:val="Normal"/>
        <w:rPr/>
      </w:pPr>
      <w:r>
        <w:rPr/>
        <w:tab/>
        <w:t>В цивилизованном мире давно пришли к пониманию того, что налогоплательщик – главная фигура в государстве, наделенная правами, защищенная законом. Поэтому нам нужно сделать так, чтобы налогоплательщик был уверен – государство создает благоприятные условия для его жизни и деятельности, а не ограничивается одними экспроприационными функциями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8:55:00Z</dcterms:created>
  <dc:creator>Yuri A. Chizh</dc:creator>
  <dc:description/>
  <dc:language>en-US</dc:language>
  <cp:lastModifiedBy>Yuri A. Chizh</cp:lastModifiedBy>
  <cp:lastPrinted>1996-12-01T23:36:00Z</cp:lastPrinted>
  <dcterms:modified xsi:type="dcterms:W3CDTF">1996-12-01T21:36:00Z</dcterms:modified>
  <cp:revision>3</cp:revision>
  <dc:subject/>
  <dc:title>	Çàêëþ÷åíèå</dc:title>
</cp:coreProperties>
</file>