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892890428"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257888579"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47766207"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720949178"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504491142"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2081081136"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