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122071930"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813722489"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1680177552"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2119084910"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209581476"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2134261670"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