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576336096"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672699240"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230373106"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6422646"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559658950"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95108479"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