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340114655"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424349247"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791205400"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057970080"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209635156"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273757949"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