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Ïëàí ðåôåðàòà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1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Ââåäåíè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2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Âèäû íàëîãîâ ÐÔ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à) Ôåäåðàòèâíûå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á) Íàëîãè ðåñïóáëèê â ñîñòàâå ÐÔ, êðà¸â, îáëàñòåé,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àâòîíîìíûõ îêðóãîâ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â) Ìåñòíûå íàëîã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3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Çàêëþ÷åíèå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1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Ââåäåíèå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Ñ 1992 ãîäà â íàøåé ñòðàíå  äåéñòâóåò íîâàÿ íàëîãîâàÿ ñèñòåìà.Îñíîâíûå ïðèíöèïû å¸ ïîñòðîåíèÿ îïðåäåëèë çàêîí îá "Îñíîâàõ íàëîãîâîé ñèñòåìû â ÐÔ" îò 28.12.91 (ââåä¸í ñ 01.01.92).Îí óñòàíîâèë ïåðå÷åíü èäóùèõ â áþäæåòíóþ ñèñòåìó íàëîãîâ, ñáîðîâ, ïîøëèí è äðóãèõ ïëàòåæåé,îïðåäåëÿåò ïëàòåëüùèêîâ,èõ ïðàâà è îáÿçàííîñòè, à òàêæå ïðàâà è îáÿçàííîñòè íàëîãîâûõ îðãàíîâ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Óñòàíîâëåíèå è îòìåíà íàëîãîâ, ñáîðîâ, ïîøëèí è äðóãèõ ïëàòåæåé, à òàêæå ëüãîò èõ ïëàòåëüùèêàì îñóùåñòâëÿåòñÿ âûñøèì îðãàíîì çàêîíîäàòåëüíîé âëàñòè è â ñîîòâåòñòâèè ñ âûøåóêàçàííûì çàêîíîì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Çàêîíû, ïðèâîäÿùèå ê èçìåíåíèþ ðàçìåðîâ íàëîãîâûõ ïëàòåæåé, îáðàòíîé ñèëû íå èìåþò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Ïîä íàëîãîì, ñáîðîì, ïîøëèíîé è äðóãèìè ïëàòåæàìè ïîíèìàåòñÿ îáÿçàòåëüíûé âçíîñ â áþäæåò ñîîòâåòñòâóþùåãî óðîâíÿ èëè âî âíåáþäæåòíûé îñóùåñòâëÿåìûé ïëàòåëüùèêàìè â ïîðÿäêå è íà óñëîâèÿõ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îïðåäåëÿåìûõ çàêîíîäàòåëüíûìè ñèñòåìàì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Ñîâîêóïíîñòü íàëîãîâ, ñáîðîâ, ïîøëèí è äðóãèõ ïëàòåæåé, âçûìàåìûõ â óñòàíîâëåííîì ïîðÿäêå,îáðàçóþò íàëîãîâóþ ñèñòåìó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Ïî äåéñòâóþùåé íàëîãîâîé ñèñòåìå íàëîãè âïåðâûå ðàçäåëåíû íà òðè âèäà â ñîîòâåòñòâèè ñ ôåäåðàòèâíûì óñòðîéñòâîì Ðîññèè. Ôåäåðàëüíûå íàëîãè óñòàíàâëèâàþòñÿ è ââîäÿòñÿ âûñøèì îðãàíîì çàêîíîäàòåëüíîé âëàñòè è âçèìàþòñÿ íà âñåé å¸ òåððèòîðè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Ïðè ýòîì âñå ñóììû ñáîðîâ îò 6-òè äî 15-òè âèäîâ ôåäåðàëüíûõ íàëîãîâ äîëæíû çà÷èñëÿòüñÿ â ôåäåðàëüíûé áþäæåò ÐÔ. Âñå ðåñïóáëèêàíñêèå íàëîãè (âñåãî 4) ÿâëÿþòñÿ îáùåîáÿçàòåëüíûìè. Ïðè ýòîì ñóììà ïëàòåæåé, íàïðèìåð,ïî íàëîãó íà èìóùåñòâî ïðåäïðèÿòèé, ðàâíûìè äîëÿìè çàïèñûâàåòñÿ â áþäæåò ãîðîäà, ðåñïóáëèêè, êðàÿ, àâòîíîìíîãî îáðàçîâàíèÿ,à òàêæå ðàéîíà,íà òåððèòîðèè êîòîðîãî íàõîäèòñÿ ïðåäïðèÿòèå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Èç ìåñòíûõ íàëîãîâ (âñåãî 22) îáùåîáÿçàòåëüíûõ òîëüêî 3 : íàëîã íà èìóùåñòâî ñ ôèçè÷åñêèõ ëèö, çåìåëüíûé,à òàêæå ðåãèñòðàöèîííûé ñáîð ñ ôèçè÷åñêèõ ëèö, çàíèìàþùèõñÿ ïðåäïðèíåìàòåëüñêîé äåÿòåëüíîñòüþ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Â íîâîì íàëîãîâîì çàêîíîäàòåëüñòâå ìíîãî íîâîââåäåíèé, ñîîòâåòñòâóþùèõ ñîâðåìåííîé ðûíî÷íîé ýêîíîìèêå. Âïåðâûå þðèäè÷åñêèå è ôèçè÷åñêèå ëèöà, ïåðåïðîäàþùèå àâòîìîáèëè, âû÷èñëèòåëüíóþ òåõíèêó è ïåðñîíàëüíûå êîìïüþòåðû áóäóò ïëàòèòü íàëîãè (ñòàâêà äî 10%). Ñáîð ñî ñäåëîê,ïðîèçâîäèìûõ íà òîâàðíûõ áèðæàõ è ïðè ïðîäàæå è ñêóïêå âàëþòû âçûìàåòñÿ ñ ó÷àñòíèêîâ ýòèõ ñäåëîê â ðàçìåðå 0.1%. Ñóììû ñäåëêè ìåñòíûìè îðãàíàìè âëàñòè óñòàíàâëèâàþòñÿ ïóò¸ì ïðèîáðåòåíèÿ ðàçîâîãî òàëîíà èëè âðåìåííîãî ïëàòåæà è ïîëíîñòüþ çà÷èñëÿþòñÿ â ìåñòíûé áþäæåò. Åù¸ îäèí âàæíûé íàëîã - íà ðåêëàìó. Åãî äîëæíû ïëàòèòü þðèäè÷åñêèå è ôèçè÷åñêèå ëèöà, ðåêëàìèðóþùèå ñâîþ ïðîäóêöèþ è óñëóãè ïî ñòàâêå äî 5% îò ñòîèìîñòè óñëóã ïî ðåêëàìå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Çàêîíîì óñòàíîâëåíî, ÷òî ñèñòåìà íàëîãîîáëàæåíèÿ äåéñòâóåò áåç èçìåíåíèÿ âïëîòü äî ïðèíÿòèÿ ñïåö. ðåøåíèèÿ íàëîãîâîé ðåôîðìû îá èçìåíåíèè ïåðå÷íÿ íàëîãîâîãî îáúåêòà íàëîãîîáëàæåíèÿ è ìåòîäîâ èõ âçèìàíèÿ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2.1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Ôåäåðàëüíûå íàëîãè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Ê ôåäåðàëüíûì îòíîñÿòñÿ ñëåäóþùèå íàëîãè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à) íàëîã íà äîáàâëåííóþ ñòîèìîñòü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á) àêöèçû íà îòäåëüíûå ãðóïïû è âèäû òîâàðîâ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â) íàëîã íà äîõîäû áàíêîâ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ã) íàëîã íà äîõîäû îò ñòðàõîâîé äåÿòåëüíîñòè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ä) íàëîã îò áèðæåâîé äåÿòåëüíîñòè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å) íàëîã íà îïïåðàöèè ñ öåííûìè áóìàãàìè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æ) òàìîæåííûå ïîøëèíû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ç) îò÷èñëåíèÿ èç ïð-âà ìàòåðèàëüíî-ñûðüåâîé áàçû,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çà÷èñëÿåìûå â ñïåö. âíåáþäæåòíûé ôîíä ÐÔ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è) ïëàòåæè çà ïîëüçîâàíèå ïðèðîäíûìè ðåñóðñàìè,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çà÷èñëÿåìûå â ôåäåðàëüíûé áþäæåò,â ðåñïóáëèêàíñêèé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áþäæåò ðåñïóáëèê â ñîñòàâå ÐÔ,â êðàåâûå, îáëàñòíûå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áþäæåòû êðà¸â, îáëàñòåé, îáë. áþäæåò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àâòîíîìíîé îáëàñòè, îêðóæíûå áþäæåòû àâòîíîìíûõ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îêðóãîâ è  ðàéîííûå áþäæåòû ðàéîíîâ â ïîðÿäêå è íà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óñëîâèÿõ, ïðåäóñìàòðèâàåìûõ çàêîíîäàòåëüíûìè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àêòàìè ÐÔ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ê) ïîäîõîäíûé íàëîã ñ ôèçè÷åñêèõ ëèö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ì) íàëîãè,ñëóæàùèå èñòî÷íèêàìè,îáðàçóþùèå äîðîæíûå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ôîíäû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í) ãåðáîâûé ñáîð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î) ãîñóäàðñòâåííàÿ ïîøëèíà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ï) íàëîã ñ èìóùåñòâà,ïåðåõîäÿùåãî â ïîðÿäêå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íàñëåäîâàíèÿ è äàðåíèÿ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ð) ñáîð çà èñïîëüçîâàíèå íàèìåíîâàíèé "Ðîññèÿ"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"Ðîññèéñêàÿ Ôåäåðàöèÿ"  è îáðàçîâûâàåìûõ íà èõ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îñíîâå ñëîâ è ñëîâîñî÷eòàíèé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Âñå ñóììû ïîñòóïëåíèé îò íàëîãîâ óêàçàííûõ â ïîäïóíêòàõ "à"-"æ" è "ð" çà÷èñëÿþòñÿ â ôåäåðàëüíûé áþäæåò.Íàëîãè,óêàçàííûå â ïîäïóíêòàõ "ê" è "ë" ÿâëÿþòñÿ ðåãóëèðóþùèìè äîõîäíûìè èñòî÷íèêàìè, à ñóììû îò÷èñëåíèé ïî íèì,çà÷èñëÿåìûå íåïîñðåäñòâåííî â ðåñïóáëèêàíñêèé áþäæåò ðåñïóáëèêè â ñîñòàâå ÐÔ, â êðàåâûå, îáëàñòíûå áþäæåòû êðà¸â è îáëàñòåé, îáëàñòíîé áþäæåò àâòîíîìíîé îáëàñòè, îêðóæíûå áþäæåòû àâòîíîìíûõ îêðóãîâ è áþäæåòû äð. óðîâíåé, îïðåäåëÿþòñÿ ïðè óòâåðæäåíèè ðåñïóáëèêàíñêîãî áþäæåòà ðåñïóáëèêè â ñîñòàâå ÐÔ, êðàåâîãî, îáëàñòíîãî áþäæåòà àâòîíîìíîé îáëàñòè, îêðóæíûõ áþäæåòîâ àâòîíîìíûõ îêðóãîâ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Âñå ñóììû ïîñòóïëåíèé îò íàëîãîâ, óêàçàííûõ â ïîäïóíêòàõ "ï" çà÷èñëÿþòñÿ â ìåñòíûé áþäæåò â ïîðÿäêå, îïðåäåëÿåìîì ïðè óòâåðæäåíèè ñîîòâ. áþäæåòîâ, åñëè èíîå íå óñòàíîâëåíî Çàêîíîì.Ôåäåðàëüíûå íàëîãè ( â ò. ÷. ðàçìåðû èõ ñòàâîê) îáúåêòû íàëîãîîáëàæåíèÿ,ïëàòåëüùèêè íàëîãîâ è ïîðÿäîê çà÷èñëåíèÿ èõ â áþäæåò èëè âî âíåáþäæåòíûé ôîíä óñòàíàâëèâàþòñÿ çàêîíîäàòåëüíûìè àêòàìè ÐÔ è âçèìàþòñÿ íà âñåé å¸ òåððèòîðè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2.2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Íàëîãè ðåñïóáëèê â ñîñòàâå ÐÔ è íàëîãè êðà¸â,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îáëàñòåé, àâòîíîìíîé îáëàñòè, àâòîíîìíûõ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îêðóãîâ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Ê íàëîãàì ðåñïóáëèê â ñîñòàâå ÐÔ, êðà¸â, îáëàñòåé, àâòîíîìíîé îáëàñòè, àâòîíîìíûõ îêðóãîâ îòíîñÿòñÿ ñëåäóþùèå íàëîãè :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à) íàëîã íà èìóùåñòâî ïðåäïðèÿòèé,ñóììà ïëàòåæåé ïî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íàëîãó ðàâíûìè äîëÿìè çà÷èñëÿåòñÿ â ðåñïóáëèêàíñêèé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áþäæåò ðåñïóáëèêè â ñîñòàâå ÐÔ, êðàåâûå, îáëàñòíûå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áþäæåòû êðà¸â è îáëàñòåé, îáëàñòíîé áþäæåò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àâòîíîìíîé îáëàñòè,îêðóæíûå áþäæåòû àâòîíîìíûõ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îêðóãîâ è â ðàéîííûå áþäæåòû ðàéîíîâ,ãîðîäñêèå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áþäæåòû ãîðîäîâ ïî ìåñòó íàõîæäåíèÿ ïëàòåëüùèêîâ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á) ìåñòíûé äîõîä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â) ïëàòà çà âîäó,çàáèðàåìóþ ïðîìûøëåííûìè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ïðåäïðèÿòèÿìè èç âîäíîõîçÿéñòâåííûõ ñèñòåì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ã) ðåñïóáëèêàíñêèå ïëàòåæè çà ïîëüçîâàíèå ïðèðîäíûìè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ðåñóðñàì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Íàëîãè óñòàíàâëèâàþòñÿ çàêîíîäàòåëüíûìè îðãàíàìè (àêòàìè) ÐÔ è âçèìàþòñÿ íà âñåé å¸ òåððèòîðèè. Ïðè ýòîì êîíêðåòíûå ñòàâêè îïðåäåëÿþòñÿ çàêîíàìè ðåñïóáëèê â ñîñòàâå ÐÔ èëè ðåøåíèÿìè îðãàíîâ ãîñóäàðñòâåííîé âëàñòè êðà¸â, îáëàñòåé, àâòîíîìíîé îáëàñòè, àâòîíîìíûõ îêðóãîâ, åñëè èíîå íå óñòàíîâëåíî çàêîíîäàòåëüíûìè àêòàìè ÐÔ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2.3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Ìåñòíûå íàëîãè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Ê ìåñòíûì îòíîñÿòñÿ ñëåäóþùèå íàëîãè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à) íàëîã íà èìóùåñòâî ôèçè÷åñêèõ ëèö. Ñóììà ïëàòåæåé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ïî íàëîãó çà÷èñëÿåòñÿ â ìåñòíûé áþäæåò ïî ìåñòó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íàõîæäåíèÿ (ðåãèñòðàöèè) îáúåêòà íàëîãîîáëàæåíèÿ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á) çåìåëüíûé íàëîã. Ïîðÿäîê çà÷èñëåíèÿ ïîñòóïëåíèé ïî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íàëîãó â ñîîòâ. áþäæåò îïðåäåëÿåòñÿ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çàêîíîäàòåëüñòâîì î Çåìëå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â) ðåãèñòðàöèîííûé ñáîð ñ ôèçè÷åñêèõ ëèö,çàíèìàþùèõñÿ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ïðåäïðèíèìàòåëüñêîé äåÿòåëüíîñòüþ, ñóììà ñáîðà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çà÷èñëÿåòñÿ â áþäæåò ïî ìåñòó èõ ðåãèñòðàöèè 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ã) íàëîã íà ñòðîèòåëüñòâî îáúåêòîâ ïðîèçâîäñòâåííîãî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íàçíà÷åíèÿ â êóðîðòíîé çîíå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ä) êóðîðòíûé ñáîð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å) ñáîð çà ïðàâî òîðãîâëè : ñáîð óñòàíàâëèâàåòñÿ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ðàéîííûìè, ãîðîäñêèìè (áåç ðàéîííîãî äåëåíèÿ )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ðàéîííûìè (â ãîðîäå), êîëëåêòèâíûìè, ñåëüñêèìè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îðãàíàìè èñï. âëàñòè. Ñáîð óïëà÷èâàåòñÿ ïóò¸ì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ïðèîáðåòåíèÿ ðàçîâîãî òàëîíà èëè âðåìåííîãî ïàòåíòà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è ïîëíîñòüþ çà÷èñëÿþòñÿ â ñîîòâåòñòâóþùèé áþäæåò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æ) öåëåâûå ñáîðû ñ ãðàæäàí è ïðåäïðèÿòèé, ó÷ðåæäåíèé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îðãàíèçàöèé, íåçàâèñèìî îò èõ îãàíèçàöèîííî -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ïðàâîâûõ ôîðì, íà ñîäåðæàíèå ìèëèöèè, íà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áëàãîóñòðîéñòâî òåððèòîðèé è äð. öåë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Ñòàâêà ñáîðîâ â ãîä íå ìîæåò ïðåâûøàòü ðàçìåðà 3%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îò 12-òè óñòàíîâëåííûõ Çàêîíîì ìèíèìàëüíîé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ìåñÿ÷íîé îïëàòû äëÿ ôèçè÷åñêîãî ëèöà, à äëÿ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þðèäè÷åñêîãî ëèöà - ðàçìåðà 1% îò ãîäîâîãî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ôîíäà çàðàáîòíîé ïëàòû, ðàññ÷èòàííîãî, èñõîäÿ èç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óñòàíîâëåííîãî Çàêîíîì ðàçìåðà ìèíèìàëüíîé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ìåñÿ÷íîé îïëàòû òðóäà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Ñòàâêè â ãîðîäàõ è ðàéîíàõ óñòàíàâëèâàþòñÿ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ñîîòâåòñòâóþùèìè îðãàíàìè ãîñ. âëàñòè, à â ïîñ¸ëêàõ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è ñåëüñêèõ íàñåë¸ííûõ ïóíêòàõ íà ñîáðàíèÿõ è ñõîäàõ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æèòåëåé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ç) íàëîã íà ðåêëàìó : óïëà÷èâàþò þðèäè÷åñêèå è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ôèçè÷åñêèå ëèöà, ðåêëàìèðóþùèå ñâîþ ïðîäóêöèþ ïî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ñòàâêå, íå ïðåâûøàþùåé 5% ñòîèìîñòè óñëóã ïî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ðåêëàìå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è) íàëîã íà ïåðåïðîäàæó àâòîìîáèëåé, âû÷èñëèòåëüíîé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òåõíèêè è ïåðñîíàëüíûõ êîìïüþòåðîâ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Íàëîã óñòàíàâëèâàþò þðèäè÷åñêèå è ôèçè÷åñêèå ëèöà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ïåðåïðîäàþùèå óêàçàííûå òîâàðû ïî ñòàâêå, íå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ïðåâûøàþùåé 10% ñóììû ñäåëêè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ê) ñáîð ñ âëàäåëüöåâ ñîáàê. Ñáîð âíîñÿò ôèçè÷åñêèå ëèöà,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èìåþùèå â ãîðîäàõ ñîáàê (êðîìå ñëóæåáíûõ), â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ðàçìåðå, íå ïðåâûøàþùåì 1/7 óñòàíîâëåííîãî çàêîíîì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ðàçìåðà ìèíèìàëüíîé ìåñÿ÷íîé îïëàòû òðóäà â ãîä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ë) ëèöåíçèîííûé ñáîð çà ïðàâî òîðãîâëè âèííî-âîäî÷íûìè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èçäåëèÿìè.Ñáîð âíîñÿò þðèäè÷åñêèå è ôèçè÷åñêèå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ëèöà, ðåàëèçóþùèå âèííî-âîäî÷íûå èçäåëèÿ íàñåëåíèþ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â ðàçìåðå : ñ þðèäè÷åñêèõ ëèö - 50 óñòàíîâëåííûõ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çàêîíîì ðàçìåðîâ ìèíèìàëüíîé ìåñÿ÷íîé îïëàòû òðóäà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â ãîä, ñ ôèçè÷åñêèõ ëèö - 20 óñòàíîâëåííûõ çàêîíîì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ðàçìåðîâ èíèìàëüíîé ìåñÿ÷íîé îïëàòû òðóäà â ãîä.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Ïðè òîðãîâëå ýòèìè ëèöàìè ñ âðåìåííûõ òî÷åê,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îáñëóæèâàþùèõ âå÷åðà, áàëû, ãóëÿíèÿ è äð.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ìåðîïðèÿòèÿ - ïîëîâèíû óñòàíîâëåííîãî çàêîíîì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ðàçìåðà ìåñÿ÷íîé îïëàòû òðóäà çà êàæäûé äåíü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òîðãîâëè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ì) ëèöåíçèîííûé ñáîð çà ïðàâî ïðîâåäåíèÿ ìåñòíûõ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àóêöèîíîâ è ëîòåðåé. Ñáîð âíîñÿò èõ óñòðîèòåëè â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ðàçìåðå, íå ïðåâûøàþùåì 10% ñòîèìîñòè çàÿâëåííûõ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ê àóêöèîíó òîâàðîâ èëè ñóììû, íà êîòîðóþ âûïóùåíû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ëîòåðåéíûå áèëåòû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í) ñáîð çà âûäà÷ó îðäåðà íà êâàðòèðó, ñáîð âíîñèòñÿ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ôèçè÷åñêèìè ëèöàìè ïðè ïîëó÷åíèè ïðàâà íà çàñåëåíèå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îòäåëüíîé êâàðòèðû, â ðàçìåðå, íå ïðåâûøàþùåì 3/4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óñòàíîâëåííîãî çàêîíîì ðàçìåðà ìèíèìàëüíîé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ìåñÿ÷íîé îïëàòû òðóäà â çàâèñèìîñòè îò îáùåé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ïëîùàäè è êà÷åñòâà æèëüÿ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î) ñáîð çà ïàðêîâêó àâòîòðàíñïîðòà. Ñáîð âíîñÿò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þðèäè÷åñêèå è ôèçè÷åñêèå ëèöà çà ïàðêîâêó àâòîìàøèí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â ñïåö. îáîðóäîâàííûõ äëÿ ýòîãî ìåñòàõ â ðàçìåðå,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óñòàíîâëåííîì ìåñòíûìè îðãàíàìè ãîñ. âëàñòè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ï) ñáîð çà ïðàâî èñïîëüçîâàíèÿ ìåñòíîé ñèìâîëèêè. Ñáîð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âíîñÿò ïðîèçâîäèòåëè ïðîäóêöèè, íà êîòîðîé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èñïîëüçóåòñÿ ìåñòíàÿ ñèìâîëèêà (ãåðáû, âèäû ãîðîäîâ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è ïðî÷åå) â ðàçìåðå, íå ïðåâûøàþùåì 0.5% ñòîèìîñòè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ðåàëèçóåìîé ïðîäóêöèè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ð) ñáîð çà ó÷àñòèå â áåãàõ íà èïïîäðîìàõ. Ñáîð âíîñÿò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þðèäè÷åñêèå è ôèçè÷åñêèå ëèöà, âûñòàâëÿþùèå ñâîèõ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ëîøàäåé íà ñîñòÿçàíèÿ êîììåð÷åñêîãî õàðàêòåðà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â ðàçìåðàõ, óñòàíàâëèâàåìûõ ìåñòíûìè îðãàíàìè ãîñ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âëàñòè, íà òåððèòîðèè êîòîðûõ íàõîäèòñÿ èïïîäðîì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ñ) ñáîð çà âûèãðûø â áåãàõ. Ñáîð âíîñÿò ëèöà,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âûèãðàâøèå â èãðå íà òîòàëèçàòîðå íà èïïîäðîìå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â ðàçìåðå, íå ïðåâûøàþùåì 5% ñóììû âûèãðûøà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ò) ñáîð ñ ëèö, ó÷àñòâóþùèõ â èãðå íà òîòàëèçàòîðå íà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èïïîäðîìå. Ñáîð âíîñèòñÿ â âèäå ïðîöåíòíîé íàäáàâê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ê ïëàòå, óñòàíîâëåííîé çà ó÷àñòèå â èãðå, â ðàçìåðå,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íå ïðåâûøàþùåì 5% ýòîé ïëàòû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ó) ñáîð ñî ñäåëîê, ñîâåðøàåìûõ íà áèðæàõ, çà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èñêëþ÷åíèåì ñäåëîê, ïðåäóñìîòðåííûõ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çàêîíîäàòåëüíûìè àêòàìè î íàëîãîîáëàæåíèè îïåðàöèé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ñ öåííûìè áóìàãàìè. Ñáîð âíîñÿò ó÷àñòíèêè ñäåëêè â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ðàçìåðå, íå ïðåâûøàþùåì 0.1% ñóììû ñäåëêè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ô) ñáîð çà ïðàâî ïðîâåäåíèÿ êèíî è òåëåñú¸ìîê. Ñáîð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âíîñÿò êîììåð÷åñêèå êèíî è òåëåîðãàíèçàöèè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ïðîèçâîäÿùèå ñú¸ìêè, òðåáóþùèå îò ìåñòíûõ îðãàíîâ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ãîñ. óïðàâëåíèÿ îñóùåñòâëåíèÿ îðãàíèçàöèîííûõ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ìåðîïðèÿòèé, â ðàçìåðàõ, óñòàíîâëåííûõ ìåñòíûì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îðãàíàìè ãîñ. âëàñòè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õ) ñáîð çà óáîðêó òåððèòîðèé íàñåë¸ííûõ ïóíêòîâ. Ñáîð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âíîñÿò þðèäè÷åñêèå è ôèçè÷åñêèå ëèöà, â ðàçìåðå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óñòàíîâëåííîì îðãàíàìè ãîñ. âëàñòè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ö) ñáîð çà îòêðûòèå èãîðíîãî áèçíåñà. Ïëàòåëüùèêàìè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ñáîðà ÿâë. þðèäè÷åñêèå è ôèçè÷åñêèå ëèöà  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ñîáñòâåííèêè óêàçàííûõ ñðåäñòâ è îáîðóäîâàíè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íåçàâèñèìî îò ìåñòà èõ óñòàíîâîê. Ñòàâêè ñáîðîâ è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ïîðÿäîê åãî âçèìàíèÿ óñòàíàâëèâàåòñÿ ìåñòíûì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îðãàíàìè âëàñò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Íàëîãè, óêàçàííûå â ïóíêòàõ "à"-"â" óñòàíàâëèâàþòñÿ çàêîíîäàòåëüíûìè àêòàìè ÐÔ è âçèìàþòñÿ íà âñåé å¸ òåððèòîðèè. Ïðè ýòîì êîíêðåòíûå ñòàâêè ýòèõ íàëîãîâ îïðåäåëÿþòñÿ çàêîíîäàòåëüíûìè àêòàìè ðåñïóáëèê â ñîñòàâå ÐÔ èëè ðåøåíèåì îðãàíîâ ãîñ. âëàñòè êðà¸â, îáëàñòåé, àâòîíîìíîé îáëàñòè, àâòîíîìíûõ îêðóãîâ, ðàéîíîâ, ãîðîäîâ è èíûõ àäìèíèñòðàòèâíî -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òåððèòîðèàëüíûõ îáðàçîâàíèé, åñëè èíîå íå ïðåäóñìîòðåíî çàêîíîäàòåëüíûì àêòîì ÐÔ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Íàëîãè, óêàçàííûå â ïóíêòàõ "ã" è "ä" ìîãóò ââîäèòñÿ ãîð. îðãàíàìè âëàñòè, íà òåððèòîðèè êîòîðûõ íàõîäèòñÿ êóðîðòíàÿ ìåñòíîñòü. Ñóììû íàëîãîâûõ ïëàòåæåé çà÷èñëÿþòñÿ â ðàéîííûå áþäæåòû è ãîðîäñêèå áþäæåòû ãîðîäîâ. Â ñåëüñêîé ìåñòíîñòè ñóììà íàëîãîâûõ ïëàòåæåé ðàâíûìè äîëÿìè çà÷èñëÿåòñÿ â áþäæåòû ñåëüñêèõ íàñåë¸ííûõ ïóíêòîâ, ïîñ¸ëêîâ, ãîðîäîâ ðàéîííîãî ïîä÷èíåíèÿ è â ðàéîííûå áþäæåòû ðàéîíîâ, êðàåâûå, îáëàñòíûå áþäæåòû, áþäæåòû êðà¸â è îáëàñòåé, íà òåððèòîðèè êîòîðûõ íàõîäèòñÿ êóðîðòíàÿ ìåñòíîñòü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Íàëîãè è ñáîðû, ïðåäóñìîòðåííûå ïóíêòàìè "ç"-"ö" ìîãóò óñòàíàâëèâàòüñÿ ðåøåíèÿìè ðàéîííûõ è ãîðîäñêèõ îðãàíîâ âëàñòè. Ñóììû ïëàòåæåé ïî íàëîãàì è ñáîðàì çà÷èñëÿþòñÿ â ðàéîííûå áþäæåòû, áþäæåòû ðàéîíîâ, ãîðîäîâ, ëèáî ïî ðåøåíèþ ðàéîííûõ è ãîðîäñêèõ îðã. âëàñòè - â ðàéîííûå áþäæåòû ðàéîíîâ (â ãîðîäàõ), áþäæåòû ïîñ¸ëêîâ è ñåëüñêèõ íàñåë¸ííûõ ïóíêòîâ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Ðàñõîäû ïðåäïðèÿòèé è îðãàíèçàöèé ïî óïëàòå íàëîãîâ è ñáîðîâ, óêàçàííûõ â ïóíêòàõ "æ" è "ç", "ô" è "õ" îòíîñÿòñÿ íà ôèíàíñîâûå ðåçóëüòàòû äåÿòåëüíîñòè ïðåäïðèÿòèé, çåìåëüíîãî íàëîãà íà ñåáåñòîèìîñòü ïðîäóêöèè ( ðàáîò, óñëóã). Îñòàëüíûå ìåñòíûå íàëîãè è ñáîðû óïëà÷èâàþòñÿ ïðåäïðèÿòèÿìè è îðãàíèçàöèÿìè çà ñ÷¸ò ÷àñòè ïðèáûëè, îñòàþùåéñÿ ïîñëå óïëàòû íàëîãà íà ïðèáûëü (äîõîä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3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Çàêëþ÷åíèå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Â íîâîé íàëîãîâîé ñèñòåìå, èñõîäÿ èç Ôåäåðàëüíîãî óñòðîéñòâà ÐÔ â îòëè÷èå îò ïðåäûäóùèõ ëåò, áîëåå ÷¸òêî ðàçãðàíè÷åíû ïðàâà è îòâåòñòâåííîñòü ñîîòâåòñòâóþùèõ óðîâíåé óïðàâëåíèÿ - Ôåäåðàëüíîãî è òåððèòîðèàëüíîãî - â âîïðîñàõ íàëîãîîáëàæåíèÿ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Ââåäåíèå ìåñòíûõ íàëîãîâ è ñáîðîâ, ïðåäóñìîòðåíî çàêîíîäàòåëüñòâîì, êàê äîïîëíåíèå ïåðå÷íÿ äåéñòâóþùèõ Ôåäåðàëüíûõ íàëîãîâ, ïîçâîëèëî áîëåå ïîëíî ó÷åñòü ðàçíîîáðàçíûå ìåñòíûå ïîòðåáíîñòè è âèäû äîõîäîâ äëÿ ìåñòíûõ áþäæåòîâ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È âñ¸ æå íîâîå íàëîãîâîå çàêîíîäàòåëüñòâî íå â ïîëíîé ìåðå àäàïòèðîâàííî ê íîâûì óñëîâèÿì. Åãî îñíîâíûå íåäîñòàòêè : èçëèøíÿÿ óïëîòí¸ííîñòü, çàïóòàííîñòü, íàëè÷èå áîëüøîãî êîëè÷åñòâà ëüãîò äëÿ ðàçëè÷íûõ êàòåãîðèé ïëàòåëüùèêîâ, íå ñòèìóëèðóþùèõ ðîñò ýôôåêòèâíîñòè ïðîèçâîäñòâà, óñêîðåíèå íàó÷íî-òåõíè÷åñêîãî ïðîãðåññà, âíåäðåíèå ïåðñïåêòèâíûõ òåõíîëîãèé èëè óâåëè÷åíèå âûïóñêà òîâàðîâ íàðîäíîãî ïîòðåáëåíèÿ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Äåéñòâóþùåå çàêîíîäàòåëüñòâî ôàêòè÷åñêè çàêðûòî ïî îòíîøåíèþ ê ìèðîâîìó, íå ñòèìóëèðóåò ïðèâëå÷åíèå â íàðîäíîå õîçÿéñòâî èíîñòðàííûõ èíâåñòèöèé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Ìèðîâîé îïûò ñâèäåòåëüñòâóåò, ÷òî íàëîãîâîå çàêîíîäàòåëüñòâî - íå çàñòûâøàÿ ñõåìà, îíî ïîñòîÿííî èçìåíÿåòñÿ, ïðèñïîñàáëèâàåòñÿ ê âîñïðîèçâîäñòâåííûì ïðîöåññàì, ðûíêó, òðåáîâàíèÿì ÊÒÏ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Íàëîãîâàÿ ñèñòåìà Ðîññèè áóäåò ïðåòåðïåâàòü ïîñòîÿííîå îáíîâëåíèå ïðàâîâûõ è çàêîíîäàòåëüíûõ àêòîâ. Â ïåðâóþ î÷åðåäü èçìåíåíèÿ ä. á. íàïðàâëåíû íà àêòèâèçàöèþ ïðåäïðèíèìàòåëüñòâà, ñòèìóëèðîâàòü èíäèâèäóàëüíûõ ïëàòåëüùèêîâ â öåëÿõ ïîâûøåíèÿ èõ çàèíòåðèñîâàííîñòè â çàðàáàòûâàíèè ñîáñòâåííûõ ñðåäñòâ è âî âíåñåíèå èõ â ñîáñòâåííîå äåëî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Íàëîãè áóäóò áîëåå âçàèìîñâÿçàíû è áóäóò ïðåäñòàâëÿòü ñîáîé ñèñòåìó ñ ìåõàíèçìîì çàùèòû äîõîäîâ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Áîëåå ÷åòêîå ðàçãðàíè÷åíèå ïîëó÷àò íàëîãè ðàçëè÷íîãî óðîâíÿ ñ ó÷¸òîì íàöèîíàëüíûõ è òåððèòîðèàëüíûõ îñîáåííîñòåé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Ñëåäóåò îòìåòèòü, ÷òî îïûò âíåäðåíèÿ îïèñûâàåìîãî âûøå Çàêîíà ïðèâ¸ë ê ïåðåñìîòðó ðÿäà åãî ïîçèöèé è â êîíöå 1993 ãîäà âûøåë Çàêîí " Îá èçìåíåíèÿõ â íàëîãîâîé ñèñòåìå ÐÔ ". Î÷åâèäíî, ñîâåðøåíñòâîâàíèå ýòîé ñèñòåìû áóäåò ïðîäîëæàòüñÿ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Ñïèñîê èñïîëüçîâàííîé ëèòåðàòóðû 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1. Íàëîãè - 92. "Ýêîíîìèêà è æèçíü" ¹4,1992 ã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2. Íàëîãè  "Ý. è Æ." ¹36,1992 ã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3. Ñáîðíèê çàêîíîäàòåëüíûõ àêòîâ ÐÔ î íàëîãàõ. 1991,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1992,1993 ãã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4. Íîâîå íàëîãîâîå çàê-âî Ðîññèè. Ñáîðíèê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çàêîíîäàòåëüíûõ àêòîâ ÂÑÐÔ. Ìîñêâà 1993 ã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5. Çàêîí "Îá èçìåíåíèÿõ â íàëîãîâîé ñèñòåìå Ðîññèè"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"Ý. è Æ.",¹4 1994 ã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Ðåôåðàò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"Íàëîãîâàÿ ñèñòåìà ÐÔ"   ñò. Ôðîëîâ Êèðèëë   ñòð.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11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