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513601418"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1776891640"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