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729457291"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791132939"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