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  <w:u w:val="single"/>
        </w:rPr>
        <w:t xml:space="preserve">  </w:t>
      </w:r>
      <w:r>
        <w:rPr>
          <w:b/>
          <w:bCs/>
          <w:i/>
          <w:iCs/>
          <w:sz w:val="24"/>
          <w:szCs w:val="24"/>
          <w:u w:val="single"/>
        </w:rPr>
        <w:t>СПИСОК     ЛИТЕРАТУРЫ.</w:t>
      </w:r>
    </w:p>
    <w:p>
      <w:pPr>
        <w:pStyle w:val="Normal"/>
        <w:ind w:firstLine="709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СФСР от 20 ноября 1990г. «О государственных пенсиях в РСФСР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Ф от 12 февраля 1993г. «О пенсионном обеспечении лиц, проходивших военную службу , службу в органах внутренних дел, и их семей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Ф от 12 мая 1993г. «О пенсионном обеспечении родителей погибших военнослужащих, проходивших службу по призыву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«Новое в законодательстве о пенсионном обеспечении.» Е.Г. Азарова («Юридическая литература.» 199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Журнал «Мой адвокат»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он РФ от 11 февраля 1993г. «О воинской обязанности и военной службе.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Закон РФ от 22 января 1993г. «О статусе военнослужащих.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9:54:00Z</dcterms:created>
  <dc:creator>Alexandre Katalov</dc:creator>
  <dc:description/>
  <dc:language>en-US</dc:language>
  <cp:lastModifiedBy>Alexandre Katalov</cp:lastModifiedBy>
  <dcterms:modified xsi:type="dcterms:W3CDTF">1997-03-26T19:54:00Z</dcterms:modified>
  <cp:revision>1</cp:revision>
  <dc:subject/>
  <dc:title>          СПИСОК     ЛИТЕРАТУРЫ</dc:title>
</cp:coreProperties>
</file>