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rPr>
          <w:sz w:val="24"/>
        </w:rPr>
      </w:pPr>
      <w:r>
        <w:rPr>
          <w:sz w:val="24"/>
        </w:rPr>
        <w:t>УРОВЕНЬ ЖИЗНИ НАСЕЛЕНИЯ: ПОНЯТИЯ, ИНДИКАТОРЫ, СИТУАЦИЯ В РОССИИ</w:t>
      </w:r>
    </w:p>
    <w:p>
      <w:pPr>
        <w:pStyle w:val="Normal1"/>
        <w:rPr/>
      </w:pPr>
      <w:r>
        <w:rPr/>
        <w:br/>
      </w:r>
    </w:p>
    <w:p>
      <w:pPr>
        <w:pStyle w:val="H3"/>
        <w:rPr>
          <w:sz w:val="24"/>
        </w:rPr>
      </w:pPr>
      <w:r>
        <w:rPr>
          <w:sz w:val="24"/>
        </w:rPr>
        <w:t>1. Уровень жизни населения: понятие и индикаторы измерения</w:t>
      </w:r>
    </w:p>
    <w:p>
      <w:pPr>
        <w:pStyle w:val="H3"/>
        <w:rPr>
          <w:sz w:val="24"/>
        </w:rPr>
      </w:pPr>
      <w:r>
        <w:rPr>
          <w:sz w:val="24"/>
        </w:rPr>
        <w:t>1.1. Понятие уровня жизни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В современной научной традиции понятие уровня жизни населения, как правило, имеет три ключевых аспекта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благосостояние населения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накопление человеческого капитал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уровень человеческого развития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Одной из попыток учесть отмеченную многоаспектность понятия уровня жизни стала концепция "человеческого развития" (Human Development Project), широко применяемая в межстрановых сопоставлениях. В рамках этой концепции уровень жизни определяется не только среднедушевыми объемами доходов и потребления (уровнем благосостояния), но и степенью социального равенства (между социальными группами, полами, поколениями), а также возможностью людей участвовать в процессах принятия экономических и политических решений, затрагивающих их жизнь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b/>
        </w:rPr>
        <w:t>Приведем систему понятий, отражающих содержание каждого из трех отмеченных аспектов уровня жизни и лежащих в основе системы его количественных измерителей (индикаторов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b/>
        </w:rPr>
        <w:t>1. Благосостояние населения</w:t>
      </w:r>
      <w:r>
        <w:rPr>
          <w:rFonts w:cs="NewtonC;Times New Roman" w:ascii="NewtonC;Times New Roman" w:hAnsi="NewtonC;Times New Roman"/>
        </w:rPr>
        <w:t>, т. е. уровень обеспеченности потребностей человека (семьи) материальными и нематериальными (в т. ч. духовными) благами - как абсолютный, так и относительный, в сравнении с стандартами и нормами, принятыми в данном обществе (социальной группе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Различают два качественных уровня благосостояния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устойчивое удовлетворение первичных потребностей человека (семьи) в объемах, необходимых для поддержания нормальной жизнедеятельности - в питании (прежде всего, по белково-калорийной ценности рациона), одежде, жилье, охране здоровья, личной безопасности и др. В СССР такой уровень благосостояния был в основном достигнут в 60-е гг.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материальный достаток, при котором достигнутый высокий уровень насыщения первичных потребностей позволяет перейти к оптимальному, индивидуально-ориентированному типу удовлетворения разнообразных потребностей семьи и каждого ее члена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Для развернутой характеристики благосостояния населения с учетом социальной дифференциации используется следующие базовые понятия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1.1. Уровень душевых доходов, потребления и обеспеченности домашних хозяйств капитальными благами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1.2. Степень дифференциации населения по доходам и потреблению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1.3. Уровень прожиточного минимума (Subsistence Level)</w:t>
      </w:r>
      <w:r>
        <w:rPr>
          <w:rFonts w:cs="NewtonC;Times New Roman" w:ascii="NewtonC;Times New Roman" w:hAnsi="NewtonC;Times New Roman"/>
        </w:rPr>
        <w:t>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В западной традиции прожиточный минимум отражает такие доходы, которые обеспечивают "достойный уровень жизни" в соответствии со сложившимися стандартами потребления. В российской практике прожиточный минимум отражает уровень доходов, обеспечивающий лишь минимальное (в физиологическом смысле) потребление. Соответственно, под прожиточным минимумом понимается стоимость набора продуктов питания, отвечающего медико-физиологическим требованиям жизнеобеспечения человека, а также потребление непродовольственных товаров и услуг, характерное для низкодоходных домашних хозяйств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1.4. Уровень бедности (Poverty Level)</w:t>
      </w:r>
      <w:r>
        <w:rPr>
          <w:rFonts w:cs="NewtonC;Times New Roman" w:ascii="NewtonC;Times New Roman" w:hAnsi="NewtonC;Times New Roman"/>
        </w:rPr>
        <w:t>: абсолютный и отностительный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Абсолютная бедность соответствует такому уровню благосостояния (семьи, группы, слоя), при котором доходы не обеспечивают определенного социального минимума потребления, принятого в данном обществе. Относительная бедность характеризуется отклонением уровня благосостояния социальных групп с низкими доходами и потреблением от среднего массового уровня (свойственного наиболее многочисленным группам, или группам со средним достатком и т. д.). Критерий относительной бедности часто задается 50%-м уровнем среднего душевого дохода в данный период времени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1.5. Жизненный стандарт (Standard of Living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В западной традиции это понятие характеризует такой объем и структуру потребления товаров и услуг, которые "средние" представители данной социальной группы принимают в качестве ориентира (норматива) потребления (включая затраты на жилье, транспорт, медицину, образование). В складывающейся российской традиции под "стандартами" понимается тот минимальный объем потребительских благ (услуг), которое общество (государство) гарантирует каждому его члену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b/>
        </w:rPr>
        <w:t>2. Накопление человеческого капитала</w:t>
      </w:r>
      <w:r>
        <w:rPr>
          <w:rFonts w:cs="NewtonC;Times New Roman" w:ascii="NewtonC;Times New Roman" w:hAnsi="NewtonC;Times New Roman"/>
        </w:rPr>
        <w:t>, характеризующее состояние здоровья населения, его образовательный, профессиональный и культурный уровни</w:t>
      </w:r>
      <w:r>
        <w:rPr>
          <w:rFonts w:cs="NewtonC;Times New Roman" w:ascii="NewtonC;Times New Roman" w:hAnsi="NewtonC;Times New Roman"/>
          <w:i/>
        </w:rPr>
        <w:t>с экономической точки зрения, т. е. с позиции способностей населения к воспроизводству общественного капитала</w:t>
      </w:r>
      <w:r>
        <w:rPr>
          <w:rFonts w:cs="NewtonC;Times New Roman" w:ascii="NewtonC;Times New Roman" w:hAnsi="NewtonC;Times New Roman"/>
        </w:rPr>
        <w:t>(включая воспроизводство самого работника как экономического субъекта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В западной традиции сложились три подхода к оценке человеческого капитала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ервый</w:t>
      </w:r>
      <w:r>
        <w:rPr>
          <w:rFonts w:cs="NewtonC;Times New Roman" w:ascii="NewtonC;Times New Roman" w:hAnsi="NewtonC;Times New Roman"/>
        </w:rPr>
        <w:t>подход рассматривает человека не только как носителя профессиональных и трудовых навыков, знаний и способностей, требующих соответствующих инвестиций (т. н. "неосязаемый капитал"), но и как объекта вложений в него самого как социально-биологическое существо (т. н. "осязаемый капитал"). Так, Дж. Кендрик оценивает масштабы "осязаемого капитала" как сумму аккумулированных издержек, связанных с содержанием детей до трудоспособного возраста. Альтернативные оценки основываются на накопленных за определенный период времени (например до завершения периода трудоспособности) вложений в медицинское обслуживание населения. "Неосязаемый капитал" оценивается как накопленная стоимость инвестиций в образование и профессиональные навыки человека. По Дж. Кендрику, интеллектуальный или образовательный капитал уже в конце 60-х гг. в США составлял 86 % стоимости "неосязаемого капитала", а весь человеческий капитал обеспечивал около 50 % валового капитала страны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Второй</w:t>
      </w:r>
      <w:r>
        <w:rPr>
          <w:rFonts w:cs="NewtonC;Times New Roman" w:ascii="NewtonC;Times New Roman" w:hAnsi="NewtonC;Times New Roman"/>
        </w:rPr>
        <w:t>, более распространный подход, состоит в оценке человеческого капитала лишь как накопленных инвестиций (с поправкой на амортизацию) в навыки и образование людей. Это обосновывается тем, что в условиях рынка человек продает свои способности, но не самого себя, поэтому расходы на воспроизводство семьи не превращаются в капитал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Третий</w:t>
      </w:r>
      <w:r>
        <w:rPr>
          <w:rFonts w:cs="NewtonC;Times New Roman" w:ascii="NewtonC;Times New Roman" w:hAnsi="NewtonC;Times New Roman"/>
        </w:rPr>
        <w:t>подход состоит в выделении, наряду с интеллектуальной и социально-биологической ("осязаемой") компонентами человеческого капитала, его социальной компоненты. Последняя проявляется в моральном состоянии общества, прочности социальных, в т. ч. семейных отношений, социально-психологическом климате (оптимистичный или депрессивный настрой), что влияет на социальные мотивации, производительность труда, уровень трудовой и предпринимательской активности и проч. Стоимость такого "социального капитала" определяется через оценку капитализации дополнительного дохода, полученного в результате наличия (использования) этого капитала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b/>
        </w:rPr>
        <w:t>3. Уровень человеческого развития</w:t>
      </w:r>
      <w:r>
        <w:rPr>
          <w:rFonts w:cs="NewtonC;Times New Roman" w:ascii="NewtonC;Times New Roman" w:hAnsi="NewtonC;Times New Roman"/>
        </w:rPr>
        <w:t>, характеризующий возможности реализации человека</w:t>
      </w:r>
      <w:r>
        <w:rPr>
          <w:rFonts w:cs="NewtonC;Times New Roman" w:ascii="NewtonC;Times New Roman" w:hAnsi="NewtonC;Times New Roman"/>
          <w:i/>
        </w:rPr>
        <w:t>как личности и как члена данного общества.</w:t>
      </w:r>
      <w:r>
        <w:rPr>
          <w:rFonts w:cs="NewtonC;Times New Roman" w:ascii="NewtonC;Times New Roman" w:hAnsi="NewtonC;Times New Roman"/>
        </w:rPr>
        <w:t xml:space="preserve"> Этот аспект уровня жизни включает два элемента: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качество жизни людей, учитывающее демографические, медицинские, экологические и интеллектуальные условия их существования и самореализации;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интеграцию индивидуумов в общество: их влияние на общественные процессы (участие в управлении, демократических процедурах и т. д.), наличие или отсутствие дискриминации отдельных социальных групп и т. п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Уровень развития человеческого фактора (качество жизни населения и человеческой самореализации), как правило, оценивается по следующим основным направлениям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индекс качества жизни (HDI), отражающий продолжительность жизни, уровень смертности от заболеваний, экологические условия, а также интеллектуальные компоненты - уровень образования и культурного развития. Образование характеризуется агрегатом, в который включены уровень грамотности взрослого населения и нормы первичного и двух повторных наймов на работу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индекс равенства между полами и поколениями (GDI) - различия в доходах, доступности политических и социальных благ для возрастных групп населения, мужчин и женщин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индекс участия в управлении (GEM), отражающий представительство в органах власти для различных социальных и половозрастных групп и их способность участвовать в управлении.</w:t>
      </w:r>
      <w:r>
        <w:rPr/>
        <w:t xml:space="preserve"> </w:t>
      </w:r>
    </w:p>
    <w:p>
      <w:pPr>
        <w:pStyle w:val="Normal1"/>
        <w:jc w:val="center"/>
        <w:rPr>
          <w:rFonts w:ascii="NewtonC;Times New Roman" w:hAnsi="NewtonC;Times New Roman" w:cs="NewtonC;Times New Roman"/>
          <w:b/>
          <w:b/>
        </w:rPr>
      </w:pPr>
      <w:r>
        <w:rPr>
          <w:rFonts w:cs="NewtonC;Times New Roman" w:ascii="NewtonC;Times New Roman" w:hAnsi="NewtonC;Times New Roman"/>
          <w:b/>
        </w:rPr>
        <w:t>Схема 1. Структура понятия уровня жизни населения</w:t>
      </w:r>
    </w:p>
    <w:p>
      <w:pPr>
        <w:pStyle w:val="Normal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0020" cy="903605"/>
            <wp:effectExtent l="0" t="0" r="0" b="0"/>
            <wp:wrapTopAndBottom/>
            <wp:docPr id="1" name="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ma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3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>1.2. Индикаторы измерения уровня жизни населения</w:t>
      </w:r>
    </w:p>
    <w:p>
      <w:pPr>
        <w:pStyle w:val="Normal1"/>
        <w:rPr>
          <w:rFonts w:ascii="NewtonC;Times New Roman" w:hAnsi="NewtonC;Times New Roman" w:cs="NewtonC;Times New Roman"/>
          <w:b/>
          <w:b/>
        </w:rPr>
      </w:pPr>
      <w:r>
        <w:rPr>
          <w:rFonts w:cs="NewtonC;Times New Roman" w:ascii="NewtonC;Times New Roman" w:hAnsi="NewtonC;Times New Roman"/>
          <w:b/>
        </w:rPr>
        <w:br/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Системы показателей уровня жизни населения, как правило, отражают степень удовлетворения материальных и духовных потребностей домашних хозяйств и в то же время включают характеристики, расширяющие рамки чисто потребительского подхода. Так, при оценках и межстрановых сопоставлениях уровня жизни (благосостояния) (методики ООН и др.) наиболее часто используются следующие группы индикаторов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1. ВВП на душу населения. Доля расходов на конечное потребление домашних хозяйств в ВВП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2. Уровень реальных доходов населения. Уровень реальной заработной платы и пенсий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3. Показатели распределения населения по уровню среднедушевого дохода (в частности, децильный коэффициент фондов, характеризующий соотношение среднедушевых доходов 10% населения с наибольшими и наименьшими доходами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4. Общий уровень потребления материальных благ и услуг, в том числе по элементам: продуктам питания, алкогольным напиткам, предметам гардероба, товарам длительного пользования и хозяйственного назначения, услугам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5. Белково-калорийная ценность суточного рациона питания (потребление калорий, белков, жиров и углеводов на душу населения в сутки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6. Обеспеченность жильем и основными предметами длительного пользования (на 1 семью / домашнее хозяйство и одного человека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7. Ожидаемая продолжительность жизни у мужчин и женщин. Младенческая смертность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8. Общий уровень безработицы (число безработных и их доля в численности экономически активного населения). Безработица среди молодежи (с 16 до 24 лет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9. Доля государственных расходов на образование и здравоохранение в ВВП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10. Обеспеченность населения услугами здравоохранения (число врачей и больничных коек на 10 000 чел.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11. Образовательный уровень населения (численность учащихся начальных и средних общеобразовательных школ, студентов ВУЗов на 10 000 чел.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Наряду с основными индикаторами уровня жизни (благосостояния) целесообразно учитывать и характеристики, отражающие соотношение между доходами и минимальными нормами потребления в отдельных социальных группах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отношение средней заработной платы к прожиточному минимуму трудоспособного населения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отношение среднего размера пенсии к прожиточному минимуму пенсионеров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отношение доходов 20% населения с наименьшими доходами к стоимости минимального потребительского набора.</w:t>
      </w:r>
      <w:r>
        <w:rPr/>
        <w:t xml:space="preserve"> 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2. Западная и советская модели благосостояния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Несмотря на принципиальные социально-политические и идеологические отличия СССР от развитых стран Запада, а также стадийный разрыв в уровне и качестве потребления, особенно, социальных услуг и капитальных благ, советскую и западную модели благосостояния объединял ряд общих черт, противопоставляющих ее странам "третьего мира". Причем, можно констатировать, что советская модель благосостояния постепенно трансформировалась в разновидность модели "общества массового потребления", сохраняя при этом ряд специфических черт и особенностей.</w:t>
      </w:r>
      <w:r>
        <w:rPr/>
        <w:t xml:space="preserve"> 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2.1. Западная модель благосостояния (общество массового потребления)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Модель благосостояния в развитых странах Запада (т. н. "общество массового потребления") включает следующие основные элементы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ервое.</w:t>
      </w:r>
      <w:r>
        <w:rPr>
          <w:rFonts w:cs="NewtonC;Times New Roman" w:ascii="NewtonC;Times New Roman" w:hAnsi="NewtonC;Times New Roman"/>
        </w:rPr>
        <w:t xml:space="preserve"> Высокий уровень насыщения первичных потребностей (питание, одежда), что позволяет ориентировать систему потребительских стандартов на капитальные блага (жилье, товары длительного пользования) и нематериальные аспекты уровня жизни (отдых, образование, здравоохранение). Причем, именно с таким потреблением сопряжена система статусов, определяющих положение человека в социальных иерархиях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Второе.</w:t>
      </w:r>
      <w:r>
        <w:rPr>
          <w:rFonts w:cs="NewtonC;Times New Roman" w:ascii="NewtonC;Times New Roman" w:hAnsi="NewtonC;Times New Roman"/>
        </w:rPr>
        <w:t xml:space="preserve"> Наличие массового социального слоя, охватывающего 60-70% населения (при 10% богатых и 20-30% бедных), у которого душевые доходы отличаются от среднего не более, чем в два раза. Именно эта социальная группа, является носителем той унифицированной системы высоких потребительских стандартов, которая задает общий уровень и структуру потребления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Существует ряд факторов и механизмов, которые делают потребление среднего класса ведущим элементом экономики "общества массового потребления". К ним, в частности, относятся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наличие развитого и гибкого потребительского сектора экономики, производящего капитальные блага и услуги в соответствии со стандартами среднего класса (массовое унифицированное жилищное строительство, производство автомобилей и др.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общеэкономическая политика государства, направленная на защиту тех или иных экономических интересов средних слоев (сдерживание инфляции и/или создание высокооплачиваемых рабочих мест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национальные и корпоративные системы регулирования личных доходов (налоги, тарифы заработной платы и др.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ориентация банковской и финансовой систем на "среднего" клиента (мобилизация мелких и средних вкладов, система страховок, потребительский кредит, делающий доступным капитальные блага для "среднего" потребителя и др.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Третье.</w:t>
      </w:r>
      <w:r>
        <w:rPr>
          <w:rFonts w:cs="NewtonC;Times New Roman" w:ascii="NewtonC;Times New Roman" w:hAnsi="NewtonC;Times New Roman"/>
        </w:rPr>
        <w:t xml:space="preserve"> Высокая норма самофинансирования потребления, при которой значительная часть социальных услуг (жилищно-коммунальное хозяйство, образование, здравоохранение, культура, социальное обеспечение) финансируется непосредственно населением. Такой уровень самофинансирования определяется прежде всего уровнем производительности труда (ВВП на одного занятого), позволяющим поддерживать высокую норму оплаты труда в ВВП. Такая особенность в большей степени присуща англосаксонским странам (прежде всего, США) и в меньшей степени странам континентальной Европы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Четвертое.</w:t>
      </w:r>
      <w:r>
        <w:rPr>
          <w:rFonts w:cs="NewtonC;Times New Roman" w:ascii="NewtonC;Times New Roman" w:hAnsi="NewtonC;Times New Roman"/>
        </w:rPr>
        <w:t>Высокий уровень и статус накопленного "человеческого капитала", в частности, образования. Акцент на прирост "человеческого капитала" является одной из ключевых особенностей западной модели благосостояния, поскольку он во многом определяет положение личности в обществе (в частности, на Западе существует жесткая зависимость между уровнями образования и доходов). По оценкам С. Кузнеца, в США еще в 60-е гг. стоимость "человеческого капитала" сравнялась со стоимостью основного материального капитала (аналогичные оценки получены Дж. Кендриком, см. выше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ятое.</w:t>
      </w:r>
      <w:r>
        <w:rPr>
          <w:rFonts w:cs="NewtonC;Times New Roman" w:ascii="NewtonC;Times New Roman" w:hAnsi="NewtonC;Times New Roman"/>
        </w:rPr>
        <w:t xml:space="preserve"> Наличие системы институтов и механизмов, обеспечивающих высокий гарантированный уровень потребления для основных социальных групп. В 60-70-е гг. основой такой системы была политика государства, вырабатываемая в результате переговоров между государством, предпринимателями и профсоюзами. В 80-90-е гг. центр тяжести этой системы стал смещаться на муниципальный, корпоративный и индивидуальный уровень (корпоративные фонды, личные сбережения). К таким механизмам относятся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высокие личные накопления средних слоев населения в форме материальных и финансовых активов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развитая система социального страхования и дополняющая ее система потребительских кредитов (включая кредиты на покупку жилья, автомобилей, получение образования и др.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системы социальных программ, ориентированных на различные контингенты населения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система переговорных процессов (отраслевые профсоюзы - государство - предприниматели), определяющих параметры личных доходов занятых, условий труда и урегулирования трудовых конфликтов (ставки оплаты труда, индексации заработной платы, забастовок и др.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система негосударственных (корпоративных и муниципальных) социальных фондов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механизмы политического лоббирования экономических интересов различных социальных групп в структурах власти (на муниципальном и национальном уровнях);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>
          <w:rFonts w:cs="NewtonC;Times New Roman" w:ascii="NewtonC;Times New Roman" w:hAnsi="NewtonC;Times New Roman"/>
        </w:rPr>
        <w:t>системы защиты интересов потребителей (включая деятельность обществ потребителей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Шестое.</w:t>
      </w:r>
      <w:r>
        <w:rPr>
          <w:rFonts w:cs="NewtonC;Times New Roman" w:ascii="NewtonC;Times New Roman" w:hAnsi="NewtonC;Times New Roman"/>
        </w:rPr>
        <w:t xml:space="preserve"> Ключевым фактором, обуславливающим благосостояние среднего класса и функционирование всей системы социальных гарантий, является наличие массового социального слоя (иностранные рабочие и др.), заполняющего низкостатусные рабочие места и выпадающего из поля социальных и экономических гарантий (исключая благотворительность и отдельные социальные программы). Включение таких социальных групп в общее поле гарантий предполагает устранение низкостатусных рабочих мест, что требует крупномасштабных экономических затрат и сопряжено с понижением благосостояния средних слоев населения. Поэтому наличие низкостатусных социальных групп, лишенных общих гарантий потребления, является необходимым условием существования западного среднего класса и западной модели "общества массового потребления".</w:t>
      </w:r>
    </w:p>
    <w:p>
      <w:pPr>
        <w:pStyle w:val="H3"/>
        <w:rPr/>
      </w:pPr>
      <w:r>
        <w:rPr/>
        <w:t>2.2. Советская модель благосостояния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Основа советской модели благосостояния в основных чертах сложилась в начале 70-х гг., после того, как в 50-е и 60-е гг. был совершен качественный скачок в потреблении населения СССР. Эта модель характеризовалась следующими основными элементами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ервое.</w:t>
      </w:r>
      <w:r>
        <w:rPr>
          <w:rFonts w:cs="NewtonC;Times New Roman" w:ascii="NewtonC;Times New Roman" w:hAnsi="NewtonC;Times New Roman"/>
        </w:rPr>
        <w:t xml:space="preserve"> Насыщение первичных потребностей населения (питание, предметы гардероба, жилье) при невысоком уровне потребления капитальных благ (автомобили, первое и второе жилье и т. д.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Второе.</w:t>
      </w:r>
      <w:r>
        <w:rPr>
          <w:rFonts w:cs="NewtonC;Times New Roman" w:ascii="NewtonC;Times New Roman" w:hAnsi="NewtonC;Times New Roman"/>
        </w:rPr>
        <w:t xml:space="preserve"> Относительно низкая дифференциация доходов и потребления, формирование массового среднего слоя (советский средний класс) с унифицированными стандартами благосостояния. Согласно обследованиям, соотношние доходов 10% населения с наибольшими и наименьшими доходами составляло 3-5 раз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Третье.</w:t>
      </w:r>
      <w:r>
        <w:rPr>
          <w:rFonts w:cs="NewtonC;Times New Roman" w:ascii="NewtonC;Times New Roman" w:hAnsi="NewtonC;Times New Roman"/>
        </w:rPr>
        <w:t xml:space="preserve"> Высокий охват населения социальными услугами (здравоохранение, образование, социальное обеспечение, отдых). При этом доступность этих благ была выведена за рамки экономических отношений (государство гарантировало основной массе населения примерно равный доступ к социальным услугам);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Четвертое.</w:t>
      </w:r>
      <w:r>
        <w:rPr/>
        <w:t xml:space="preserve"> Развитая система социальных гарантий, обеспечиваемых на уровнях государства, отраслей, регионов и предприятий. Причем, в отличие от западной модели благосостояния, пространство таких гарантий охватывало все, в том числе и низкостатусные, социальные группы. Начиная с конца 50-х гг. советское государство практически признало социальную ответственность за устранение низкостатусных рабочих мест и распространение социальных гарантий на все население. Это проявилось в поддержании всеобщей занятости и гарантиях оплаты труда, подключении сельского населения к системам и механизмам социальных услуг, программах сокращения ручного труда, попытках сокращения "лимита" и др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>Во второй половине 70-х гг. уровень потребления продуктов первой необходимости в СССР стал сопоставим с западными стандартами 60-х гг. Это не снизило актуальности дальнейшего насыщения потребностей в жилье и качественных продуктах питания (мясо, овощи, фрукты). В то же время возникли условия для переориентации населения на стандарты благосостояния, свойственные "обществу массового потребления". Однако, в силу ряда причин как объективного, так и субъективного характера, такой качественный переход так и не состоялся. Это послужило одним из основных факторов нарастающего в 70 - 80-х гг. социального кризиса советского общества.</w:t>
      </w:r>
    </w:p>
    <w:p>
      <w:pPr>
        <w:pStyle w:val="Normal1"/>
        <w:jc w:val="center"/>
        <w:rPr>
          <w:rFonts w:ascii="NewtonC;Times New Roman" w:hAnsi="NewtonC;Times New Roman" w:cs="NewtonC;Times New Roman"/>
          <w:b/>
          <w:b/>
        </w:rPr>
      </w:pPr>
      <w:r>
        <w:rPr>
          <w:rFonts w:cs="NewtonC;Times New Roman" w:ascii="NewtonC;Times New Roman" w:hAnsi="NewtonC;Times New Roman"/>
          <w:b/>
        </w:rPr>
        <w:t>Таблица 1. Структура денежных расходов и сбережений населения США, СССР и России, %</w:t>
      </w:r>
    </w:p>
    <w:tbl>
      <w:tblPr>
        <w:tblW w:w="8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США</w:t>
            </w:r>
          </w:p>
        </w:tc>
        <w:tc>
          <w:tcPr>
            <w:tcW w:w="21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СССР, 198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Россия*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1994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без учета неудовлетворенного спроса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с учетом неудовлетворенного спроса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  <w:b/>
                <w:b/>
                <w:i/>
                <w:i/>
              </w:rPr>
            </w:pPr>
            <w:r>
              <w:rPr>
                <w:rFonts w:cs="NewtonC;Times New Roman" w:ascii="NewtonC;Times New Roman" w:hAnsi="NewtonC;Times New Roman"/>
                <w:b/>
                <w:i/>
              </w:rPr>
              <w:t>1995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Денежные расходы и сбережения всег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Текущие расхо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2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5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7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потребительские расхо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9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3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6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1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- покупка товаров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7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5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7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6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- оплата услуг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2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5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в т.ч. жилищно-коммунальные платеж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5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обязательные платежи, разнообразные взнос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7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</w:t>
            </w:r>
          </w:p>
        </w:tc>
      </w:tr>
      <w:tr>
        <w:trPr/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Прирост сбережени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3**</w:t>
            </w:r>
          </w:p>
        </w:tc>
      </w:tr>
    </w:tbl>
    <w:p>
      <w:pPr>
        <w:pStyle w:val="Normal1"/>
        <w:rPr/>
      </w:pPr>
      <w:r>
        <w:rPr>
          <w:rStyle w:val="Style15"/>
          <w:rFonts w:cs="NewtonC;Times New Roman" w:ascii="NewtonC;Times New Roman" w:hAnsi="NewtonC;Times New Roman"/>
          <w:vertAlign w:val="superscript"/>
        </w:rPr>
        <w:t>*</w:t>
      </w:r>
      <w:r>
        <w:rPr>
          <w:rStyle w:val="Style15"/>
          <w:rFonts w:cs="NewtonC;Times New Roman" w:ascii="NewtonC;Times New Roman" w:hAnsi="NewtonC;Times New Roman"/>
        </w:rPr>
        <w:t xml:space="preserve"> Из расчета доходов и расходов населения исключен повторный счет, связанный с покупкой валюты "челноками" и др.</w:t>
      </w:r>
      <w:r>
        <w:rPr>
          <w:rStyle w:val="Style15"/>
        </w:rPr>
        <w:br/>
      </w:r>
      <w:r>
        <w:rPr>
          <w:rStyle w:val="Style15"/>
          <w:vertAlign w:val="superscript"/>
        </w:rPr>
        <w:t>**</w:t>
      </w:r>
      <w:r>
        <w:rPr>
          <w:rStyle w:val="Style15"/>
        </w:rPr>
        <w:t xml:space="preserve"> Без учета накоплений валютных активов сбережения населения составили 10%. По нашей оценке, прирост валютных активов у населения (в наличной и безналичной форме) в 1995 г. составил 18.5 трлн. руб., т. е. 3% доходов населения. В то же время, по данным Госкомстата в 1995 г. произошло сокращение наличной валюты у населения, эквивалентное 17.6 трлн. руб. (см.: Национальные счета России в 1989-1995 гг. Официальное издание. М., 1997, с. 60).</w:t>
      </w:r>
      <w:r>
        <w:rPr/>
        <w:t xml:space="preserve"> 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3. Уровень жизни и модель благосостояния в России (1992-1997 гг.)</w:t>
      </w:r>
    </w:p>
    <w:p>
      <w:pPr>
        <w:pStyle w:val="H3"/>
        <w:jc w:val="center"/>
        <w:rPr>
          <w:sz w:val="24"/>
        </w:rPr>
      </w:pPr>
      <w:r>
        <w:rPr>
          <w:sz w:val="24"/>
        </w:rPr>
        <w:t>3.1. Изменение уровня жизни населения в России в 1992-97 гг.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В период проведения радикальных реформ (1992-97 гг.) на общем фоне снижения уровня жизни населения сложились достаточно противоречивые тенденции в изменении отдельных элементов благосостояния, отражающие процессы дифференциации социальных групп.</w:t>
      </w:r>
      <w:r>
        <w:rPr/>
        <w:t xml:space="preserve"> </w:t>
      </w:r>
    </w:p>
    <w:p>
      <w:pPr>
        <w:pStyle w:val="Normal1"/>
        <w:rPr/>
      </w:pPr>
      <w:r>
        <w:rPr/>
        <w:t xml:space="preserve">С одной стороны, произошло обвальное сокращение реальных доходов населения, составившее за шесть лет 41%. Потребление населения сократилось на 17%. В наибольшей степени спад в потреблении пришелся на качественные продукты питания (25-35%). Разрыв в динамике потреб-ления и реальных доходов был связан с ростом натурального потребления и потребления за рубе-жом, которое по доле составляет 10-12% конечного потребления домашних хозяйств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С другой стороны, за этот же период заметно возросло потребление "капитальных благ" (жилья, товаров длительного пользования). Обеспеченность жильем возросла до 18 кв. м, увеличившись на 12%, парк личных автомобилей - наполовину и т. д. (см. табл. 3). </w:t>
      </w:r>
    </w:p>
    <w:p>
      <w:pPr>
        <w:pStyle w:val="Normal1"/>
        <w:rPr/>
      </w:pPr>
      <w:r>
        <w:rPr/>
        <w:t xml:space="preserve">Таблица 2. Динамика реальных доходов и потребления населения в 1992-97 гг. (темпы роста, в %) </w:t>
      </w:r>
    </w:p>
    <w:tbl>
      <w:tblPr>
        <w:tblW w:w="84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  <w:sz w:val="20"/>
              </w:rPr>
            </w:pPr>
            <w:r>
              <w:rPr>
                <w:rFonts w:cs="NewtonC;Times New Roman" w:ascii="NewtonC;Times New Roman" w:hAnsi="NewtonC;Times New Roman"/>
                <w:sz w:val="20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всего в 1992-97 гг.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2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4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5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7, оценка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Реальные доходы населения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по официальным данным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9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5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2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с учетом неплатежей по оплате труда и др.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9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3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5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9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5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8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Потребление населения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по официальным данным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7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7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1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2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с учетом фактического удорожания товаров и услуг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5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9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Справочно: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объем ВВП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NewtonC;Times New Roman" w:ascii="NewtonC;Times New Roman" w:hAnsi="NewtonC;Times New Roman"/>
              </w:rPr>
              <w:t>91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7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4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9</w:t>
            </w:r>
          </w:p>
        </w:tc>
      </w:tr>
      <w:tr>
        <w:trPr/>
        <w:tc>
          <w:tcPr>
            <w:tcW w:w="3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производство потребительских товаров и услуг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4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7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3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7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4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8</w:t>
            </w:r>
          </w:p>
        </w:tc>
      </w:tr>
    </w:tbl>
    <w:p>
      <w:pPr>
        <w:pStyle w:val="Normal1"/>
        <w:rPr/>
      </w:pPr>
      <w:r>
        <w:rPr>
          <w:rStyle w:val="Style15"/>
          <w:rFonts w:cs="NewtonC;Times New Roman" w:ascii="NewtonC;Times New Roman" w:hAnsi="NewtonC;Times New Roman"/>
          <w:vertAlign w:val="superscript"/>
        </w:rPr>
        <w:t>1</w:t>
      </w:r>
      <w:r>
        <w:rPr>
          <w:rStyle w:val="Style15"/>
          <w:rFonts w:cs="NewtonC;Times New Roman" w:ascii="NewtonC;Times New Roman" w:hAnsi="NewtonC;Times New Roman"/>
        </w:rPr>
        <w:t xml:space="preserve">С учетом изменения насыщенности потребительского рынка, т. е. отрицательной подавленной инфляции </w:t>
      </w:r>
      <w:r>
        <w:rPr>
          <w:rStyle w:val="Style15"/>
          <w:rFonts w:cs="NewtonC;Times New Roman" w:ascii="NewtonC;Times New Roman" w:hAnsi="NewtonC;Times New Roman"/>
          <w:vertAlign w:val="superscript"/>
        </w:rPr>
        <w:t>2</w:t>
      </w:r>
      <w:r>
        <w:rPr>
          <w:rStyle w:val="Style15"/>
          <w:rFonts w:cs="NewtonC;Times New Roman" w:ascii="NewtonC;Times New Roman" w:hAnsi="NewtonC;Times New Roman"/>
        </w:rPr>
        <w:t xml:space="preserve">Розничный </w:t>
      </w:r>
      <w:r>
        <w:rPr>
          <w:rFonts w:cs="NewtonC;Times New Roman" w:ascii="NewtonC;Times New Roman" w:hAnsi="NewtonC;Times New Roman"/>
        </w:rPr>
        <w:t>товарооборот</w:t>
        <w:br/>
      </w:r>
    </w:p>
    <w:p>
      <w:pPr>
        <w:pStyle w:val="Normal1"/>
        <w:rPr/>
      </w:pPr>
      <w:r>
        <w:rPr/>
        <w:t>Таблица 3. Обеспеченность населения жильем и товарами длительного пользования</w:t>
      </w:r>
    </w:p>
    <w:tbl>
      <w:tblPr>
        <w:tblW w:w="80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1185"/>
        <w:gridCol w:w="1185"/>
        <w:gridCol w:w="1185"/>
      </w:tblGrid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1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  <w:p>
            <w:pPr>
              <w:pStyle w:val="Normal1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к 1990,</w:t>
            </w:r>
          </w:p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%</w:t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Обеспеченность жильем (кв. м общей площади на одного жителя)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6.5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8.4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2</w:t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Обеспеченность товарами длительного пользования (шт. На 100 семей)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Телевизоры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2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6*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4</w:t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Холодильники и морозильники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5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5*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0</w:t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Стиральные машины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8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1*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4</w:t>
            </w:r>
          </w:p>
        </w:tc>
      </w:tr>
      <w:tr>
        <w:trPr/>
        <w:tc>
          <w:tcPr>
            <w:tcW w:w="44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Легковые автомобили 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8*</w:t>
            </w:r>
          </w:p>
        </w:tc>
        <w:tc>
          <w:tcPr>
            <w:tcW w:w="11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47</w:t>
            </w:r>
          </w:p>
        </w:tc>
      </w:tr>
    </w:tbl>
    <w:p>
      <w:pPr>
        <w:pStyle w:val="Normal1"/>
        <w:rPr/>
      </w:pPr>
      <w:r>
        <w:rPr>
          <w:rStyle w:val="Style15"/>
          <w:rFonts w:cs="NewtonC;Times New Roman" w:ascii="NewtonC;Times New Roman" w:hAnsi="NewtonC;Times New Roman"/>
        </w:rPr>
        <w:t>* Данные за 1995 г.</w:t>
      </w:r>
      <w:r>
        <w:rPr>
          <w:rFonts w:cs="NewtonC;Times New Roman" w:ascii="NewtonC;Times New Roman" w:hAnsi="NewtonC;Times New Roman"/>
        </w:rPr>
        <w:t xml:space="preserve">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Можно выделить следующие основные тенденции снижения уровня жизни населения в 1992-97 гг.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ервое.</w:t>
      </w:r>
      <w:r>
        <w:rPr>
          <w:rFonts w:cs="NewtonC;Times New Roman" w:ascii="NewtonC;Times New Roman" w:hAnsi="NewtonC;Times New Roman"/>
        </w:rPr>
        <w:t xml:space="preserve"> В последние годы заметно ускорилось сокращение потребления населения. Если в 1993-94 гг. оно находилось на стабильном уровне, то в 1995-97 гг. снижалось на 1-5% в год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Такая тенденция обусловлена тем, что за годы реформ сложилась гигантская диспропорция между уровнем потребления, объемом ВВП и производством потребительских товаров. Если первый снизился менее чем на 20%, то второй - более чем на 30%, а третье - более чем в два раза. В таких условиях поддержка потребления обеспечивалась за счет сокращения накопления и оборонных расходов, а также масштабного импорта потребительских товаров в обмен на экспорт энерго-сырьевых ресурсов. Исчерпание этих резервов и обусловило ускорение снижения уровня жизни на фоне, казалось бы, стабилизировавшегося производства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Второе.</w:t>
      </w:r>
      <w:r>
        <w:rPr>
          <w:rFonts w:cs="NewtonC;Times New Roman" w:ascii="NewtonC;Times New Roman" w:hAnsi="NewtonC;Times New Roman"/>
        </w:rPr>
        <w:t xml:space="preserve"> На фоне снижения среднего уровня реальных доходов населения резко усилилась их дифференциация. Если в 1990 г. соотношение душевых доходов 10% населения с наибольшими и наименьшими доходами составляло 4.5 раза, то в 1996 г. оно составило 25 раз (по официальным данным - 12-13 раз). По оценке, доля населения, у которого душевые доходы не превышают прожиточный минимум, составляет 42% (1996 г.)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Третье.</w:t>
      </w:r>
      <w:r>
        <w:rPr>
          <w:rFonts w:cs="NewtonC;Times New Roman" w:ascii="NewtonC;Times New Roman" w:hAnsi="NewtonC;Times New Roman"/>
        </w:rPr>
        <w:t xml:space="preserve"> Сокращение населением потребления продовольствия сопровождалось критическим снижением белково-калорийной ценности рациона питания. Средний уровень потребления животных белков снизился в 1992-96 гг. на 29% и достиг 32 г на чел. в сутки, что соответствует уровню 60-х гг. Энергетическая ценность суточного рациона питания сократилась за этот период на 15% и достигла 2200 ккал. В результате, по составу пищевых веществ и калорийности суточный рацион питания практически вышел на уровень прожиточного минимума, т. е. минимальной физиологической достаточности.</w:t>
      </w:r>
      <w:r>
        <w:rPr/>
        <w:t xml:space="preserve"> </w:t>
      </w:r>
    </w:p>
    <w:p>
      <w:pPr>
        <w:pStyle w:val="Normal1"/>
        <w:rPr/>
      </w:pPr>
      <w:r>
        <w:rPr/>
        <w:t>Таблица 4. Белково-калорийная ценность суточного рациона питания населения (на одного человека в сутки)</w:t>
      </w:r>
    </w:p>
    <w:tbl>
      <w:tblPr>
        <w:tblW w:w="8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1695"/>
        <w:gridCol w:w="1290"/>
        <w:gridCol w:w="1275"/>
        <w:gridCol w:w="1125"/>
      </w:tblGrid>
      <w:tr>
        <w:trPr/>
        <w:tc>
          <w:tcPr>
            <w:tcW w:w="2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прожиточный минимум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1 (оценка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4</w:t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</w:tr>
      <w:tr>
        <w:trPr/>
        <w:tc>
          <w:tcPr>
            <w:tcW w:w="2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белок животного происхождения, г</w:t>
            </w:r>
            <w:r>
              <w:rPr/>
              <w:t xml:space="preserve">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9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5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9</w:t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2</w:t>
            </w:r>
          </w:p>
        </w:tc>
      </w:tr>
      <w:tr>
        <w:trPr/>
        <w:tc>
          <w:tcPr>
            <w:tcW w:w="2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энергетическая ценность, ккал</w:t>
            </w:r>
            <w:r>
              <w:rPr/>
              <w:t xml:space="preserve">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237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583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427</w:t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200</w:t>
            </w:r>
          </w:p>
        </w:tc>
      </w:tr>
    </w:tbl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Четвертое.</w:t>
      </w:r>
      <w:r>
        <w:rPr>
          <w:rFonts w:cs="NewtonC;Times New Roman" w:ascii="NewtonC;Times New Roman" w:hAnsi="NewtonC;Times New Roman"/>
        </w:rPr>
        <w:t xml:space="preserve"> Все более острой социальной проблемой становится безработица, уровень которой в 1997 г. почти достиг 10% экономически активного населения. По оценке, в 1996 г. по сравнению с 1994 г. безработица среди молодежи возросла на 50%, среди зарегистрированных безработных молодые люди составляют треть.</w:t>
      </w:r>
      <w:r>
        <w:rPr/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</w:rPr>
        <w:t>Тем не менее, в экономике еще сохранилась избыточная занятость. В течение последних лет спад производства сопровождался резким ухудшением использования кадрового потенциала. Его сокращение остается несоразмерно малым по сравнению со свертыванием выпуска товаров и услуг. Так, в материальном производстве в 1991-96 гг. число занятых (лиц наемного труда) снизилось на 21%, тогда как сам объем материального производства сократился в два раза. В результате, в экономике образовался масштабный неиспользуемый потенциал трудовых ресурсов, составляющий почти четверть его объема.</w:t>
      </w:r>
      <w:r>
        <w:rPr/>
        <w:t xml:space="preserve">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В 1995-96 гг. проявилась тенденция к переходу безработицы из скрытой формы в явную. Если до 1994 г. по методике МОТ было отмечено ускорение роста безработицы вдвое (она поднялась с 5.5% экономически активного населения в 1993 г. до 7.4% ), то за последние два года, при замедлении динамики общей безработицы, зарегистрированная безработица выросла с 2.2% в 1994 г. до 3.4% в 1996 г. </w:t>
      </w:r>
    </w:p>
    <w:p>
      <w:pPr>
        <w:pStyle w:val="Normal1"/>
        <w:rPr/>
      </w:pPr>
      <w:r>
        <w:rPr/>
        <w:t>Таблица 5. Уровень безработицы в России (на конец года, в % к экономически активному населению)</w:t>
      </w:r>
    </w:p>
    <w:tbl>
      <w:tblPr>
        <w:tblW w:w="81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3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NewtonC;Times New Roman" w:ascii="NewtonC;Times New Roman" w:hAnsi="NewtonC;Times New Roman"/>
              </w:rPr>
              <w:t>1992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3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4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5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7, оценка</w:t>
            </w:r>
          </w:p>
        </w:tc>
      </w:tr>
      <w:tr>
        <w:trPr/>
        <w:tc>
          <w:tcPr>
            <w:tcW w:w="3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Безработица в методологии МОТ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.7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.5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.4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.8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.3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.7</w:t>
            </w:r>
          </w:p>
        </w:tc>
      </w:tr>
      <w:tr>
        <w:trPr/>
        <w:tc>
          <w:tcPr>
            <w:tcW w:w="3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Зарегистрированная безработица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0.8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.1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.2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.2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.4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.0</w:t>
            </w:r>
          </w:p>
        </w:tc>
      </w:tr>
    </w:tbl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ятое.</w:t>
      </w:r>
      <w:r>
        <w:rPr>
          <w:rFonts w:cs="NewtonC;Times New Roman" w:ascii="NewtonC;Times New Roman" w:hAnsi="NewtonC;Times New Roman"/>
        </w:rPr>
        <w:t xml:space="preserve">Крушение советского общества (его социальных институтов, статусной системы, распад среднего класса), резкая социальная поляризация на фоне падения уровня жизни основной части населения - эти и другие факторы, с одной стороны, вызвали острый социальный шок, пик которого пришелся на 1993-94 гг., а с другой стороны, запустили или усилили деструктивные социальные процессы. Причем, если шоковое состояние общества проходит, то отмеченные деструктивные процессы продолжают развиваться, обуславливая общую деградацию социальной среды и негативный фон (а часто и содержание) формирующихся социальных механизмов. Масштабы такой деградации характеризуются социальными индикаторами: уровни смертности и преступности возросли во второй половине 90-х гг. по сравнению с концом 80-х гг. в полтора - два раза, а заболевания "социальными болезнями" - в 8 раз (см. табл. 6). </w:t>
      </w:r>
    </w:p>
    <w:p>
      <w:pPr>
        <w:pStyle w:val="Normal1"/>
        <w:rPr/>
      </w:pPr>
      <w:r>
        <w:rPr/>
        <w:t>Таблица 6. Изменение социальных индикаторов в 1985-96 гг.</w:t>
      </w:r>
    </w:p>
    <w:tbl>
      <w:tblPr>
        <w:tblW w:w="7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855"/>
        <w:gridCol w:w="855"/>
        <w:gridCol w:w="855"/>
        <w:gridCol w:w="855"/>
        <w:gridCol w:w="855"/>
      </w:tblGrid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8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 к 1990, %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Смертность в трудоспособном возрасте, на 100 тыс. чел.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41.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88.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40.8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98.5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64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Число самоубийств,</w:t>
              <w:br/>
              <w:t xml:space="preserve">на 100 тыс. чел.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1.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6.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2.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1.4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57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</w:rPr>
              <w:t>Число заболеваний "социальными болезнями"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2</w:t>
            </w:r>
            <w:r>
              <w:rPr>
                <w:rFonts w:cs="NewtonC;Times New Roman" w:ascii="NewtonC;Times New Roman" w:hAnsi="NewtonC;Times New Roman"/>
              </w:rPr>
              <w:t xml:space="preserve">, тыс. чел.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8.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8.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7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79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19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Число детей, рожденных вне брака, в % от общего числа родившихся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2.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4.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.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1.1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45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Количество разводов, на 100 заключенных браков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55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Количество зарегистрированных преступлений, тыс.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417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84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633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62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43</w:t>
            </w:r>
          </w:p>
        </w:tc>
      </w:tr>
      <w:tr>
        <w:trPr/>
        <w:tc>
          <w:tcPr>
            <w:tcW w:w="32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Количество наркологических больных, тыс. чел.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6.4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5.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5.0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72.6</w:t>
            </w:r>
            <w:r>
              <w:rPr>
                <w:rFonts w:cs="NewtonC;Times New Roman" w:ascii="NewtonC;Times New Roman" w:hAnsi="NewtonC;Times New Roman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07</w:t>
            </w:r>
          </w:p>
        </w:tc>
      </w:tr>
    </w:tbl>
    <w:p>
      <w:pPr>
        <w:pStyle w:val="Normal1"/>
        <w:rPr/>
      </w:pPr>
      <w:r>
        <w:rPr>
          <w:rStyle w:val="Style15"/>
          <w:rFonts w:cs="NewtonC;Times New Roman" w:ascii="NewtonC;Times New Roman" w:hAnsi="NewtonC;Times New Roman"/>
          <w:vertAlign w:val="superscript"/>
        </w:rPr>
        <w:t>1</w:t>
      </w:r>
      <w:r>
        <w:rPr>
          <w:rStyle w:val="Style15"/>
          <w:rFonts w:cs="NewtonC;Times New Roman" w:ascii="NewtonC;Times New Roman" w:hAnsi="NewtonC;Times New Roman"/>
        </w:rPr>
        <w:t xml:space="preserve"> данные за 1995 г. </w:t>
        <w:br/>
      </w:r>
      <w:r>
        <w:rPr>
          <w:rStyle w:val="Style15"/>
          <w:rFonts w:cs="NewtonC;Times New Roman" w:ascii="NewtonC;Times New Roman" w:hAnsi="NewtonC;Times New Roman"/>
          <w:vertAlign w:val="superscript"/>
        </w:rPr>
        <w:t>2</w:t>
      </w:r>
      <w:r>
        <w:rPr>
          <w:rStyle w:val="Style15"/>
          <w:rFonts w:cs="NewtonC;Times New Roman" w:ascii="NewtonC;Times New Roman" w:hAnsi="NewtonC;Times New Roman"/>
        </w:rPr>
        <w:t xml:space="preserve"> туберкулез, сифилис</w:t>
      </w:r>
      <w:r>
        <w:rPr>
          <w:rFonts w:cs="NewtonC;Times New Roman" w:ascii="NewtonC;Times New Roman" w:hAnsi="NewtonC;Times New Roman"/>
        </w:rPr>
        <w:t xml:space="preserve">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Шестое.</w:t>
      </w:r>
      <w:r>
        <w:rPr>
          <w:rFonts w:cs="NewtonC;Times New Roman" w:ascii="NewtonC;Times New Roman" w:hAnsi="NewtonC;Times New Roman"/>
        </w:rPr>
        <w:t xml:space="preserve"> В последние годы в российском обществе устойчиво присутствуют массовые негативные настроения, создающие депрессивный социально-психологический фон. Согласно социологическим опросам (ВЦИОМ), около 40% российских граждан хронически испытывает напряжение, раздражение, а еще 10-12% - страх, тоску. Эти данные корреспондируют с масштабом того слоя населения, который характеризует свое положение как бедственное, терпеть которое уже невозможно. По оценкам ВЦИОМ, этот слой в 1995-1996 гг. составлял в среднем 35-36% населения, а в конце 1996 - начале 1997 гг. увеличился до 43-45%.</w:t>
      </w:r>
    </w:p>
    <w:p>
      <w:pPr>
        <w:pStyle w:val="H3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>3.2. Российская модель благосостояния (середина 90-х гг.)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Та модель благосостояния, которая в общих чертах сложилась в России в середине 90-х гг., кардинально отличается как от западной модели "общества массового потребления", так и от советской модели. </w:t>
      </w:r>
    </w:p>
    <w:p>
      <w:pPr>
        <w:pStyle w:val="Normal1"/>
        <w:rPr/>
      </w:pPr>
      <w:r>
        <w:rPr>
          <w:rFonts w:cs="NewtonC;Times New Roman" w:ascii="NewtonC;Times New Roman" w:hAnsi="NewtonC;Times New Roman"/>
          <w:i/>
        </w:rPr>
        <w:t>Первое.</w:t>
      </w:r>
      <w:r>
        <w:rPr>
          <w:rFonts w:cs="NewtonC;Times New Roman" w:ascii="NewtonC;Times New Roman" w:hAnsi="NewtonC;Times New Roman"/>
        </w:rPr>
        <w:t xml:space="preserve"> Для современной России характерно отсутствие усредненного типа потребления. В настоящее время в обществе сформировались три качественно различных модели благосостояния: бедности, выживания и достатка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Поляризация общества по экономическому положению и образование обширной устойчивой зоны бедности. В рамках последней - распространение застойной бедности как массового общественного явления, со свойственными ему нормами и стереотипами поведения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Обвальное падение реальных доходов (см. табл. 2) сопровождалось резким расслоением населения по уровню благосостояния. По данным обследований бюджетов домашних хозяйств соотношение среднедушевых доходов 10% наиболее и наименее обеспеченного населения за шесть лет (1991-1996 гг.) возросло в 4-5 раз. Экономическое расслоение населения проявилось в образовании двух неравных социальных анклавов - зоны обеспеченности и зоны бедности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Зона обеспеченности, т. е. социальный слой, в котором сохранился или увеличился дореформенный уровень благосостояния, к середине 90-х гг. включала 35-40 млн. человек, или четвертую часть населения. Из них 8-10 млн. человек (5-7% населения) практически достигли западных стандартов потребления продуктов питания, предметов гардероба, товаров бытового и хозяйственного назначения, услуг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>Зона бедности, в которой среднедушевые доходы не покрывают прожиточный минимум, охватила более 60 млн. человек, т. е. 42-43% населения. При этом доходы 7-8 млн. человек ниже стоимости минимальной продовольственной корзины, что соответствует критерию нищеты.</w:t>
      </w:r>
    </w:p>
    <w:p>
      <w:pPr>
        <w:pStyle w:val="Normal1"/>
        <w:rPr/>
      </w:pPr>
      <w:r>
        <w:rPr/>
        <w:t>Таблица 7. Прожиточный минимум и численность населения за чертой прожиточного минимума в России</w:t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750"/>
        <w:gridCol w:w="810"/>
        <w:gridCol w:w="780"/>
        <w:gridCol w:w="780"/>
        <w:gridCol w:w="855"/>
        <w:gridCol w:w="990"/>
      </w:tblGrid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2</w:t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3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4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5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7</w:t>
            </w:r>
          </w:p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оценка</w:t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Прожиточный минимум, тыс.руб в месяц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официальный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.9</w:t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0.58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6.6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64.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69.4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07</w:t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расчетный*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.3</w:t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3.06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.9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96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14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63</w:t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Численность населения с доходами ниже прожиточного минимума, в % к численности населения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официальная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3.5</w:t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1.5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2.4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4.7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1.6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  <w:tr>
        <w:trPr/>
        <w:tc>
          <w:tcPr>
            <w:tcW w:w="39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расчетная </w:t>
            </w:r>
          </w:p>
        </w:tc>
        <w:tc>
          <w:tcPr>
            <w:tcW w:w="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4</w:t>
            </w:r>
          </w:p>
        </w:tc>
        <w:tc>
          <w:tcPr>
            <w:tcW w:w="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2.5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27</w:t>
            </w:r>
          </w:p>
        </w:tc>
        <w:tc>
          <w:tcPr>
            <w:tcW w:w="7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9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42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</w:tr>
    </w:tbl>
    <w:p>
      <w:pPr>
        <w:pStyle w:val="Normal1"/>
        <w:rPr>
          <w:rFonts w:ascii="NewtonC;Times New Roman" w:hAnsi="NewtonC;Times New Roman" w:cs="NewtonC;Times New Roman"/>
        </w:rPr>
      </w:pPr>
      <w:r>
        <w:rPr>
          <w:rStyle w:val="Style15"/>
          <w:rFonts w:cs="NewtonC;Times New Roman" w:ascii="NewtonC;Times New Roman" w:hAnsi="NewtonC;Times New Roman"/>
        </w:rPr>
        <w:t>* Расчетный прожиточный минимум отражает более высокую динамику цен на основные продукты питания по сравнению с официально принятой. Остальные статьи расходов в расчетном прожиточном минимуме получены исходя из доли обязательных платежей и расходов на услуги и непродовольственные товары по бюджетным обследованиям для низкододных групп населения.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Российский вариант бедности отличается рядом особенностей. Во-первых, он оказался значительно шире, чем в других (восточноевропейских) странах с переходной экономикой. Согласно результатам социологических исследований (1993 г.), в России доля населения, относящегося к категориям нищеты и бедности, в полтора-два раза выше, чем в Венгрии, Болгарии и Словакии и в три раза - чем в Чехии. Во-вторых, в период 1992-97 гг. в зону бедности попали не только социально незащищенные слои (пенсионеры, безработные, многодетные семьи и т. п.), но и значительная часть занятых в материальном производстве, в т. ч. квалифицированных специалистов. Характерно, что в 1996 г. в оборонной и легкой промышленности, а также в отраслях социальных услуг средняя выплаченная зарплата на одного занятого не покрывала тот уровень доходов, который по социологическим опросам (ВЦИОМ) воспринимается населением как прожиточный минимум. В-третьих, население, попавшее в зону бедности, в целом пока сохраняет относительно высокие стандарты образования и здравоохранения, нормы обеспеченности капитальными благами (жильем, товарами длительного пользования), что существенно сглаживает социальные последствия низких доходов и экономического неравенства. В-четвертых, эта зона бедности характеризуется низкой мобильностью: подавляющая часть малообеспеченных слоев населения практически лишена возможности выйти из нее за счет "вторичной занятости" и т. п. Согласно данным социологических опросов (ВЦИОМ, 1996), лишь 11% бедных семей рассчитывает на улучшение материального положения в ближайшие годы; в 1995-96 гг. только 13-17% населения имело другую работу, приносящую доходы, а 83-87%, соответственно, были лишены их дополнительных источников. В-пятых, образование массовой бедности сопровождалось формированием механизма самовоспроизведения ее застойной формы, одним из элементов которого стало снижение социальных, в т. ч. потребительских, запросов. </w:t>
      </w:r>
    </w:p>
    <w:p>
      <w:pPr>
        <w:pStyle w:val="H3"/>
        <w:jc w:val="center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  <w:sz w:val="24"/>
        </w:rPr>
        <w:t>4. Государственная поддержка социальной сферы:</w:t>
        <w:br/>
        <w:t>время выбора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Бюджет 1998 г. становится поворотным пунктом во взаимоотношениях федеральной власти и российского общества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До сих пор одна из системных функций государства состояла в том, чтобы смягчать воздействие обвального спада производства на социальную инфраструктуру. В 1992-96 гг. при снижении объемов материального производства в два раза конечные расходы государственных учреждений, оказывающих социальные услуги, сократились всего на 4-6%. Это сопровождалось колоссальным ростом нагрузки на бюджет, причем основная часть ее легла на регионы (их доля в финансировании социальной сферы, включая дотации ЖКХ, составляет 90%). Вклад федерального центра в осуществлении данной функции, в основном, связан с их финансовой поддержкой: доля федеральных трансфертов регионам в их социальных расходах составляет 18-20%, причем для ряда депрессивных районов она значительно выше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Из бюджетных проектировок на 1998 г. автоматически вытекает, что государство меняет базовые принципы поддержки ключевых социальных систем и институтов. Приносятся в жертву ключевые функции федерального центра, которые он до сих пор худо-бедно обеспечивал. Это неизбежно будет сопровождаться ломкой общественных институтов, функционирование которых не вписывается в логику принципа "расходы в пределах доходов", положенного в основу новой бюджетной политики (до 1997 г. подход был скорее обратным - "доходы в пределах расходов"). </w:t>
      </w:r>
    </w:p>
    <w:p>
      <w:pPr>
        <w:pStyle w:val="Normal1"/>
        <w:rPr/>
      </w:pPr>
      <w:r>
        <w:rPr/>
        <w:t>Таблица 8. Социальные расходы государства (по консолидированному бюджету, в реальном выражении, 1995=100, %)</w:t>
      </w:r>
    </w:p>
    <w:tbl>
      <w:tblPr>
        <w:tblW w:w="86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5"/>
        <w:gridCol w:w="1140"/>
        <w:gridCol w:w="1140"/>
        <w:gridCol w:w="1140"/>
      </w:tblGrid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6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7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998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отчет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оценка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проект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  <w:b/>
              </w:rPr>
              <w:t>ВСЕГО</w:t>
            </w:r>
            <w:r>
              <w:rPr>
                <w:rFonts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  <w:b/>
              </w:rPr>
              <w:t>97.0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  <w:b/>
              </w:rPr>
              <w:t>99.9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  <w:b/>
              </w:rPr>
              <w:t>86.4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На жилищно-коммунальное хозяйство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9.7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8.8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67.0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На образование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1.2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3.4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6.1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На культуру и искусство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2.8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3.7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06.8</w:t>
            </w:r>
          </w:p>
        </w:tc>
      </w:tr>
      <w:tr>
        <w:trPr/>
        <w:tc>
          <w:tcPr>
            <w:tcW w:w="52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На здравоохранение и физическую культуру 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7.7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96.0</w:t>
            </w:r>
          </w:p>
        </w:tc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84.5</w:t>
            </w:r>
          </w:p>
        </w:tc>
      </w:tr>
    </w:tbl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Можно выделить следующие ключевые последствия бюджетной реформы 1997-98 гг. для населения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Переход к принципиально новой модели государственных финансов означает осуществление уже в 1998 г. радикальной реформы жилищно-коммунального хозяйства и здравоохранения, сводящийся к свертыванию их финансирования (на треть для ЖКХ и 15% для здравоохранения по сравнению с далеко не благополучным 1995 г., см. табл. 8). </w:t>
      </w:r>
    </w:p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 xml:space="preserve">Это, в свою очередь, будет означать маневрирование между деградацией соответствующих социальных институтов и переводом их на принцип платности для населения. Последний, в свою очередь, обойдется населению (при сохранении потребления населением социальных услуг на уровне 1995 г.) ростом на 46.5 млрд. рублей потребительских расходов (здесь и далее - в масштабе цен 1998 г.), или в среднем на 73.5 руб. на семью в месяц. </w:t>
      </w:r>
    </w:p>
    <w:p>
      <w:pPr>
        <w:pStyle w:val="Normal1"/>
        <w:rPr/>
      </w:pPr>
      <w:r>
        <w:rPr/>
        <w:t>Таблица 9. Дополнительная нагрузка на бюджеты населения в 1998 году (в масштабе цен 1998 г.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eastAsia="NewtonC;Times New Roman" w:cs="NewtonC;Times New Roman"/>
              </w:rPr>
            </w:pPr>
            <w:r>
              <w:rPr>
                <w:rFonts w:eastAsia="NewtonC;Times New Roman"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Рост потребительских расходов в год, млрд.руб.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В расчете на одну семью ежемесячно, руб.</w:t>
            </w:r>
          </w:p>
        </w:tc>
      </w:tr>
      <w:tr>
        <w:trPr/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NewtonC;Times New Roman" w:ascii="NewtonC;Times New Roman" w:hAnsi="NewtonC;Times New Roman"/>
                <w:b/>
              </w:rPr>
              <w:t>ВСЕГО</w:t>
            </w:r>
            <w:r>
              <w:rPr>
                <w:rFonts w:cs="NewtonC;Times New Roman" w:ascii="NewtonC;Times New Roman" w:hAnsi="NewtonC;Times New Roman"/>
              </w:rPr>
              <w:t xml:space="preserve"> 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  <w:b/>
              </w:rPr>
              <w:t>46.5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  <w:b/>
              </w:rPr>
              <w:t>73.5</w:t>
            </w:r>
          </w:p>
        </w:tc>
      </w:tr>
      <w:tr>
        <w:trPr/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Расходы на жилье и коммунальные услуги 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35.4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56.0</w:t>
            </w:r>
          </w:p>
        </w:tc>
      </w:tr>
      <w:tr>
        <w:trPr/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 xml:space="preserve">Расходы на здравоохранение 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1.1</w:t>
            </w:r>
          </w:p>
        </w:tc>
        <w:tc>
          <w:tcPr>
            <w:tcW w:w="2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NewtonC;Times New Roman" w:hAnsi="NewtonC;Times New Roman" w:cs="NewtonC;Times New Roman"/>
              </w:rPr>
            </w:pPr>
            <w:r>
              <w:rPr>
                <w:rFonts w:cs="NewtonC;Times New Roman" w:ascii="NewtonC;Times New Roman" w:hAnsi="NewtonC;Times New Roman"/>
              </w:rPr>
              <w:t>17.6</w:t>
            </w:r>
          </w:p>
        </w:tc>
      </w:tr>
    </w:tbl>
    <w:p>
      <w:pPr>
        <w:pStyle w:val="Normal1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  <w:t>Необходимо подчеркнуть, что, в рамках предложенной Правительством бюджетной политики тяжесть проблем, связанных с финансированием региональными бюджетами социально-значимых расходов, будет и далее нарастать. Финансовый кризис будет сжимать регионы с разных сторон. Во-первых, в рамках нового Налогового кодекса сокращение налоговой нагрузки на экономику осуществляется именно за их счет. Во-вторых, на региональном уровне производится замещение НДС налогом на прибыль, собираемость которого существенно ниже (особенно в условиях, когда почти половина предприятий убыточны). В-третьих, на регионы переносится вся тяжесть поддержки социальной сферы. В-четвертых, для них оказывается предельно затруднен выход на денежные рынки - региональные облигации ставятся в заведомо невыгодное положение по сравнению с правительственными ГКО-ОФЗ.</w:t>
      </w:r>
    </w:p>
    <w:p>
      <w:pPr>
        <w:pStyle w:val="Normal"/>
        <w:rPr>
          <w:rFonts w:ascii="NewtonC;Times New Roman" w:hAnsi="NewtonC;Times New Roman" w:cs="NewtonC;Times New Roman"/>
        </w:rPr>
      </w:pPr>
      <w:r>
        <w:rPr>
          <w:rFonts w:cs="NewtonC;Times New Roman" w:ascii="NewtonC;Times New Roman" w:hAnsi="NewtonC;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Узел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forecast.ru/_ARCHIVE/PROJECTS/URG/Chema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02:00Z</dcterms:created>
  <dc:creator>xxx</dc:creator>
  <dc:description/>
  <dc:language>en-US</dc:language>
  <cp:lastModifiedBy>xxx</cp:lastModifiedBy>
  <dcterms:modified xsi:type="dcterms:W3CDTF">2001-10-03T10:06:00Z</dcterms:modified>
  <cp:revision>1</cp:revision>
  <dc:subject/>
  <dc:title>УРОВЕНЬ ЖИЗНИ НАСЕЛЕНИЯ: ПОНЯТИЯ, ИНДИКАТОРЫ, СИТУАЦИЯ В РОССИИ</dc:title>
</cp:coreProperties>
</file>