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before="120" w:after="0"/>
              <w:ind w:right="-214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инистерство  образования  РФ</w:t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абаровский  технологический  колледж</w:t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left="7080" w:right="-214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ециальность 2304</w:t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2"/>
                <w:szCs w:val="52"/>
              </w:rPr>
              <w:t>РЕФЕРАТ  ПО  ЭКОНОМИКЕ</w:t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  <w:szCs w:val="40"/>
              </w:rPr>
              <w:br/>
              <w:t>на  тему:</w:t>
            </w:r>
            <w:r>
              <w:rPr>
                <w:rFonts w:eastAsia="Times New Roman Cyr" w:cs="Times New Roman Cyr" w:ascii="Times New Roman Cyr" w:hAnsi="Times New Roman Cyr"/>
                <w:sz w:val="52"/>
                <w:szCs w:val="5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48"/>
                <w:szCs w:val="48"/>
              </w:rPr>
              <w:t>“ИНФЛЯЦИЯ:  ТИПЫ,  МЕТОДЫ  БОРЬБЫ С  НЕЙ”</w:t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40"/>
                <w:szCs w:val="40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уппа  521</w:t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left="4956" w:right="-214" w:firstLine="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ила  Калашникова Я.А.</w:t>
            </w:r>
          </w:p>
          <w:p>
            <w:pPr>
              <w:pStyle w:val="Normal"/>
              <w:widowControl/>
              <w:ind w:left="4956" w:right="-214" w:firstLine="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ила:  Кривошеева С.В.</w:t>
            </w:r>
          </w:p>
          <w:p>
            <w:pPr>
              <w:pStyle w:val="Normal"/>
              <w:widowControl/>
              <w:spacing w:before="0" w:after="0"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spacing w:before="0" w:after="0"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spacing w:before="40" w:after="0"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spacing w:before="40" w:after="0"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spacing w:before="40" w:after="0"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spacing w:before="40" w:after="0"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spacing w:before="40" w:after="0"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spacing w:before="40" w:after="0"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ind w:right="-21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>2001 г.</w:t>
              <w:b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</w:sectPr>
        <w:pStyle w:val="Normal"/>
        <w:widowControl/>
        <w:numPr>
          <w:ilvl w:val="0"/>
          <w:numId w:val="0"/>
        </w:numPr>
        <w:spacing w:before="10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br w:type="page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before="100" w:after="0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widowControl/>
        <w:spacing w:before="100" w:after="0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П  Л  А  Н</w:t>
      </w:r>
    </w:p>
    <w:p>
      <w:pPr>
        <w:pStyle w:val="Heading1"/>
        <w:widowControl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1. СУЩНОСТЬ  ИНФЛЯЦИИ</w:t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2. ИЗМЕРЕНИЕ  ИНФЛЯЦИИ</w:t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3 ВИДЫ  ИНФЛЯЦИИ</w:t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4 ПРИЧИНЫ  ИНФЛЯЦИИ</w:t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5. АНТИИНФЛЯЦИОННАЯ  ПОЛИТИКА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6. ОСОБЕННОСТИ  ИНФЛЯЦИОННЫХ  ПРОЦЕССОВ</w:t>
        <w:br/>
        <w:t xml:space="preserve">    В  РОССИИ</w:t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left="567" w:firstLine="142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  <w:r>
        <w:br w:type="page"/>
      </w:r>
    </w:p>
    <w:p>
      <w:pPr>
        <w:pStyle w:val="Normal"/>
        <w:widowControl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СУЩНОСТЬ  ИНФЛЯЦИ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инфляцией понимается дисбаланс спроса и предложения (форма нарушения общего равновесия), проявляющийся в общем росте цен. Это не означает, что все цены обязательно растут. Одни из них могут взлетать очень резко, другие - оставаться относительно стабильными, третьи - даже снижаться. Но средний уровень цен повышается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нфляция - процесс двусторонний. Рост цен, с одной стороны, вызывает обесценивание денег - с другой, ибо на денежную единицу можно купить все меньше товаров и услуг (покупательная способность денег падает). Таким образом, </w:t>
      </w:r>
      <w:r>
        <w:rPr>
          <w:rFonts w:eastAsia="Times New Roman Cyr" w:cs="Times New Roman Cyr" w:ascii="Times New Roman Cyr" w:hAnsi="Times New Roman Cyr"/>
          <w:u w:val="single"/>
        </w:rPr>
        <w:t>инфляция - это двуединый процесс общего повышения ЦЕН и обесценения ДЕНЕГ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ИЗМЕРЕНИЕ  ИНФЛЯЦИ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инфляции измеряют с помощью индексов цен. Среди них наиболее распространенными являются индекс стоимости жизни (индекс цен потребительских товаров), индекс оптовых цен (индекс цен товаров производственного назначения) и дефлятор ВНП. Все они выражают относительное изменение среднего уровня цен за определенный промежуток времени. Обычно цены базового года принимаются за 100%, а цены других лет оценивают к этим 100%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ндекс стоимости жизни</w:t>
      </w:r>
      <w:r>
        <w:rPr>
          <w:rFonts w:eastAsia="Times New Roman Cyr" w:cs="Times New Roman Cyr" w:ascii="Times New Roman Cyr" w:hAnsi="Times New Roman Cyr"/>
        </w:rPr>
        <w:t>.  С помощью индекса стоимости жизни изменяются цены фиксированной “рыночной корзины” потребительских товары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>Индекс цен в данном периоде  =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Цена “рыночной корзины” в данном периоде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а аналогичной корзины в базовом периоде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екс стоимости жизни используется при расчете минимальной заработной платы, от него зависит уровень заработной платы. В развитых странах раз в полгода происходит корректировка заработной платы: на 1% роста инфляции рост заработной платы составляет 0,5%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ндекс оптовых цен</w:t>
      </w:r>
      <w:r>
        <w:rPr>
          <w:rFonts w:eastAsia="Times New Roman Cyr" w:cs="Times New Roman Cyr" w:ascii="Times New Roman Cyr" w:hAnsi="Times New Roman Cyr"/>
        </w:rPr>
        <w:t>.  При исчислении индекса оптовых цен (индекса цен товаров производственного назначения)рассматривается изменение цен определенного количества промежуточных товаров, используемых в производстве. Изменение оптовых цен отражает динамику цен на сырье, полуфабрикаты, материалы, конечные виды продукции на оптовом рынк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 названных индекса тесно взаимосвязаны, так как рост цен промышленных товаров и услуг в конечном итоге ведет к росту розничных цен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ефлятор ВНП</w:t>
      </w:r>
      <w:r>
        <w:rPr>
          <w:rFonts w:eastAsia="Times New Roman Cyr" w:cs="Times New Roman Cyr" w:ascii="Times New Roman Cyr" w:hAnsi="Times New Roman Cyr"/>
        </w:rPr>
        <w:t>.  Для измерения общего уровня цен чаще всего используется индекс цен валового национального продукта - дефлятор ВНП. Его корзина включает в себя все конечные товары и услуги, произведенные в обществе. То есть дефлятор ВНП более полно отражает изменение цен в обществе, охватывает не только отдельные группы товаров и услуг.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35"/>
        <w:gridCol w:w="3685"/>
        <w:gridCol w:w="1843"/>
      </w:tblGrid>
      <w:tr>
        <w:trPr/>
        <w:tc>
          <w:tcPr>
            <w:tcW w:w="3935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br/>
              <w:t>Дефлятор ВНП  =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120" w:after="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номинальный  ВНП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альный  ВН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Symbol" w:hAnsi="Symbol"/>
                <w:sz w:val="26"/>
              </w:rPr>
              <w:t>·</w:t>
            </w:r>
            <w:r>
              <w:rPr>
                <w:rFonts w:eastAsia="Times New Roman Cyr" w:cs="Times New Roman Cyr" w:ascii="Times New Roman Cyr" w:hAnsi="Times New Roman Cyr"/>
              </w:rPr>
              <w:t xml:space="preserve">  100%,</w:t>
            </w:r>
          </w:p>
        </w:tc>
      </w:tr>
    </w:tbl>
    <w:p>
      <w:pPr>
        <w:pStyle w:val="Normal"/>
        <w:widowControl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номинальный ВНП - расходы в нынешнем году по текущим ценам; реальный ВНП - расходы в нынешнем году по ценам базового года. Реальный ВНП показывает, насколько возрос валовой национальный продукт исключительно за счет роста цен.</w:t>
      </w:r>
    </w:p>
    <w:p>
      <w:pPr>
        <w:pStyle w:val="Normal"/>
        <w:widowControl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ВИДЫ  ИНФЛЯЦИ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точки зрения проявления различают “открытую” и “подавленную” инфляцию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ткрытая инфляция</w:t>
      </w:r>
      <w:r>
        <w:rPr>
          <w:rFonts w:eastAsia="Times New Roman Cyr" w:cs="Times New Roman Cyr" w:ascii="Times New Roman Cyr" w:hAnsi="Times New Roman Cyr"/>
        </w:rPr>
        <w:t>.  Она характерна для стран рыночной экономики, где взаимодействие спроса и предложения способствует открытому неограниченному росту цен. Хотя открытая инфляция и искажает рыночные процессы, все же она сохраняет за ценами роль сигналов, показывающих производителям и покупателям сферы выгодного приложения капиталов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давленная инфляция</w:t>
      </w:r>
      <w:r>
        <w:rPr>
          <w:rFonts w:eastAsia="Times New Roman Cyr" w:cs="Times New Roman Cyr" w:ascii="Times New Roman Cyr" w:hAnsi="Times New Roman Cyr"/>
        </w:rPr>
        <w:t>.  Это скрытая инфляция, присущая экономике с командно-административным контролем над ценами и доходами. Жесткий контроль над ценами не позволяет открыто проявиться инфляции в росте цен. В такой ситуации инфляция принимает скрытый характер. Внешне цены остаются стабильными, но так как масса денег возрастает, то их избыток вызывает товарный дефицит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экономики СССР длительное время была характерна подавленная инфляция, которая выражалась в росте неудовлетворенного спроса и денежных сбережений населения, которые не находили реализации. Дефицит порождал очереди, теневую экономику, ослабевали стимулы к труду. В результате подавленной инфляции товарный дефицит становится видимой стороной невидимого инфляционного процесса, поскольку на то же количество товаров приходится большее количество денежных знаков. В рыночной экономике диспропорция нашла бы естественный выход в виде роста денежных цен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сказать, что при подавленной инфляции только часть денежных знаков является деньгами. Покупатели, желая подтвердить значение своих денег, стараются найти дефицитный товар. Появляется “черный рынок” - нелегальная форма инфляции в условиях ее подавления. “Черный рынок” в какой-то мере показывает подлинные цены товаров, а иллюзия неизменности цен создает видимость экономического благосостояния, вводя в заблуждение продавцов и покупателей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м критерием вида инфляции выступает темп роста цен. Выделяют три вида инфляции: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умеренная</w:t>
      </w:r>
      <w:r>
        <w:rPr>
          <w:rFonts w:eastAsia="Times New Roman Cyr" w:cs="Times New Roman Cyr" w:ascii="Times New Roman Cyr" w:hAnsi="Times New Roman Cyr"/>
        </w:rPr>
        <w:t>, когда цены растут менее, чем на 10% в год, стоимость денег сохраняется, отсутствует риск подписания контрактов в номинальных ценах. На Западе ее рассматривают как элемент нормального развития экономики, который не вызывает особого беспокойства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галопирующая</w:t>
      </w:r>
      <w:r>
        <w:rPr>
          <w:rFonts w:eastAsia="Times New Roman Cyr" w:cs="Times New Roman Cyr" w:ascii="Times New Roman Cyr" w:hAnsi="Times New Roman Cyr"/>
        </w:rPr>
        <w:t xml:space="preserve"> инфляция - рост цен изменяется двузначными и более цифрами в год, контракты “привязываются” к росту цен, деньги ускоренно материализуются. Считается, что она опасна для народного хозяйства и требует антиинфляционных мер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- гиперинфляция</w:t>
      </w:r>
      <w:r>
        <w:rPr>
          <w:rFonts w:eastAsia="Times New Roman Cyr" w:cs="Times New Roman Cyr" w:ascii="Times New Roman Cyr" w:hAnsi="Times New Roman Cyr"/>
        </w:rPr>
        <w:t xml:space="preserve"> - цены растут астрономическими темпами, расхождение цен и заработной платы становится катастрофическим, разрушается благосостояние даже наиболее обеспеченных слоев общества, бесприбыльными и убыточными становятся крупнейшие предприятия; она парализует хозяйственный механизм, поскольку резко усиливается эффект бегства от денег с целью превращения их в товары. Разрушаются экономические связи, осуществляется переход к бартерному обмену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ти успешный бизнес в условиях гиперинфляции почти невозможно. Речь может идти только о стратегии выживания. Рецепт самовыживания таков: автономность и самодостаточность, упрощение производства, сокращение внешних связей, натурализация базовых элементов внутрифирменного хозяйства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балансированная и несбалансированная инфляция</w:t>
      </w:r>
      <w:r>
        <w:rPr>
          <w:rFonts w:eastAsia="Times New Roman Cyr" w:cs="Times New Roman Cyr" w:ascii="Times New Roman Cyr" w:hAnsi="Times New Roman Cyr"/>
        </w:rPr>
        <w:t xml:space="preserve">.  По степени сбалансированности роста цен выделяют два вида инфляции: сбалансированную и несбалансированную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балансированной инфляции цены различных товарных групп относительно друг друга остаются неизменными, а при несбалансированной - цены различных товаров постоянно изменяются по отношению друг к другу, прицем в различных пропорциях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алансированная инфляция не странша для бизнеса. Приходится лишь периодически повышать цены товаров. Риск потери доходности присущ только тем предпринимателям, которые стоят последними в цепочке повышения цен. Это, как правило, производители сложной продукции, основанной на интенсивных внешних кооперационных связях. Цена на их продукцию отражает всю сумму повышения цен внешней кооперации, и именно они рискуют задержать сбыт сверхдорогой продукции конечному потребителю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оссии и в странах СНГ преобладает несбалансированная инфляция. Рост цен на сырье опережает рост цен на конечную продкцию, стоимость комплектующего компонента превышает цену всего сложного прибора и т.п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балансированная инфляция - большая беда для бизнеса. Но еще хуже, когда нет прогноза на будущее. Невозможно рационально выбрать сферы приложения капитала, рассчитать и сравнить доходность вариантов инвестирования. Промышленность развиваться в таких условиях не может, индустриальное развитие кажется нереальным. Возможны лишь короткие спекулятивно-посреднические операции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жидаемая и неожидаемая инфляция</w:t>
      </w:r>
      <w:r>
        <w:rPr>
          <w:rFonts w:eastAsia="Times New Roman Cyr" w:cs="Times New Roman Cyr" w:ascii="Times New Roman Cyr" w:hAnsi="Times New Roman Cyr"/>
        </w:rPr>
        <w:t>.  С точки зрения четвертого критерия различают ожидаемую и неожидаемую инфляцию. Под ожидаемой инфляцией понимается инфляция, которая предсказывается и прогнозируется заранее, неожидаемая - наоборот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бинация сбалансированной и ожидаемой инфляции не наносит особого вреда экономике, а несбалансированная и неожидаемая особо опасна, чревата большими издержками адаптационного план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ПРИЧИНЫ  ИНФЛЯЦИ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цен и появление излишнего количества денег - это лишь внешние проявления инфляции; ее глубинной причиной является нарушение пропорций национального хозяйства, т.е. нарушение общего равновес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ировой экономической литературе выделяют три основные силы, приводящие к дисбалансу национального хозяйства и инфляции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сударственная монополия на эмиссию бумажных денег, на внешнюю торговлю, на непроизводственные, прежде всего военные, и прочие расходы, связанные с функциями современного государства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фсоюзная монополия, задающая размер и продолжительность того или иного уровня заработной платы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онополизм крупнейших фирм на определение цен и собственных издержек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эти три причины взаимосвязаны и каждая по-своему может вести к росту или падению спроса и предложения, нарушая их баланс. Как и большинство других явлений, характерных для рыночной экономики, инфляция не может быть оценена однозначно. Негативные последствия инфляции хорошо известны в нашей стране. Гораздо менее известен тот факт, что инфляция вместе с тем способствует и экономическому росту. Поэтому, как и большинство других процессов, характерных для рыночного регулирования экономики, инфляция не должна рассматриваться как абсолютное зло, которое должно быть подавлено и уничтожено. Она является инструментом, который может быть использован государством для блага общества и его экономического развит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ляция, способствуя повышению цен и нормы прибыли, вначале выступает как фактор оживления конъюнктуры, но по мере углубления она превращается из двигателя в тормоз, усиливая социально-экономическую неустойчивость в стран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ранах с развитой рыночной экономикой ползучая инфляция рассматривается в качестве нормального фактора экономического роста. Однако, галопирующая, а тем более гиперинфляция воспринимается как явление негативное, поскольку несет в себе огромные социально-экономические издержки.</w:t>
      </w:r>
      <w:r>
        <w:br w:type="page"/>
      </w:r>
    </w:p>
    <w:p>
      <w:pPr>
        <w:pStyle w:val="Normal"/>
        <w:widowControl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АНТИИНФЛЯЦИОННАЯ  ПОЛИТИК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рьба с инфляцией представляет собой задачу макроэкономическую. Перед правительством стоит главный вопрос: или ликвидировать инфляцию посредством радикальных мер, или адаптироваться к ней. Различные страны решают эту дилемму по-своему. США, Великобритания активно борются с инфляцией, другие же страны разрабатывают комплекс адаптивных государственных мер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даптационная политика</w:t>
      </w:r>
      <w:r>
        <w:rPr>
          <w:rFonts w:eastAsia="Times New Roman Cyr" w:cs="Times New Roman Cyr" w:ascii="Times New Roman Cyr" w:hAnsi="Times New Roman Cyr"/>
        </w:rPr>
        <w:t>.  Эта политика построена на том, что все субъекты рыночной экономики в своих действиях учитывают инфляцию - прежде всего через учет потерь от снижения покупательной способности денег. В мировой практике существует два метода компенсации потерь от снижения покупательной способности денег. Наиболее распространена индексация ставки процента. Как правило, эта операция сводится к увеличению ставки процента на величину инфляционной премии. Другой метод компенсации инфляции - индексация первоначальной суммы инвестиций, которая периодически корректируется, согласно движению определенного, заранее оговоренного индекс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охозяйства пытаются адаптироваться к инфляции через поиск дополнительных источников доходов. Работники пытаются защитить себя от инфляции через введение в контракт корректировки заработной платы. Другими способами адаптации являются перестройка семейного бюджета в сторону наиболее неэластичных товаров и услуг, быстрая материализация денег в товарно-материальные ценности и т.п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в условиях инфляции берутся лишь за реализацию краткосрочных проектов, которые сулят более быстрое возвращение инвестиций. Недостаток собственных оборотных средств толкает фирмы на поиск новых внешних источников финансирования через выпуск акций и облигаций, лизинг, факторинг. Это приводит к росту доли заемных средств относительно собственных и повышению риска неплатежеспособности (банкротства)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словиях инфляции фирмы вынуждены изменять политику использования прибыли. С одной стороны, для стимулирования экономического интереса к деятельности фирмы менеджеры вынуждены увеличивать средства, направляемые на материальное поощрение. С другой стороны - ввиду того, что поток доходов уменьшается, а поток расходов растет, собственники фирмы, если они не хотят допустить сворачивания своего капитала, вынуждены все большую часть чистой прибыли направлять на развитие производств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ронники кейнсианской трактовки инфляции, представители теорий “структурной инфляции” и “экономики предложения” в своей программе предусматривают более активное регулирующее воздействие государства, включая временное замораживание роста цен и заработной платы, налоговое стимулирование предпринимательства, сбережений населения, поддержку жизненно важных отраслей и производств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нтиинфляционные меры</w:t>
      </w:r>
      <w:r>
        <w:rPr>
          <w:rFonts w:eastAsia="Times New Roman Cyr" w:cs="Times New Roman Cyr" w:ascii="Times New Roman Cyr" w:hAnsi="Times New Roman Cyr"/>
        </w:rPr>
        <w:t>.  Другим вариантом государственной политики в условиях инфляции является минимизация государственного вмешательства в игру рыночных сил при использовании антиинфляционных мер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тодоксальная программа чисто монетаристского характера предусматривает широкое поле деятельности для рыночных регуляторов наряду со свертыванием хозяйственной активности государства. Примером такой программы служит программа МВФ, принятая в России: либерализация условий деятельности фирм на внутреннем и мировом рынках, свободные цены при ограничении роста заработной платы и поддержании плавающего курса национальной валют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актике борьбы с высокой инфляцией в различных западных странах используются смешанные программы, в которых в различной степени используются рекомендации обеих программ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основные экономические меры, предпринятые в США в период президентства Рейгана. Антиинфляционная политики предусматривала заметное сокращение социальных программ и хозяйственных государственных расходов, ликвидацию дефицита государственного бюджета и последовательное проведение жестко ограничительной кредитно-денежной политики. Целью программы провозглашалась борьба и с высокой инфляцией, и с высокой безработицей. Таким образом, “рейганомика” сочетали методы и концепции “экономики предложения”, монетаристской и кейнсианской. В результате галопирующая инфляция была снижена до уровня 4-6% годовых при ускорении научно-технического прогресса и роста производительности труд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ОСОБЕННОСТИ  ИНФЛЯЦИОННЫХ  ПРОЦЕССОВ  </w:t>
        <w:br/>
        <w:t>В  РОССИИ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ны с рыночной экономикой практически все прошли через инфляцию. Изучение их опыта дает ответ на многие вопросы. Однако в России своя специфика: отсутствие самонастраивающейся, саморегулирующейся рыночной экономической системы. Многие причины и факторы инфляции в России вообще не относятся к экономике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йский тип инфляции отличается от всех других известных типов, что объясняется условиями ее развития при переходе от плановой экономике к рыночной, а также высокими темпами роста цен. В качестве причин, вызывающих инфляцию, приводятся следующие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труктурные диспропорции между отраслями экономики, оставшиеся в наследство от централизованной плановой системы. В этих условиях инфляция может быть остановлена только после радикальных структурных преобразований, на которые потребуются десятилет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ысокий уровень монополизации экономики, что объясняет монопольный характер поведения производителей на рынке и устанавливаемые ими монопольные цен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лобальная милитаризация экономики, большая армия, гипертрофированный уровень развития ВПК. Эти сектора экономики, по своему определению, являются нерыночными. Их продукция не ориентируется на свободный рынок и производится только по государственным заказам, а финансирование осуществляется из государственного бюджета. Факторы производства не могут быть легко перемещены в рыночно ориентированные секторы экономики. Другими словами, разрыв между спросом на потребительские товары, который предъявляет население, и рыночным предложением этих товаров не может быть легко устранен, что сохраняет базу для роста инфляци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громные масштабы страны и колоссальный экономический потенциал. Импорт, который в относительно небольшой стране может создать конкурентную среду для внутренних производителей, не может полностью нейтрализовать монопольные тенденции и все существующие перекосы российской экономик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лияние высокой инфляции для национальной экономики России состоит в следующем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цениваются доходы населения, особенно занятого в бюджетной сфере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исходит перераспределение национального богатства от наиболее бедных к наиболее богатым слоям населения, что подрывает социальную стабильность в обществе и усиливает социальное расслоение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ушается денежная система страны,  иностранные денежные знаки постепенно вытесняют национальную валюту, расцветает бартер;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енежные накопления предприятий обесцениваются, невозможны инвестиции, никакие долгосрочные решения не могут быть приняты, подрывается база для экономического рост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можно утверждать, что поскольку инфляция порождена диспропорциями общественного воспроизводства в сложных условиях перехода России к рыночной экономике и распада традиционных связей с бывшими союзными республиками, то доминантой в антиинфляционной стратегии и политике должен быть воспроизводственный аспект. Поэтому первоочередной задачей в борьбе с инфляцией является преодоление экономического спада, эффективная инвестиционная политика, формирование стабильной макроэкономической структуры рынка с целью постепенного выравнивания диспропорций общественного воспроизводства.</w:t>
      </w:r>
    </w:p>
    <w:p>
      <w:pPr>
        <w:pStyle w:val="Heading3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3"/>
        <w:widowControl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Л И Т Е Р А Т У Р 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.Д. Камаев. Экономическая теория, 1999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Л.М. Куликов.   Основы экономических знаний, 1999.</w:t>
      </w:r>
    </w:p>
    <w:sectPr>
      <w:headerReference w:type="default" r:id="rId4"/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spacing w:before="120" w:after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230" cy="26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widowControl/>
                            <w:spacing w:before="120" w:after="0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20.9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2"/>
                      <w:widowControl/>
                      <w:spacing w:before="120" w:after="0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567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14" w:hanging="0"/>
      <w:jc w:val="center"/>
      <w:outlineLvl w:val="3"/>
    </w:pPr>
    <w:rPr>
      <w:sz w:val="32"/>
      <w:szCs w:val="32"/>
    </w:rPr>
  </w:style>
  <w:style w:type="character" w:styleId="Style10">
    <w:name w:val="Îñíîâíîé øðèôò"/>
    <w:qFormat/>
    <w:rPr/>
  </w:style>
  <w:style w:type="character" w:styleId="Style11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5" w:leader="dot"/>
      </w:tabs>
      <w:ind w:left="260" w:hanging="26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175" w:leader="dot"/>
      </w:tabs>
      <w:ind w:left="520" w:hanging="26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175" w:leader="dot"/>
      </w:tabs>
      <w:ind w:left="780" w:hanging="260"/>
    </w:pPr>
    <w:rPr/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5" w:leader="dot"/>
      </w:tabs>
      <w:ind w:left="1040" w:hanging="260"/>
    </w:pPr>
    <w:rPr/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5" w:leader="dot"/>
      </w:tabs>
      <w:ind w:left="1300" w:hanging="260"/>
    </w:pPr>
    <w:rPr/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5" w:leader="dot"/>
      </w:tabs>
      <w:ind w:left="1560" w:hanging="260"/>
    </w:pPr>
    <w:rPr/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5" w:leader="dot"/>
      </w:tabs>
      <w:ind w:left="1820" w:hanging="260"/>
    </w:pPr>
    <w:rPr/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5" w:leader="dot"/>
      </w:tabs>
      <w:ind w:left="2080" w:hanging="260"/>
    </w:pPr>
    <w:rPr/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5" w:leader="dot"/>
      </w:tabs>
      <w:ind w:left="2340" w:hanging="26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60" w:firstLine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520" w:firstLine="567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80" w:firstLine="567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1040" w:firstLine="567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300" w:firstLine="567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560" w:firstLine="567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820" w:firstLine="567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208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2:41:00Z</dcterms:created>
  <dc:creator>mburo02</dc:creator>
  <dc:description/>
  <dc:language>en-US</dc:language>
  <cp:lastModifiedBy>c633</cp:lastModifiedBy>
  <cp:lastPrinted>2001-06-22T07:48:00Z</cp:lastPrinted>
  <dcterms:modified xsi:type="dcterms:W3CDTF">2001-12-27T02:41:00Z</dcterms:modified>
  <cp:revision>2</cp:revision>
  <dc:subject/>
  <dc:title>Министерство  образования  Российской  Федерации</dc:title>
</cp:coreProperties>
</file>