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00" w:after="100"/>
        <w:ind w:left="-284" w:right="-279" w:hanging="0"/>
        <w:jc w:val="both"/>
        <w:rPr/>
      </w:pPr>
      <w:r>
        <w:rPr/>
        <w:t xml:space="preserve">В соответствии с регламентом разработки и представления данных по ВВП, утвержденным Госкомстатом России, Минэкономики России, Минфином России, Госкомстат России в апреле т.г. уточнил номинальные и реальные объемы основных показателей национальных счетов за кварталы 1998-2000гг. </w:t>
      </w:r>
    </w:p>
    <w:p>
      <w:pPr>
        <w:pStyle w:val="Normal1"/>
        <w:spacing w:lineRule="auto" w:line="360"/>
        <w:ind w:left="-284" w:right="-279" w:hanging="0"/>
        <w:jc w:val="both"/>
        <w:rPr/>
      </w:pPr>
      <w:r>
        <w:rPr/>
        <w:t>Изменения валового внутреннего продукта обусловлены уточнением информационной базы расчетов, корректировками масштабов торгово-посреднической деятельности, ненаблюдаемой прямыми статистическими методами, уточнениями объемов внешнеторговых операций по платежному балансу. Внесены также изменения в показатели выпуска и добавленной стоимости промышленности в сопоставимых ценах, вызванные пересмотром индексов промышленного производства.</w:t>
      </w:r>
    </w:p>
    <w:p>
      <w:pPr>
        <w:pStyle w:val="Normal1"/>
        <w:spacing w:lineRule="auto" w:line="360"/>
        <w:ind w:left="-284" w:right="-279" w:hanging="0"/>
        <w:jc w:val="both"/>
        <w:rPr/>
      </w:pPr>
      <w:r>
        <w:rPr/>
        <w:t>Кроме того, оценки ВВП за 1998-2000гг. произведены с учетом новой методики исчисления показателя потребления основного капитала. Данная методика основана на оценке стоимости основного капитала, скорректированной на уровень снижения экономической эффективности фондов в течение срока их эксплуатации.</w:t>
      </w:r>
    </w:p>
    <w:p>
      <w:pPr>
        <w:pStyle w:val="Normal1"/>
        <w:spacing w:lineRule="auto" w:line="360"/>
        <w:ind w:left="-284" w:right="-279" w:hanging="0"/>
        <w:jc w:val="both"/>
        <w:rPr/>
      </w:pPr>
      <w:r>
        <w:rPr/>
        <w:t>Составление счетов производства для регионального уровня позволило уточнить объемы производства, промежуточного потребления и добавленной стоимости по ряду отраслей. Наиболее существенные корректировки были внесены в показатели промежуточного потребления и добавленной стоимости по отрасли сельское хозяйство за 1999г.в ценах 1998г., что явилось результатом значительного опережения роста цен на готовую сельскохозяйственную продукцию относительно промышленных товаров, приобретаемых сельхозпроизводителями.</w:t>
      </w:r>
    </w:p>
    <w:p>
      <w:pPr>
        <w:pStyle w:val="Normal1"/>
        <w:spacing w:lineRule="auto" w:line="360"/>
        <w:ind w:left="-284" w:right="-279" w:hanging="0"/>
        <w:jc w:val="both"/>
        <w:rPr/>
      </w:pPr>
      <w:r>
        <w:rPr/>
        <w:t xml:space="preserve">Разработка и анализ располагаемых и использованных ресурсов по отдельным группам товаров позволили уточнить объемы давальческого сырья и оценить размеры доходов, возникающие на стадии реализации продукции. </w:t>
      </w:r>
    </w:p>
    <w:p>
      <w:pPr>
        <w:pStyle w:val="Normal1"/>
        <w:spacing w:lineRule="auto" w:line="360"/>
        <w:ind w:left="-284" w:right="-279" w:hanging="0"/>
        <w:jc w:val="both"/>
        <w:rPr/>
      </w:pPr>
      <w:r>
        <w:rPr/>
        <w:t>Показатели по СНС за 1995 – 1997 гг. приведены без корректировки потребления основного капитала в соответствии с новой методологией. Приведение показателей СНС за этот период к методологически сопоставимому виду с последующими годами будет выполнено позднее.</w:t>
      </w:r>
    </w:p>
    <w:p>
      <w:pPr>
        <w:pStyle w:val="Normal1"/>
        <w:spacing w:lineRule="auto" w:line="360"/>
        <w:ind w:left="-284" w:right="-279" w:hanging="0"/>
        <w:jc w:val="both"/>
        <w:rPr/>
      </w:pPr>
      <w:r>
        <w:rPr/>
        <w:t>Отраслевая структура ВВП соответствует действующему классификатору отраслей народного хозяйства.</w:t>
      </w:r>
    </w:p>
    <w:p>
      <w:pPr>
        <w:pStyle w:val="Normal1"/>
        <w:spacing w:lineRule="auto" w:line="360"/>
        <w:ind w:left="-284" w:right="-279" w:hanging="0"/>
        <w:jc w:val="both"/>
        <w:rPr/>
      </w:pPr>
      <w:r>
        <w:rPr/>
        <w:t>За 1995-1997 гг. данные приведены в старом масштабе цен, начиная с 1998 г. в новом масштабе цен.</w:t>
      </w:r>
    </w:p>
    <w:p>
      <w:pPr>
        <w:pStyle w:val="Normal1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</w:rPr>
        <w:t>Основные показатели системы национальных счетов</w:t>
      </w:r>
    </w:p>
    <w:p>
      <w:pPr>
        <w:pStyle w:val="Normal1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1"/>
        <w:jc w:val="center"/>
        <w:rPr/>
      </w:pPr>
      <w:r>
        <w:rPr>
          <w:b/>
          <w:sz w:val="28"/>
        </w:rPr>
        <w:t>Производство ВВП</w:t>
        <w:br/>
        <w:t>(в текущих ценах)</w:t>
      </w:r>
      <w:r>
        <w:rPr/>
        <w:br/>
        <w:t>2000 год</w:t>
      </w:r>
    </w:p>
    <w:tbl>
      <w:tblPr>
        <w:tblW w:w="1150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70"/>
        <w:gridCol w:w="894"/>
        <w:gridCol w:w="894"/>
        <w:gridCol w:w="894"/>
        <w:gridCol w:w="894"/>
        <w:gridCol w:w="782"/>
        <w:gridCol w:w="894"/>
        <w:gridCol w:w="1005"/>
        <w:gridCol w:w="894"/>
        <w:gridCol w:w="894"/>
        <w:gridCol w:w="894"/>
      </w:tblGrid>
      <w:tr>
        <w:trPr>
          <w:trHeight w:val="300" w:hRule="atLeast"/>
        </w:trPr>
        <w:tc>
          <w:tcPr>
            <w:tcW w:w="257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рд. рублей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58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% к итогу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7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 </w:t>
              <w:br/>
              <w:t>квартал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  <w:br/>
              <w:t>квартал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I </w:t>
              <w:br/>
              <w:t>квартал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V </w:t>
              <w:br/>
              <w:t>квартал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 </w:t>
              <w:br/>
              <w:t>квартал</w:t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 </w:t>
              <w:br/>
              <w:t>квартал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I </w:t>
              <w:br/>
              <w:t>квартал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V </w:t>
              <w:br/>
              <w:t>квартал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аловой внутренний продукт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рыночных ценах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1,4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1,9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4,0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6,1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3,4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20"/>
              </w:rPr>
              <w:t xml:space="preserve">в основных ценах </w:t>
            </w:r>
            <w:r>
              <w:rPr>
                <w:sz w:val="20"/>
              </w:rPr>
              <w:t>(без снятия косвенно измеряемых услуг финансового посредничества)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5,9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1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6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6,0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89,3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ство товар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2,9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8,0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8,4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,4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7,7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3</w:t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6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1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8</w:t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Пpомышленность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67,3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88,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48,3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40,9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ельское хозяйство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4,0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9,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тpоительство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8,1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1,1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ство услуг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3,0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3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7,8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7,6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1,6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7</w:t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4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,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9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2</w:t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ыночные услуги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,9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6,7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2,3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1,5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2,4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6</w:t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3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7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ранспорт и связь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1,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2,9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7,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26,9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>
          <w:trHeight w:val="1230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pговля (оптовая, включая торговлю продукцией проиводственно-технического назначения, розничная), общественное питание и заготовк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1,8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5,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9,9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86,5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23,7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>
          <w:trHeight w:val="285" w:hRule="atLeast"/>
        </w:trPr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рыночные услуги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,1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,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5,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,1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9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1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6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>
          <w:b/>
          <w:b/>
          <w:sz w:val="28"/>
          <w:lang w:val="en-US"/>
        </w:rPr>
      </w:pPr>
      <w:r>
        <w:rPr>
          <w:b/>
        </w:rPr>
        <w:t>Динамика реального объема произведенного ВВП и валовых</w:t>
        <w:br/>
        <w:t>добавленных стоимостей отраслей экономики</w:t>
        <w:br/>
      </w:r>
      <w:r>
        <w:rPr/>
        <w:t>(в % к соответствующему периоду предыдущего года)</w:t>
        <w:br/>
      </w:r>
      <w:r>
        <w:rPr>
          <w:b/>
          <w:sz w:val="28"/>
        </w:rPr>
        <w:t>2000 год</w:t>
      </w:r>
    </w:p>
    <w:p>
      <w:pPr>
        <w:pStyle w:val="Normal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5"/>
        <w:gridCol w:w="1171"/>
        <w:gridCol w:w="1171"/>
        <w:gridCol w:w="1171"/>
        <w:gridCol w:w="1171"/>
        <w:gridCol w:w="1171"/>
      </w:tblGrid>
      <w:tr>
        <w:trPr>
          <w:trHeight w:val="34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квартал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квартал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I квартал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V квартал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овой внутренний продукт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рыночных ценах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,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,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,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,3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ство товаров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,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,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7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Пpомышленность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2,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2,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9,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2,1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ельское хозяйство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6,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тpоительство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9,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,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1,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1,5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ство услуг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,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0"/>
              </w:rPr>
              <w:t>106,2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ыночные услуги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,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,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,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,2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ранспорт и связь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7,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7,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6,7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pговля (оптовая, включая торговлю продукцией производственно-технического назначения, розничная), общественное питание и заготовки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1,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1,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,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8,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,4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рыночные услуги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8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/>
      </w:pPr>
      <w:r>
        <w:rPr/>
        <w:t>Динамика производства ВВП</w:t>
        <w:br/>
        <w:t>(с учетом сезонного сглаживания, в % к I кварталу)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245</wp:posOffset>
            </wp:positionH>
            <wp:positionV relativeFrom="paragraph">
              <wp:posOffset>149225</wp:posOffset>
            </wp:positionV>
            <wp:extent cx="5153025" cy="285750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0:38:00Z</dcterms:created>
  <dc:creator>Tommy Mor</dc:creator>
  <dc:description/>
  <dc:language>en-US</dc:language>
  <cp:lastModifiedBy>Tommy Mor</cp:lastModifiedBy>
  <dcterms:modified xsi:type="dcterms:W3CDTF">2001-06-12T10:54:00Z</dcterms:modified>
  <cp:revision>1</cp:revision>
  <dc:subject/>
  <dc:title>В соответствии с регламентом разработки и представления данных по ВВП, утвержденным Госкомстатом России, Минэкономики России, Минфином России, Госкомстат России в апреле т</dc:title>
</cp:coreProperties>
</file>