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b/>
        </w:rPr>
        <w:t>Дефляторы валового внутреннего продукта</w:t>
        <w:br/>
      </w:r>
      <w:r>
        <w:rPr/>
        <w:t>(в % к соответствующему периоду предыдущего года)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428"/>
        <w:gridCol w:w="1428"/>
        <w:gridCol w:w="1344"/>
        <w:gridCol w:w="1344"/>
        <w:gridCol w:w="1344"/>
      </w:tblGrid>
      <w:tr>
        <w:trPr>
          <w:trHeight w:val="37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квартал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квартал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 квартал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 квартал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34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од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3,5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9,1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6,0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7,9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4,1</w:t>
            </w:r>
          </w:p>
        </w:tc>
      </w:tr>
      <w:tr>
        <w:trPr>
          <w:trHeight w:val="34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од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9,5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8,4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6,1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 год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8,3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6,2</w:t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 год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8,0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1,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5,3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2,4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4,6</w:t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 год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4,6</w:t>
            </w:r>
          </w:p>
        </w:tc>
        <w:tc>
          <w:tcPr>
            <w:tcW w:w="14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6,4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5,6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8,7</w:t>
            </w:r>
          </w:p>
        </w:tc>
        <w:tc>
          <w:tcPr>
            <w:tcW w:w="13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7,1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>
          <w:b/>
          <w:sz w:val="28"/>
        </w:rPr>
        <w:t xml:space="preserve">Использование ВВП </w:t>
        <w:br/>
        <w:t>(в текущих рыночных ценах)</w:t>
        <w:br/>
      </w:r>
      <w:r>
        <w:rPr/>
        <w:t>2000 год</w:t>
      </w:r>
    </w:p>
    <w:tbl>
      <w:tblPr>
        <w:tblW w:w="1135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15"/>
        <w:gridCol w:w="834"/>
        <w:gridCol w:w="834"/>
        <w:gridCol w:w="834"/>
        <w:gridCol w:w="834"/>
        <w:gridCol w:w="834"/>
        <w:gridCol w:w="834"/>
        <w:gridCol w:w="938"/>
        <w:gridCol w:w="834"/>
        <w:gridCol w:w="834"/>
        <w:gridCol w:w="834"/>
      </w:tblGrid>
      <w:tr>
        <w:trPr>
          <w:trHeight w:val="240" w:hRule="atLeast"/>
        </w:trPr>
        <w:tc>
          <w:tcPr>
            <w:tcW w:w="291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рублей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27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% к итогу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</w:t>
              <w:br/>
              <w:t>квартал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III квартал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 xml:space="preserve">квартал 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</w:t>
              <w:br/>
              <w:t>квартал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</w:t>
              <w:br/>
              <w:t xml:space="preserve">квартал 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 xml:space="preserve">квартал 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й внутренний продукт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61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41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04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56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063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конечное потребление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1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3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2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6,2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6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5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омашних хозяйств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19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65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64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74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24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осударственных учреждений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5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0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1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7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4,6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,7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екоммерческих организаций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7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е накопление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531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5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1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валовое накопление основного капитала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8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69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1,6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4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93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зменение запасов материальных оборотных средств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10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9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205,7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48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10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экспорт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71,3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4</w:t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2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9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4</w:t>
            </w:r>
          </w:p>
        </w:tc>
      </w:tr>
      <w:tr>
        <w:trPr/>
        <w:tc>
          <w:tcPr>
            <w:tcW w:w="29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Статистическое расхождение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34,1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56,4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41,5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27,6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159,6</w:t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ind w:left="1440" w:hanging="0"/>
        <w:jc w:val="center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включая чистое приобретение ценностей</w:t>
      </w:r>
    </w:p>
    <w:p>
      <w:pPr>
        <w:pStyle w:val="Normal1"/>
        <w:jc w:val="center"/>
        <w:rPr/>
      </w:pPr>
      <w:r>
        <w:rPr>
          <w:b/>
          <w:sz w:val="28"/>
        </w:rPr>
        <w:t>Темпы реального объема отдельных элементов использования ВВП</w:t>
        <w:br/>
        <w:t>(в % к соответствующему периоду предыдущего года)</w:t>
        <w:br/>
      </w:r>
      <w:r>
        <w:rPr/>
        <w:t>2000 год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2"/>
        <w:gridCol w:w="1299"/>
        <w:gridCol w:w="1392"/>
        <w:gridCol w:w="1392"/>
        <w:gridCol w:w="1299"/>
        <w:gridCol w:w="1299"/>
      </w:tblGrid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квартал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квартал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 квартал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 квартал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ы на конечное потребление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1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0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домашних хозяйств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1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3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7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,8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9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ых учреждений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некоммерческих организаций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7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е накопление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9,0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6,5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0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50,6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7,3</w:t>
            </w:r>
          </w:p>
        </w:tc>
      </w:tr>
      <w:tr>
        <w:trPr/>
        <w:tc>
          <w:tcPr>
            <w:tcW w:w="26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ый экспорт товаров и услуг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1,2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  <w:tc>
          <w:tcPr>
            <w:tcW w:w="13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>
          <w:b/>
          <w:sz w:val="28"/>
        </w:rPr>
        <w:t>Формирование ВВП по источникам доходов</w:t>
        <w:br/>
        <w:t>(в текущих рыночных ценах)</w:t>
        <w:br/>
      </w:r>
      <w:r>
        <w:rPr/>
        <w:t>2000 год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4"/>
        <w:gridCol w:w="706"/>
        <w:gridCol w:w="706"/>
        <w:gridCol w:w="706"/>
        <w:gridCol w:w="706"/>
        <w:gridCol w:w="706"/>
        <w:gridCol w:w="807"/>
        <w:gridCol w:w="807"/>
        <w:gridCol w:w="807"/>
        <w:gridCol w:w="807"/>
        <w:gridCol w:w="807"/>
      </w:tblGrid>
      <w:tr>
        <w:trPr>
          <w:trHeight w:val="195" w:hRule="atLeast"/>
        </w:trPr>
        <w:tc>
          <w:tcPr>
            <w:tcW w:w="262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лрд. рублей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03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 % к итогу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</w:t>
              <w:br/>
              <w:t>квартал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</w:t>
              <w:br/>
              <w:t>квартал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>квартал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 </w:t>
              <w:br/>
              <w:t>квартал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II </w:t>
              <w:br/>
              <w:t>квартал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V </w:t>
              <w:br/>
              <w:t>квартал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й внутренний продукт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1,4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1,9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4,0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6,1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63,4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плата труда наемных работников (включая скрытую)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3,5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69,6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3,1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25,3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21,5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истые налоги на производство и импорт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6,6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9,3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1,6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1,2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208,7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1</w:t>
            </w:r>
          </w:p>
        </w:tc>
      </w:tr>
      <w:tr>
        <w:trPr>
          <w:trHeight w:val="705" w:hRule="atLeast"/>
        </w:trPr>
        <w:tc>
          <w:tcPr>
            <w:tcW w:w="2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аловая прибыль экономики</w:t>
              <w:br/>
              <w:t>и валовые смешанные доходы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1,3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63,0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29,3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89,6</w:t>
            </w:r>
          </w:p>
        </w:tc>
        <w:tc>
          <w:tcPr>
            <w:tcW w:w="7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3,2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8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center"/>
        <w:rPr>
          <w:sz w:val="20"/>
          <w:lang w:val="en-US"/>
        </w:rPr>
      </w:pPr>
      <w:r>
        <w:rPr>
          <w:b/>
        </w:rPr>
        <w:t xml:space="preserve">Индекс инфляции, применяемый для индексации стоимости основных фондов </w:t>
        <w:br/>
        <w:t xml:space="preserve">и иного имущества предприятий при их реализации </w:t>
        <w:br/>
        <w:t>в целях определения налогооблагаемой прибыли (ИРИП)</w:t>
        <w:br/>
      </w:r>
      <w:r>
        <w:rPr/>
        <w:t>(</w:t>
      </w:r>
      <w:r>
        <w:rPr>
          <w:sz w:val="20"/>
        </w:rPr>
        <w:t>в процентах к предыдущему кварталу)</w:t>
      </w:r>
    </w:p>
    <w:p>
      <w:pPr>
        <w:pStyle w:val="Normal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1996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3,3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5,2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1997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6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1,8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,6</w:t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1998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2,5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2</w:t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1999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3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6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2,7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2000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9,3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6,5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</w:tr>
    </w:tbl>
    <w:p>
      <w:pPr>
        <w:pStyle w:val="Normal1"/>
        <w:jc w:val="center"/>
        <w:rPr/>
      </w:pPr>
      <w:r>
        <w:rPr/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3"/>
        <w:gridCol w:w="2412"/>
      </w:tblGrid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2001 год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4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4,4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0:42:00Z</dcterms:created>
  <dc:creator>Tommy Mor</dc:creator>
  <dc:description/>
  <dc:language>en-US</dc:language>
  <cp:lastModifiedBy>Tommy Mor</cp:lastModifiedBy>
  <cp:lastPrinted>2001-06-12T14:50:00Z</cp:lastPrinted>
  <dcterms:modified xsi:type="dcterms:W3CDTF">2001-06-12T10:54:00Z</dcterms:modified>
  <cp:revision>1</cp:revision>
  <dc:subject/>
  <dc:title>Дефляторы валового внутреннего продукта</dc:title>
</cp:coreProperties>
</file>