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ind w:firstLine="567"/>
        <w:jc w:val="center"/>
        <w:rPr>
          <w:spacing w:val="20"/>
          <w:lang w:val="en-US"/>
        </w:rPr>
      </w:pPr>
      <w:r>
        <w:rPr>
          <w:spacing w:val="20"/>
        </w:rPr>
        <w:t>Бюджетный федерализм</w:t>
      </w:r>
    </w:p>
    <w:p>
      <w:pPr>
        <w:pStyle w:val="Normal"/>
        <w:ind w:firstLine="567"/>
        <w:rPr>
          <w:spacing w:val="20"/>
          <w:lang w:val="en-US"/>
        </w:rPr>
      </w:pPr>
      <w:r>
        <w:rPr>
          <w:spacing w:val="20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Одной из центральных проблем упорядочения бюджетной системы страны и взаимоотношений Федерации и регионов является проведение в жизнь принципа бюджетного федерализма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настоящее время взаимоотношения федерального и региональных бюджетов не имеют достаточной законодательной базы, непрозрачны, крайне запутаны, во многом произвольны и требуют радикального упорядочения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Помощь регионам из федерального бюджета осуществляется не только посредством прямых транзакций (перечислений) на определенные цели, но и в виде всяких льгот по налогам, которые должны по общему порядку поступать в федеральный бюджет, а также в других формах. В итоге конечные взаимоотношения между федеральным и местными бюджетами непросто выявить даже специалистам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Такое положение открывает простор для субъективизма, скрытых дотаций, определяемых не только реальным положением дел в регионах, но и политическими и иными мотивами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 другой стороны, регионы и особенно отдельные республики регулярно нарушают свои обязательства по перечислению средств в федеральный бюджет, что в свою очередь становится одной из весомых причин недофинансирования государственных расходов. Так, в октябре 1996 года план поступлений выполнили только 22 региона из 89. Причем среди них и наиболее благополучные в финансовом отношении субъекты Федерации. Так, среди недоплативших более 50% платежей Республика Якутия (Саха) и ряд других регионов с устойчивыми финансовыми поступлениями. В местных бюджетах велика также доля расходов на не всегда оправданные дотации хозяйствующим субъектам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Несовершенны и формы непосредственной (не скрытой) помощи за счет Федерального фонда финансовой поддержки регионов, образуемого в процентах от сумм налога на добавленную стоимость на товары внутреннего производства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редства фонда направляются двум группам регионов: "нуждающимся в поддержке" и "особо нуждающимся в поддержке". В первую группу входят субъекты Федерации, душевой бюджетный доход которых в базовом 1991 году был ниже, чем в среднем по стране. Во вторую - те субъекты Федерации, у которых бюджетных доходов не хватало для покрытия текущих расходов даже с учетом предоставленного из центра трансферта. В итоге в 1996 году должны получить финансовую помощь 74 субъекта Федерации (против 59 в 1994 году)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Сложившийся порядок имеет немало изъянов. Душевой бюджетный доход не является достаточно надежным критерием различий в экономическом положении регионов, поскольку не учитывает значительной разницы в местных ценах, влияющей на соотношения в уровне жизни и в прожиточном минимуме разных территорий. При этом во внимание принимаются лишь денежные средства региональных бюджетов без учета внебюджетных фондов и других источников, из которых складываются реальные средства, которыми располагает регион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При выборе особо нуждающихся регионов в основу прогноза расходов бюджетов на 1996 год были положены данные о текущих расходах (заработная плата и материальные затраты) в региональных бюджетах за 1991 год. При этом пересчет этих расходов осуществлялся по единым индексам-дефляторам для всех субъектов Федерации, что неизбежно несло в себе существенные искажения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Главное же состоит в том, что помощь из центра не носит целевого характера, не стимулирует региональные органы управления совершенствовать свою собственную деятельность и полнее использовать внутренние возможности хозяйства соответствующих территорий, более того - поощряет иждивенчество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 итоге взаимоотношения федерального бюджета с регионами зашли в тупик. Количество регионов-доноров систематически сокращается и на 1997 год их остается лишь 10. Причем эти регионы справедливо возмущены тем, что не имеют никаких преимуществ по сравнению с иждивенцами. Получается, что регионы, которые слабо работают над программами лучшего использования имеющихся у них ресурсов или более того проводят политику торможения реформ могут жить не хуже других за счет перераспределения средств от более успешно и творчески работающих регионов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Не случайно с недавних пор идет процесс консолидации субъектов-доноров с целью проведения согласованных действий по отношению к федеральному центру и к регионам-иждивенцам. Тем самым зреют новые конфликты, угрожающие целостности российской государственности и усиливающие процессы неуправляемости в стране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Для наведения элементарного порядка в финансовых взаимоотношениях центра и регионов Торгово-промышленная палата Российской Федерации считает необходимым: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1. Установить более четко круг расходов, финансируемых из федерального, республиканских и региональных, а также муниципальных бюджетов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2. Определить единые для всех регионов доли перечислений в федеральный бюджет от налоговых поступлений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3. Осуществлять финансовую поддержку регионов только в форме прямых трансфертов на определенные цели за счет формируемого в рамках федерального бюджета Фонда поддержки регионов. Отладить строгую и объективную систему рассмотрения заявок регионов на получение средств. Для выявления нуждающихся регионов использовать систему сравнительного социально-экономического анализа и достаточно широкий круг социально-экономических индикаторов, отражающих меру неблагополучия в каждом из них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Выделять трансферты дифференцированно и не просто исходя из нуждаемости, а под программы лучшего использования внутренних возможностей регионов в интересах их самостоятельного развития и при условии последующего снижения дотаций, а также проведения политики рыночных реформ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4. Обеспечивать определенные финансовые преимущества для регионов-доноров, за счет которых живут регионы, получающие федеральную помощь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5. Применять систему санкций как за нарушение сроков и размеров перечислений предусмотренных средств из республиканских и региональных бюджетов в федеральный, так и за нарушение сроков и размеров предоставления финансирования из федерального бюджета регионам и бюджетным организациям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</w:rPr>
      </w:pPr>
      <w:r>
        <w:rPr>
          <w:spacing w:val="20"/>
          <w:sz w:val="28"/>
        </w:rPr>
        <w:t xml:space="preserve">6. Систематически публиковать сведения о целевом финансировании регионов из федерального бюджета, а также о конечных финансовых взаимоотношениях Федерации с республиками и регионами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lang w:val="en-US"/>
        </w:rPr>
      </w:pPr>
      <w:r>
        <w:rPr>
          <w:spacing w:val="20"/>
          <w:sz w:val="28"/>
        </w:rPr>
        <w:t xml:space="preserve">7. Активнее привлекать территориальные и местные торгово-промышленные палаты к участию в формировании бюджетов на местах. </w:t>
      </w:r>
    </w:p>
    <w:p>
      <w:pPr>
        <w:pStyle w:val="Normal"/>
        <w:spacing w:lineRule="auto" w:line="360"/>
        <w:ind w:firstLine="567"/>
        <w:jc w:val="both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pacing w:val="20"/>
          <w:sz w:val="28"/>
        </w:rPr>
      </w:pPr>
      <w:r>
        <w:rPr>
          <w:i/>
          <w:spacing w:val="20"/>
          <w:sz w:val="28"/>
        </w:rPr>
        <w:t>Все эти положения должны быть закреплены законодательно. В этих целях следует разработать и принять Федеральный закон "О принципах формирования и использования Федерального фонда финансовой поддержки субъектов Федерации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20:29:00Z</dcterms:created>
  <dc:creator>MoR</dc:creator>
  <dc:description/>
  <dc:language>en-US</dc:language>
  <cp:lastModifiedBy>MoR</cp:lastModifiedBy>
  <dcterms:modified xsi:type="dcterms:W3CDTF">2001-03-23T20:31:00Z</dcterms:modified>
  <cp:revision>1</cp:revision>
  <dc:subject/>
  <dc:title>Бюджетный федерализм</dc:title>
</cp:coreProperties>
</file>