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 научной значимости: пенсионное обеспечение населения представляет собой острую экономическую проблему государства, так как пенсионные расходы являются постоянными, а в связи со сложившейся демографической ситуацией в стране они только имеют тенденцию к увеличению. Данная проблема является актуальной не только для пенсионеров, но также она затрагивается и на данный момент работоспособное население, так как люди хотят быть уверены о своем будущем социальном обеспечении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/>
      </w:pPr>
      <w:r>
        <w:rPr>
          <w:sz w:val="28"/>
        </w:rPr>
        <w:t>По практической значимости: данная работа содержит необходимые теоретический и практический материал посвященный проблеме пенсионного обеспечения в России, и необходимый для подробного изучения и анализа этой проблемы. В работе рассмотрены проблемы, существующие на данный момент в пенсионной системе, также рассмотрены возможные пути развития пенсионной системы в целом и Пенсионного фонда РФ, в частности. Автором рассмотрена проводимая в данный момент реформа моделей пенсионного обеспечения и итоги, на данный момент, развития принятой сейчас модели. При этой модели функции органов пенсионного обеспечения будут выполнятся одной организацией, что по мнению автора является наилучшим результатом проведения пенсионной реформы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По аналитическим расчетам и черт. работам: работа содержит анализ расходов государства на пенсионное обеспечение, выявлены тенденции к увеличению этих сумм за последние два года. Также в работе графически отражено соотношения между различными размерами пенсий и размером прожиточного минимума пенсионера, за шесть предыдущих лет, что безусловно точно отражает рассмотренную в работе проблему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/>
      </w:pPr>
      <w:r>
        <w:rPr>
          <w:sz w:val="28"/>
        </w:rPr>
        <w:t>По выводам и предложениям: Автор работы на базе собственного мнения, при опоре на мнения ведущих специалистов пенсионного дела и публикуемых ими статей в средствах массовой информации и специальной периодической литературе считает создание новой многоуровневой системы пенсионной обеспечения наиболее правильным выбором в данной ситуации в экономике России, что конечно же достаточно верн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1333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12:00Z</dcterms:created>
  <dc:creator>1</dc:creator>
  <dc:description/>
  <dc:language>en-US</dc:language>
  <cp:lastModifiedBy>1</cp:lastModifiedBy>
  <dcterms:modified xsi:type="dcterms:W3CDTF">2000-05-31T15:38:00Z</dcterms:modified>
  <cp:revision>3</cp:revision>
  <dc:subject/>
  <dc:title>По научной значимости: пенсионное обеспечение населения представляет собой острую экономическую проблему государства, так как пенсионные расходы являются постоянными, а в связи со сложившейся демографической ситуацией в стране они только имеют тенденцию </dc:title>
</cp:coreProperties>
</file>