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lineRule="auto" w:line="312"/>
        <w:jc w:val="center"/>
        <w:rPr/>
      </w:pPr>
      <w:r>
        <w:rPr>
          <w:sz w:val="24"/>
        </w:rPr>
        <w:t>ВВЕДЕНИЕ</w:t>
      </w:r>
    </w:p>
    <w:p>
      <w:pPr>
        <w:pStyle w:val="Normal"/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Уголь в России исторически длительное время занимал ведущее положение среди других топливно-энергетических ресурсов. Его доля еще в 1913 г. составляла более 40%. К началу Великой Отечественной войны доля угля в бывшем СССР увеличилась до 59,1% и после восстанов</w:t>
        <w:softHyphen/>
        <w:t>ления народного хозяйства в 50 - 60-е годы превышала 60-65%. Однако в 70-е и особенно в 80-е годы доля угля систематически снижалась в пользу нефтегазовых ТЭР и в настоящее время упала до критически низкого уровня -12-13%, а в электроэнергетике - до 24-25%. Но это положение временное - добыча и спрос на уголь в соответствии с имеющимися прогнозными оценками, должны в перс</w:t>
        <w:softHyphen/>
        <w:t>пективе возрастать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Уже сейчас в крупнейших регионах России, таких как Дальний Восток, Восточная Сибирь и некоторых других, доля угля в балансе котельно-печного топлива достигает 80-90%. В этих регионах электрическая и тепловая энергия вырабатываются почти полностью на твердотопливных (угольных) тепловых элект</w:t>
        <w:softHyphen/>
        <w:t>ростанциях. По прогнозу, роль уголь</w:t>
        <w:softHyphen/>
        <w:t>ного топлива в долговременной перспективе должна возрастать в подавляющем большинстве экономических регионов России, главным образом, за счет развития теплоэлектроэнергетики.</w:t>
      </w:r>
    </w:p>
    <w:p>
      <w:pPr>
        <w:pStyle w:val="Normal"/>
        <w:bidi w:val="0"/>
        <w:spacing w:lineRule="auto" w:line="312"/>
        <w:jc w:val="left"/>
        <w:rPr/>
      </w:pPr>
      <w:r>
        <w:rPr>
          <w:sz w:val="24"/>
        </w:rPr>
        <w:t>Теплоэлектроэнергетика - крупнейший потребитель угольного топлива: в 1995 г. из 252 млн.т добытого в РФ ("Росуголь") угля 103 млн.т было использовано как энер</w:t>
        <w:softHyphen/>
        <w:t>гетическое топливо в РАО ЕЭС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Будущее российского угля будет зависеть от развития экономики страны в ближайшие 1996-2000 г. - и в перспективе - до 2010 г. Прогнозируемые      объемы      добычи российского угля во многом определяются перспективами развития электроэнергетиче</w:t>
        <w:softHyphen/>
        <w:t>ской отрасли ТЭК, для которой характерны ряд внешних и внутренних условий :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283" w:hanging="283"/>
        <w:jc w:val="left"/>
        <w:rPr/>
      </w:pPr>
      <w:r>
        <w:rPr>
          <w:sz w:val="24"/>
        </w:rPr>
        <w:t>Динамика энергопотребления.</w:t>
      </w:r>
      <w:r>
        <w:rPr>
          <w:b/>
          <w:sz w:val="24"/>
        </w:rPr>
        <w:t xml:space="preserve"> </w:t>
      </w:r>
      <w:r>
        <w:rPr>
          <w:sz w:val="24"/>
        </w:rPr>
        <w:t>Впервые за несколько десятилетий в стране происходит снижение электро- и теплопотребления, которое впоследствии должно смениться более или менее существенным их ростом . Такой "волнообразный"    характер динамики электро- и теплопотребления изменяет привычные представления о наилучших направлениях развития ге</w:t>
        <w:softHyphen/>
        <w:t>нерирующих энергетических мощностей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283" w:hanging="283"/>
        <w:jc w:val="both"/>
        <w:rPr/>
      </w:pPr>
      <w:r>
        <w:rPr>
          <w:sz w:val="24"/>
        </w:rPr>
        <w:t>Стоимостные характеристики энер</w:t>
        <w:softHyphen/>
        <w:t>гетических объектов и используемых ресурсов. Переход экономики России к рыночным отношениям резко меняет стоимо</w:t>
        <w:softHyphen/>
        <w:t>стные характеристики и традиционные пред</w:t>
        <w:softHyphen/>
        <w:t>ставления о конкурентоспособности различных типов электростанций, в том числе твердотопливных, в разных районах страны.</w:t>
      </w:r>
    </w:p>
    <w:p>
      <w:pPr>
        <w:pStyle w:val="Normal"/>
        <w:bidi w:val="0"/>
        <w:spacing w:lineRule="auto" w:line="312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Ужесточение экологических требо</w:t>
        <w:softHyphen/>
        <w:t>ваний к тепловым электростанциям и рост            затрат, связанных с использованием природных ресурсов , а также с загрязнением природной среды. Наиболее трудновыполнимыми для электро</w:t>
        <w:softHyphen/>
        <w:t>энергетики являются условия по охране ат</w:t>
        <w:softHyphen/>
        <w:t>мосферы от выбросов вредных веществ, что предъявляет повышенные требования к ка</w:t>
        <w:softHyphen/>
        <w:t>честву используемого топлива и, в первую очередь, - угольного.</w:t>
      </w:r>
    </w:p>
    <w:p>
      <w:pPr>
        <w:pStyle w:val="Normal"/>
        <w:bidi w:val="0"/>
        <w:spacing w:lineRule="auto" w:line="312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"Старение" энергетических объек</w:t>
        <w:softHyphen/>
        <w:t>тов. Интенсивно нарастает мощность ге</w:t>
        <w:softHyphen/>
        <w:t>нерирующего оборудования теплоэлектро</w:t>
        <w:softHyphen/>
        <w:t>станций (ТЭС), отработавшего предельный срок службы и подлежащего демонтажу или модернизации.</w:t>
      </w:r>
    </w:p>
    <w:p>
      <w:pPr>
        <w:pStyle w:val="Normal"/>
        <w:bidi w:val="0"/>
        <w:spacing w:lineRule="auto" w:line="312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Необходимость модернизации или досрочного вывода мощности части действующих атомных электростанций (АЭС). Несмотря на то, что реакторы первых поколений (РБМК и ВВЭР) еще не отработали свой срок службы, из-за их несоответствия современным требованиям безопасности возникает необходимость ускоренной мо</w:t>
        <w:softHyphen/>
        <w:t>дернизации или досрочного вывода из экс</w:t>
        <w:softHyphen/>
        <w:t>плуатации этих типов реакторов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С учетом перечисленных внешних и внут</w:t>
        <w:softHyphen/>
        <w:t>ренних условий наиболее целесообразные варианты развития электроэнергетики России устанавливались применительно к двум сце</w:t>
        <w:softHyphen/>
        <w:t xml:space="preserve">нариям - оптимистическому    и вероятному. В оптимистичном сценарии электропотребления в период после 1995 г. заложен уверенный    подъем    с    достижением      докризисного        уровня электропотребления    в    2004-2005    годах    и    последующим    его    ростом.    В “низком” (втором) сценарии рассмотрен спад электропотребления до1999г., а докризисный уровень электропотребления предусмотрен лишь к 2010г. </w:t>
      </w:r>
    </w:p>
    <w:p>
      <w:pPr>
        <w:pStyle w:val="Normal"/>
        <w:bidi w:val="0"/>
        <w:spacing w:lineRule="auto" w:line="312"/>
        <w:jc w:val="left"/>
        <w:rPr/>
      </w:pPr>
      <w:r>
        <w:rPr>
          <w:sz w:val="24"/>
        </w:rPr>
        <w:t>В низком" (втором) сценарии рассмотрен спад электропотреб ления до 1999 г а докризисный уровень электропотребления предусмотрен лишь к 2010 г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>Двум вышеприведенным сценариям элек</w:t>
        <w:softHyphen/>
        <w:t>тропотребления соответствуют и различные уровни требуемой мощности электростанций в целом по ЕЭС России При этом разница между требуемой    установленной    мощностью электростанции и снижающейся мощностью существующих электростанций определяет потенциальные масштабы необходимого при</w:t>
        <w:softHyphen/>
        <w:t>роста генерирующих мощностей на перс</w:t>
        <w:softHyphen/>
        <w:t>пективу. С учетом приведенных данных, в рамках подготовки "Энергетической стратегии Рос</w:t>
        <w:softHyphen/>
        <w:t>сии" с целью обоснования рациональных    вариантов сооружения новых и реконст</w:t>
        <w:softHyphen/>
        <w:t>рукции действующих АЭС и ТЭС было рас</w:t>
        <w:softHyphen/>
        <w:t>смотрено 82 способа реконструкции или закрытия действующих АЭС и 12 различных технологии строительства новых электро</w:t>
        <w:softHyphen/>
        <w:t>станций. Полученный набор технологий реконст</w:t>
        <w:softHyphen/>
        <w:t>рукции действующих и строительства      новых      электростанций      был      подвергнут      специально</w:t>
        <w:softHyphen/>
        <w:t>му анализу    с    целью отбора      наиболее      пред</w:t>
        <w:softHyphen/>
        <w:t>почтительных      вариантов      по критерию стоимости производства электроэнергии в виде удельных дисконтированных затрат за их жизненный цикл - от строительства и до исчерпания проектного срока службы (а для АЭС - с учетом стоимости и длительности последующего демонтажа). При этом</w:t>
      </w:r>
      <w:r>
        <w:rPr>
          <w:b/>
          <w:sz w:val="24"/>
        </w:rPr>
        <w:t xml:space="preserve"> </w:t>
      </w:r>
      <w:r>
        <w:rPr>
          <w:sz w:val="24"/>
        </w:rPr>
        <w:t>все</w:t>
      </w:r>
      <w:r>
        <w:rPr>
          <w:b/>
          <w:sz w:val="24"/>
        </w:rPr>
        <w:t xml:space="preserve"> </w:t>
      </w:r>
      <w:r>
        <w:rPr>
          <w:sz w:val="24"/>
        </w:rPr>
        <w:t>расчеты выполнены как    при    минимальных      значениях      цены      органического      топлива      (цены самофинансирования)    так    и при максималь</w:t>
        <w:softHyphen/>
        <w:t>ных их      значениях соответствующих структуре цен мирового рынка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Оптимизационные исследования направ</w:t>
        <w:softHyphen/>
        <w:t>лений развития российской электроэнер</w:t>
        <w:softHyphen/>
        <w:t>гетики позволили выявить устойчивые тен</w:t>
        <w:softHyphen/>
        <w:t>денции формирования структуры ге</w:t>
        <w:softHyphen/>
        <w:t>нерирующих мощностей как по технологиям производства электроэнергии так и по территории России при различных видах топлива газ уголь и т.п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результате установлено, что в техно</w:t>
        <w:softHyphen/>
        <w:t>логическом отношении наиболее ус</w:t>
        <w:softHyphen/>
        <w:t>тойчивыми являются следующие основные направления совершенствования производ</w:t>
        <w:softHyphen/>
        <w:t>ственной структуры электростанций    внедрение парогазовых установок (в пер</w:t>
        <w:softHyphen/>
        <w:t>вую очередь для технического перевоору</w:t>
        <w:softHyphen/>
        <w:t>жения существующих ТЭС), первоочередное выполнение мероприятий по повышению безопасности существующих АЭС, внедрение экологически чистых технологий сжигания угля, в первую очередь при техническом перевооружении существующих ТЭС,    сооружение новых АЭС - только после разработки нового типа реактора повышен</w:t>
        <w:softHyphen/>
        <w:t>ной безопасности и в районах наиболее дорогого органического топлива, сооружение новых ТЭС на газе только в виде парогазовых установок ТЭС, сооружение новых ТЭС на угле с исполь</w:t>
        <w:softHyphen/>
        <w:t>зованием экологически чистых технологий. При этом твердотопливные (угольные) ТЭС целесообразны в целом ряде регионов России: в ОЭС Урала, где особенно велика доля оборудования достигающего предельного срока службы необходимо форсировать реконструкцию существующих угольных ТЭС на базе экологически чистых технологий, с одновременной заменой высокозольных экибастузских углей на более зкологичные и высококалорийные кузнецкие угли, в ОЭС Сибири целесообразны строитель</w:t>
        <w:softHyphen/>
        <w:t>ство новых и реконструкция действующих твердотопливных ТЭЦ и реконструкция дей</w:t>
        <w:softHyphen/>
        <w:t>ствующих конденсационных электростанции (КЭС) на канско-ачинских и кузнецких углях, в ОЭС Дальнего Востока - строительство новых и реконструкция действующих уголь</w:t>
        <w:softHyphen/>
        <w:t xml:space="preserve">ных ТЭЦ на местных и частично - на привозных сибирских и якутских углях. 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рассматриваемой перс</w:t>
        <w:softHyphen/>
        <w:t>пективе при относительно небольшом абсо</w:t>
        <w:softHyphen/>
        <w:t>лютном вводе мощности паротурбинных угольных КЭС и ТЭЦ (и соответствующем увеличении потребления угля электро</w:t>
        <w:softHyphen/>
        <w:t>станциями), их относительная доля в суммарном вводе мощности ЕЭС России в целом сокращается. Вместе с тем, как показывает анализ, подкрепленный оценкой требуемых инвестиций, целесообразна ориентация элек</w:t>
        <w:softHyphen/>
        <w:t>троэнергетики на угольное топливо в целом ряде перспективных технологических решений в крупнейших регионах страны Дальний Восток,    Восточная и Западная Сибирь, Урал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Приведенные рекомендации позволяют до</w:t>
        <w:softHyphen/>
        <w:t>статочно обоснованно прогнозировать и количественно оценивать роль угольного топлива в топливоснабжении электростанций на ближайшие 15 лет. При этом при относительно низких ценах самофинансирования на газ в зонах централизованного газоснабжения в европейских районах страны, на Урале и в Западной Сибири, все ТЭС на газе с современными парогазовыми установками экономичнее других типов ТЭС, включая угольные, осо</w:t>
        <w:softHyphen/>
        <w:t>бенно с учетом требований охраны окружа</w:t>
        <w:softHyphen/>
        <w:t>ющей среды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Для действующих и реконструируемых угольных ТЭС а также для новых угольных электростанций, сооружение которых целе</w:t>
        <w:softHyphen/>
        <w:t>сообразно по соображениям устойчивости энергоснабжения, наиболее эффективными на большей части европейских районов России являются угли Кузбасса. Они уступают по эффективности лишь печорским углям в районах Европейского Севера страны и до</w:t>
        <w:softHyphen/>
        <w:t>нецким углям на Северном Кавказе. В свою очередь кузнецкие энергетические угли уступают канско-ачинским на электро</w:t>
        <w:softHyphen/>
        <w:t>станциях практически по всей территории Восточной Сибири, а на Дальнем Востоке при действующих железнодорожных тарифах и те и другие - дороже забайкальских и местных углей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Несколько иная ситуация складывается в оптимистическом сценарии развития эко</w:t>
        <w:softHyphen/>
        <w:t>номики с высоким энергопотреблением и выходом внутренних цен на топливо на структуру мировых цен. Соответствующее этому почти двукратное повышение цен на газ по сравнению с его ценами са</w:t>
        <w:softHyphen/>
        <w:t>мофинансирования резко повышает конку</w:t>
        <w:softHyphen/>
        <w:t>рентоспособность других видов топлива,    осо</w:t>
        <w:softHyphen/>
        <w:t>бенно угля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Роль угля как топлива для электростанции существенно усилится, если и в долгосрочном периоде будет последовательно проводиться государственная поддержка угольной про</w:t>
        <w:softHyphen/>
        <w:t>мышленности.</w:t>
      </w:r>
    </w:p>
    <w:p>
      <w:pPr>
        <w:pStyle w:val="FR1"/>
        <w:bidi w:val="0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FR1"/>
        <w:bidi w:val="0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FR1"/>
        <w:bidi w:val="0"/>
        <w:spacing w:lineRule="auto" w:line="312"/>
        <w:jc w:val="center"/>
        <w:rPr/>
      </w:pPr>
      <w:r>
        <w:rPr>
          <w:sz w:val="24"/>
        </w:rPr>
        <w:t xml:space="preserve">ГОСУДАРСТВЕННАЯ ПОДДЕРЖКА УГОЛЬНОЙ ОТРАСЛИ. </w:t>
      </w:r>
    </w:p>
    <w:p>
      <w:pPr>
        <w:pStyle w:val="FR1"/>
        <w:bidi w:val="0"/>
        <w:spacing w:lineRule="auto" w:line="312"/>
        <w:jc w:val="center"/>
        <w:rPr/>
      </w:pPr>
      <w:r>
        <w:rPr>
          <w:sz w:val="24"/>
        </w:rPr>
        <w:t>РАЗМЕРЫ ДОТАЦИЙ И ЦЕНЫ НА УГОЛЬ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Угольная промышленность России в те</w:t>
        <w:softHyphen/>
        <w:t>чение длительного периода является до</w:t>
        <w:softHyphen/>
        <w:t>тационной отраслью, что обусловлено не результатами хозяйственной деятельности, а сложившейся методологией и практикой формирования оптовых цен на топливные ресур</w:t>
        <w:softHyphen/>
        <w:t>сы, при которых цены на уголь практически всегда оставались ниже затрат на его добычу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Дотационность угольной отрасли является характерной для большинства угледобыва</w:t>
        <w:softHyphen/>
        <w:t>ющих стран, за исключением США, Австралии и ЮАР, где разработка угольных пластов осуществляется в исключительно благоприятных горно-геопогических условиях.    В расчете на 1 т. добываемого угля дотации в 1992-1993 гг. составили: в Англии - 13, Германии - 70, Франции - 98, Испании -20 долл. США.    В России для угольной промышленности в целях обеспечения ее устойчивой хозяйст</w:t>
        <w:softHyphen/>
        <w:t>венной деятельности ежегодно из государ</w:t>
        <w:softHyphen/>
        <w:t>ственного бюджета выделяется дотация на выполнение работ по воспроизводству мощ</w:t>
        <w:softHyphen/>
        <w:t>ностей и техническому перевооружению (капитальные вложения), на оплату труда шахте</w:t>
        <w:softHyphen/>
        <w:t>ров по тарифному соглашению, покрытие убытков части предприятий, а также на содержание социальной сфер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условиях нарастающей инфляции и дей</w:t>
        <w:softHyphen/>
        <w:t>ствовавшей до 1 июля 1993 г. системы фиксированных оптовых цен на уголь, эти цены, несмотря на их неоднократное директивное повышение, практически перестали отражать реальные условия хозяйствования угольных предприятий. В 1992 г. оптовые цены на уголь были повышены более чем в 50 раз. В то же время цены на ресурсы, потребля</w:t>
        <w:softHyphen/>
        <w:t>емые отраслью, увеличивались опережающими темпами: металл - в 65 раз, лесные материалы    -    в 100,      кабель - в    265,    оборудование - в 67 раз и т.д.        В связи с этим в общей сумме затрат на добычу и переработку угля доля, покрывае</w:t>
        <w:softHyphen/>
        <w:t>мая за счет оптовой цены, постоянно снижа</w:t>
        <w:softHyphen/>
        <w:t>лась и к середине 1993г. упала до 15%, остальная часть дозировалась государством из федерального бюджет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этих условиях для обеспечения финансо</w:t>
        <w:softHyphen/>
        <w:t>вой стабилизации работы отрасли наиболее предпочтительным представлялся вариант сохранения регулируемых государством цен на уголь с повышением их во 2-м полугодии 1993 г. в 25</w:t>
      </w:r>
      <w:r>
        <w:rPr>
          <w:i/>
          <w:sz w:val="24"/>
        </w:rPr>
        <w:t xml:space="preserve"> </w:t>
      </w:r>
      <w:r>
        <w:rPr>
          <w:sz w:val="24"/>
        </w:rPr>
        <w:t>раз</w:t>
      </w:r>
      <w:r>
        <w:rPr>
          <w:i/>
          <w:sz w:val="24"/>
        </w:rPr>
        <w:t xml:space="preserve"> </w:t>
      </w:r>
      <w:r>
        <w:rPr>
          <w:sz w:val="24"/>
        </w:rPr>
        <w:t>с последующей ежеме</w:t>
        <w:softHyphen/>
        <w:t>сячной индексацией на 10-16%, поскольку в этом случае была бы сведена к минимуму инфляция, вызывавшаяся ростом цен на уголь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Однако по настоянию центральных эко</w:t>
        <w:softHyphen/>
        <w:t>номических органов правительством было принято решение о переходе с 1 июля</w:t>
      </w:r>
      <w:r>
        <w:rPr>
          <w:b/>
          <w:sz w:val="24"/>
        </w:rPr>
        <w:t xml:space="preserve"> </w:t>
      </w:r>
      <w:r>
        <w:rPr>
          <w:sz w:val="24"/>
        </w:rPr>
        <w:t>1993</w:t>
      </w:r>
      <w:r>
        <w:rPr>
          <w:b/>
          <w:sz w:val="24"/>
        </w:rPr>
        <w:t xml:space="preserve"> </w:t>
      </w:r>
      <w:r>
        <w:rPr>
          <w:sz w:val="24"/>
        </w:rPr>
        <w:t>г. на продажу угольной продукции по сво</w:t>
        <w:softHyphen/>
        <w:t>бодным ценам. В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и IV кварталах 1993 г. свободные цены на уголь превысили действовавшие ранее оптовые цены в 6-9 раз с резкой диффе</w:t>
        <w:softHyphen/>
        <w:t>ренциацией по отдельным регионам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феврале 1994 г. средняя по отрасли свободная цена на уголь составила 14569 руб. за 1 т, что в 11,2 раза больше средней оптовой цены в середине 1993 г. (1298 руб.): при этом цены на угли, добываемые в Восточной Сибири, возросли почти в 26 раз, на Дальнем Востоке - в 17 раз, в Канско-Ачинском, Кузнецком, Печорском бассейнах - в 10-11 раз и т.д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Но в связи с продолжавшейся инфляцией и постепенным ростом затрат на добычу угля отрасль и при свободных ценах не возмещает затрат, необходимых для до</w:t>
        <w:softHyphen/>
        <w:t>бычи угля, воспроизводство мощностей и решение социальных проблем. Остаются убы</w:t>
        <w:softHyphen/>
        <w:t>точными около 200 шахт и разрезов или 67% их общего количеств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Таким образом, государственная поддер</w:t>
        <w:softHyphen/>
        <w:t>жка угольной промышленности остается се</w:t>
        <w:softHyphen/>
        <w:t>годня и в обозримом будущем решающим фактором финансовой стабильности отрасли. В основных угледобывающих странах мира в свое время были приняты соответствующие законодательные акты. на основе которых решались и решаются сложные проблемы функционирования и реструктуризации уголь</w:t>
        <w:softHyphen/>
        <w:t>ных предприятий. Причем, зарубежный опыт свидетельствует, что процесс реструктуризации угольной промышленности не может быть не капиталоемким и быстрым и, по существу, невозможен без гарантированной государст</w:t>
        <w:softHyphen/>
        <w:t>венной поддержк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Угольная промышленность Великобритании пережила многие директивные меры, предпринима</w:t>
        <w:softHyphen/>
        <w:t>емые государством для повышения эффективности угледобычи, в том числе национализацию (1946 г.), обеспечение приемлемой нормы прибыли в условиях рыночной конкуренции, законопроект о приватизации угольной промышленности (1988 г.). радикальную реорганизацию финансовой структуры отрасли (1990 г.). И в настоящее    время она получает солидные государствен</w:t>
        <w:softHyphen/>
        <w:t>ные субсид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Германии (ФРГ) Закон "Об угле", принятый в 1968 г, определил основные пути повышения эффективности работы не только угольной промышленности, но и всех базовых отраслей экономики страны. До настоящего времени из соображений энергетической безопасности страны в Германии из федерального бюджета выделяются значительные субсидии на каждую тонну добываемого угля. Бундестаг принял новый Закон "Об использовании каменного угля для производства электроэнергии", в котором определены льготы для угольной промышленности с гарантией их сохранения    до</w:t>
      </w:r>
      <w:r>
        <w:rPr>
          <w:b/>
          <w:sz w:val="24"/>
        </w:rPr>
        <w:t xml:space="preserve"> </w:t>
      </w:r>
      <w:r>
        <w:rPr>
          <w:sz w:val="24"/>
        </w:rPr>
        <w:t>2005 г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 США поддержка угольной промышлен</w:t>
        <w:softHyphen/>
        <w:t>ности осуществляется через жесткое регулирование деятельности компаний электроснабжения, а так</w:t>
        <w:softHyphen/>
        <w:t>же антимонопольное законодательство и природо</w:t>
        <w:softHyphen/>
        <w:t>охранные акты. До конца 80-х годов действовал даже запрет на сооружение новых электро</w:t>
        <w:softHyphen/>
        <w:t>станций, использующих мазут и природный газ.</w:t>
      </w:r>
    </w:p>
    <w:p>
      <w:pPr>
        <w:pStyle w:val="FR2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12"/>
        <w:jc w:val="center"/>
        <w:rPr/>
      </w:pPr>
      <w:r>
        <w:rPr>
          <w:b/>
          <w:sz w:val="24"/>
        </w:rPr>
        <w:t xml:space="preserve">Направленность государственной поддержки </w:t>
      </w:r>
    </w:p>
    <w:p>
      <w:pPr>
        <w:pStyle w:val="Normal"/>
        <w:bidi w:val="0"/>
        <w:spacing w:lineRule="auto" w:line="312"/>
        <w:jc w:val="center"/>
        <w:rPr/>
      </w:pPr>
      <w:r>
        <w:rPr>
          <w:b/>
          <w:sz w:val="24"/>
        </w:rPr>
        <w:t>угольной отрасли Росс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Основой экономической политики в отрасли в 1994 г. было рациональное использование средств государственной поддержки, снижение нагрузки на бюджет, максимальное использо</w:t>
        <w:softHyphen/>
        <w:t>вание возможностей самофинансирования. Значительное внимание при этом уделялось селекции предприятий при распределении средств государственной поддержки, переводу бюджетного дотирования на возвратную осно</w:t>
        <w:softHyphen/>
        <w:t>ву, нацеленности предприятий на возмещение затрат от удорожания потребляемых ресурсов за счет получаемых средств от реализации продукц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В результате в работе отрасли появился ряд позитивных изменений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угольные предприятия приступили к адап</w:t>
        <w:softHyphen/>
        <w:t>тации своей экономики к условиям свободного ценообразования, произошла дифференциация предприятий по фактору прибыльности (убы</w:t>
        <w:softHyphen/>
        <w:t>точности), шире стали использоваться возмож</w:t>
        <w:softHyphen/>
        <w:t>ности свободного ценообразования на уголь</w:t>
        <w:softHyphen/>
        <w:t>ную продукцию. На полное самофинансирование перешло 12 угледобывающих акционерных обществ и на частичное - 17 или соответственно 22% и 31% от общего числа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овысилась надежность обеспечения фина</w:t>
        <w:softHyphen/>
        <w:t>нсовыми ресурсами предприятий за счет наличия двух источников финансирования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низился удельный вес бюджетных средств в общем объеме финансовых ресурсов отрасли и уменьшилась зависимость отдельных предприятий от "центра" в части обеспечения финансовыми ресурсами текущих расходов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изменилась структура использования до</w:t>
        <w:softHyphen/>
        <w:t>таций. доля средств, направляемых на техниче</w:t>
        <w:softHyphen/>
        <w:t>ское перевооружение и развитие перспективных предприятий, выросла с 20 до 30%, а доля средств на покрытие убытков от промыш</w:t>
        <w:softHyphen/>
        <w:t>ленной деятельности снизилась с 28% в 1993 г. до 14% в 1994 г.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екращено выделение средств государ</w:t>
        <w:softHyphen/>
        <w:t>ственной поддержки на капитальное строитель</w:t>
        <w:softHyphen/>
        <w:t>ство неперспективным предприятиям, что позволило сохранить в1994г. объем средств, направляемых на приобретение технологиче</w:t>
        <w:softHyphen/>
        <w:t>ского оборудования на уровне 1993 г. (в сопоставимых ценах)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Структурная перестройка сдерживалась неплатежеспособ</w:t>
        <w:softHyphen/>
        <w:t>ностью большинства потребителей и несвоев</w:t>
        <w:softHyphen/>
        <w:t>ременным выделением из бюджета средств государственной поддержки, в результате в 1994 г. угольной отрасли из государст</w:t>
        <w:softHyphen/>
        <w:t xml:space="preserve">венного бюджета было выделено 6342 млрд.руб. при плане 7740,1 млрд. руб. (81,9%). В 1993 г. объем выделенных средств составил 1748,2 млрд. руб. 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Средства государственной поддержки    используютс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реализацию Тарифного соглашения, определяющего условия оплаты труда шах</w:t>
        <w:softHyphen/>
        <w:t>теров;(тарифное соглашение заключается между Российским независимым профессиональ</w:t>
        <w:softHyphen/>
        <w:t>ным союзом рабочих угольной промышленности, Министерством топлива и энергетики и Министер</w:t>
        <w:softHyphen/>
        <w:t>ством труда Российской Федерации). На реализацию Тарифного сог</w:t>
        <w:softHyphen/>
        <w:t>лашения недоплачено указанных средств в сум</w:t>
        <w:softHyphen/>
        <w:t>ме 210 млрд.руб.. что вместе с долгами потребителей привело к задолженности по заработной плате в сумме 593,6 млрд.руб. 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поддержание производственной дея</w:t>
        <w:softHyphen/>
        <w:t>тельности - прямое воспроизводство, нецен</w:t>
        <w:softHyphen/>
        <w:t>трализованные капитальные вложения 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для покрытия убытков от производствен</w:t>
        <w:softHyphen/>
        <w:t>ной деятельности части угольных предприятий 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содержание социальной сферы в угольных регионах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и переходе на свободные цены в уголь</w:t>
        <w:softHyphen/>
        <w:t>ной промышленности на основе анализа технического состояния шахт и разрезов, их горно-геологических условий и уровня эко</w:t>
        <w:softHyphen/>
        <w:t>номических показателей сформированы 4 группы предприятий с различными формами и объемами государственной поддержк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К первой группе относятся шахты, разрезы, ОФ, обеспечивающие полное самофинансирование за счет свободных цен на угольную продукцию (на их долю приходится 24% товарной про</w:t>
        <w:softHyphen/>
        <w:t>дукции и 6,4% трудящихся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о вторую группу включены предприятия, которым необходима государственная под</w:t>
        <w:softHyphen/>
        <w:t>держка для финансирования нецентрализо</w:t>
        <w:softHyphen/>
        <w:t>ванных капитальных вложений (их доля в добыче угля - 6,5%. в численности тру</w:t>
        <w:softHyphen/>
        <w:t>дящихся - 7%)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К третьей группе отнесены шахты и раз</w:t>
        <w:softHyphen/>
        <w:t>резы, которым необходима государственная поддержка для финансирования капитальных вложений, а также для реализации Тарифно</w:t>
        <w:softHyphen/>
        <w:t>го соглашения (их доля в добыче угля-21%, в численности трудящихся - 22%)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К четвертой группе отнесены предприятия, которым дотируются расходы на капитальные вложения, реализацию Тарифного согла</w:t>
        <w:softHyphen/>
        <w:t>шения, а также на возмещение убытков от производственной деятельности - на долю этой группы приходится 49% добычи и 65% численности. На последнюю группу приходится около 80% государственной поддержк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ведение свободных цен на уголь в опре</w:t>
        <w:softHyphen/>
        <w:t>деленной мере снизило нагрузку на госу</w:t>
        <w:softHyphen/>
        <w:t>дарственный бюджет - из общей суммы затрат на добычу угля за счет потребителей в 1994 г. возмещалось около 50% затрат (против 15% до перехода на свободные цены). Вместе с этим, введение свободных цен на уголь резко обострило финансовые взаимо</w:t>
        <w:softHyphen/>
        <w:t>отношения предприятий угольной отрасли с потребителями, задолженность которых воз</w:t>
        <w:softHyphen/>
        <w:t>росла с 98 млрд.руб. на 1 июля</w:t>
      </w:r>
      <w:r>
        <w:rPr>
          <w:b/>
          <w:sz w:val="24"/>
        </w:rPr>
        <w:t xml:space="preserve"> </w:t>
      </w:r>
      <w:r>
        <w:rPr>
          <w:sz w:val="24"/>
        </w:rPr>
        <w:t>1993г. до 1.1 трлн.руб. на 1 апреля 1994 г. На долю металлургов пришлось около одной трети общей задолженности, объектов энергетики - 28%. Около 40% долга пришлось на коммунально-бытовую сферу, военно-про</w:t>
        <w:softHyphen/>
        <w:t>мышленный комплекс и др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Прослеживается опасная тенденция к росту числа предприятий, которые могут быть отне</w:t>
        <w:softHyphen/>
        <w:t>сены к четвертой группе, объединяющей убыточные предприятия, обреченные на бан</w:t>
        <w:softHyphen/>
        <w:t>кротство в условиях рынка. В связи с постоянным ростом цен на потребляемые материальные ресурсы, тарифы, услуги и неплатежами за поставляемую уголь</w:t>
        <w:softHyphen/>
        <w:t>ную продукцию в весьма сложном поло</w:t>
        <w:softHyphen/>
        <w:t>жении оказываются и самые эффективные угольные предприятия, работающие на пол</w:t>
        <w:softHyphen/>
        <w:t>ном самофинансирован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b/>
          <w:sz w:val="24"/>
        </w:rPr>
        <w:t>Перспективы уменьшения дотаций в угольную промышленность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Наиболее значительную часть государст</w:t>
        <w:softHyphen/>
        <w:t>венной поддержки (около 34%) составляют средства, расходуемые на выполнение обя</w:t>
        <w:softHyphen/>
        <w:t>зательств государства по Тарифному согла</w:t>
        <w:softHyphen/>
        <w:t>шению. Заключенные в последние три года Тарифные соглашения положительно ска</w:t>
        <w:softHyphen/>
        <w:t>зались на социальной защите шахтеров в условиях становления рыночных отношений, в особенности, введенный в рамках этого соглашения механизм повышения заработной платы на 0,8% за каждый процент роста потребительских цен. Вместе с этим, на угольных предприятиях пока нет заинтересованности в снижении издержек производства и. в первую очередь, затрат на оплату труда. В отрасли в 1994 г. имело место явное несоответствие между интенсивным ростом заработной платы (в январе-феврале 1994 г. она составляла в среднем 307 тыс.руб., т.е. выросла в 8,4 раза по сравнению с соответствующим периодом 1993 г.) и снижением производительности труда на 11,2%, в основном, из-за снижения объемов добычи угл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    большинстве    производственных объединений удельный вес средств Тарифного соглашения составлял от 25-30% в начале 1994 г. до 65-75% в конце года от общего объема средств, направлявшихся на оплату труда. Совершенствование системы оплаты труда на угольных предприятиях связано с необ</w:t>
        <w:softHyphen/>
        <w:t>ходимостью учета таких факторов, как на</w:t>
        <w:softHyphen/>
        <w:t xml:space="preserve">грузка на забой, производительность труда. 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Одновременно целесообразно исключить стимулирование труда на неперспективных и особо убыточных шахтах, а также в забоях с низкой нагрузкой (до 200 т/сут.). Это будет способствовать перетеку рабочей силы в эффективные лавы и закрытию лае с низкой нагрузкой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Совершенствование механизма дотирования может быть достигнуто за счет осуществления следующих мероприятий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ыделение дотаций для работников не</w:t>
        <w:softHyphen/>
        <w:t>перспективных и убыточных шахт. а также забоев с нагрузкой менее определенного отраслевого норматива на уровне минималь</w:t>
        <w:softHyphen/>
        <w:t>ных размеров оплаты труда с действующими компенсирующими доплатам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ыделение дотаций для работников, обеспечивающих наиболее высокую нагрузку на забой, в размерах, обес</w:t>
        <w:softHyphen/>
        <w:t>печивающих повышение тарифных ставок и премий в 2 раза и более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кращение численности работников в отрасли на 4-5% (40-50 тыс.чел.). При этом на предприятиях необходимо рассмотреть расстановку численности по всем процессам производства и особенно на шахтной поверх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держание каждого рабочего места должно быть оправдано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учет состояния подготовки фронта очистных работ при выделении средств на реализацию Тарифного соглашен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 1993 г. освоение капитальных вложений осуществлено в объеме 3,1 млрд. руб. (в ценах 1991 г.), в том числе за счет государ</w:t>
        <w:softHyphen/>
        <w:t>ственной поддержки - 2,4 млрд. руб. и по централизованным капитальным вложениям - 0,7 млрд.руб. Это составило 52% от намеченной подовой программ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Объем освоения капитальных вложений в общем объеме дотаций составил 16% при плановом 25%. По сравнению с 1991 г. объем нецентрализованных средств (государственной поддержки) сократился в 1,7 раза, на приобретение оборудования - в 2,4 раза. За 1994 г. капитальные вложения в угольную промышленность в целом составили 1,94 млрд.руб. (в ценах 1991 г.), что почти на 40% меньше уровня 1993 г. 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Концентрация средств на высокоэффективных объектах позволила при снижении общего объема капитальных вложений в 1994 г. увеличить удельный ввод мощностей по добыче угля в 1,5 раза в расчете на 1 млн.руб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Следует отметить, что из введенных в 1994 г. 3,1 млн.т новых мощностей по добыче угля 2,5 млн.т или 81% пришлось на топливо-дефицитные регионы Восточной Сибири и Дальнего Востока. Преимущественно вводились мощности на открытых горных работах - 2,6 млн.т, на шахтах - 05 млн. т. Введена лизинговая форма предоставления предприятиям горного оборудования, позво</w:t>
        <w:softHyphen/>
        <w:t>ляющая перевести бюджетное финансирование на возвратную основу и обеспечить оснащение дорогостоящим оборудованием ряда высо</w:t>
        <w:softHyphen/>
        <w:t>копроизводительных забоев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месте с этим, в течение года предприятия испытывали острый дефицит инвестиций в связи с сокращением объема нецентрализо</w:t>
        <w:softHyphen/>
        <w:t>ванных капитальных вложений на развитие производства - с 2,44 млрд.руб в 1993 г до 1,72 млрд.руб. в 1994 г и несвоевремен</w:t>
        <w:softHyphen/>
        <w:t>ным перечислением средств федерального бюджета сооружение объектов велось, в основном, за счет краткосрочных кредитов банков, что существенно увеличило стоимость строительств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Нецентрализованные капитальные вложения являются наиболее значимой частью средств, направляемых на простое воспроизводство для целого ряда предприятий угольной про</w:t>
        <w:softHyphen/>
        <w:t>мышленности Основными путями умень</w:t>
        <w:softHyphen/>
        <w:t>шения этой части субсидий являются 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        сокращение неэффективных производств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иоритетное выделение субсидий для действующих предприятий, имеющих перс</w:t>
        <w:softHyphen/>
        <w:t>пективу для достижения самоокупаемости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        переход на договорную основу, возврат</w:t>
        <w:softHyphen/>
        <w:t>ность средств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Следует отметить, что в 1994 г. на рынке угольной продукции сложилась ситуация, когда спрос на уголь определяется не столь</w:t>
        <w:softHyphen/>
        <w:t>ко потребностью в нем, сколько финансо</w:t>
        <w:softHyphen/>
        <w:t>выми возможностями потребителя. Оценки разницы между действительным и платежным спросом на уголь различны, составляя в среднем 25-35%. Одновременный рост свободной цены на уголь и еще больший рост железнодорожных тарифов привели к ограничению возможно</w:t>
        <w:softHyphen/>
        <w:t>стей сбыта угля, затормозили естественное развитие процесса увеличения цены угля до уровня, обеспечивающего рентабельность его добыч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этой ненормальной для рыночной эко</w:t>
        <w:softHyphen/>
        <w:t>номики ситуации эффективная реализация механизма государственной поддержки сдерживается рядом негативных тенденций в управлении финансовыми ресурсами в ус</w:t>
        <w:softHyphen/>
        <w:t>ловиях гиперинфляции, когда система стиму</w:t>
        <w:softHyphen/>
        <w:t>лов и мотиваций работает на потребление, а не накопление. К ним относятс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тремление предприятий направлять бюд</w:t>
        <w:softHyphen/>
        <w:t>жетные средства, в первую очередь, на решение текущих вопросов и заработную плату, а не на реструктуризацию производства, обес</w:t>
        <w:softHyphen/>
        <w:t>печивающую выживаемость предприятий в рыночных условиях и закрытие неперспективных шахт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епринятие мер по снижению затрат на производство, а также отсутствие жесткой политики в работе с потребителями на угольном рынке, и, как следствие, рост неплатежей за отгруженный уголь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 условиях хронических неплатежей потребителей за уголь стало выгодно быть убыточным и не принимать необходимых мер по устранению плохой организации производ</w:t>
        <w:softHyphen/>
        <w:t>ств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ажнейшим средством стабилизации и эко</w:t>
        <w:softHyphen/>
        <w:t>номии сопоставимых затрат на добычу угля является использование для этого стимулирующих рычагов системы бюджетной дотации отрасли.    Учитывая задачи и направления реструк</w:t>
        <w:softHyphen/>
        <w:t>туризации отрасли и новые положения о несостоятельности (банкротстве) предприятий, действующий механизм бюджетной поддержки угольной промышленности на 1995 г. суще</w:t>
        <w:softHyphen/>
        <w:t>ственно пересмотрен Советом директоров и правлением ком</w:t>
        <w:softHyphen/>
        <w:t>пании "Росуголь" принята новая концепция государственной поддержки угольной про</w:t>
        <w:softHyphen/>
        <w:t>мышленности на 1995 г. Исходя из дефицита бюджетных средств, выделяемых предприятиям отрасли, Концепция предусматривает выпол</w:t>
        <w:softHyphen/>
        <w:t>нение следующих требований 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увеличение затрат на добычу угля, как правило должно возмещаться самим предприятием из собственных средств, в том числе и за счет увеличения свободных цен на уголь Уста</w:t>
        <w:softHyphen/>
        <w:t>новление цен на уголь является исключитель</w:t>
        <w:softHyphen/>
        <w:t>ным прерогативным правом предприяти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инвестиции на простое воспроизводство, то есть поддержание действующих мощно</w:t>
        <w:softHyphen/>
        <w:t>стей, формируются за счет средств, которые зарабатывает само предприятие, а их источниками являются амортизационные отчисления и прибыль предприят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 связи с этим в дальнейшем государст</w:t>
        <w:softHyphen/>
        <w:t>венную поддержку предусмотрено осущест</w:t>
        <w:softHyphen/>
        <w:t>влять по следующим пяти направлениям 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инвестиции на осуществление мероприятий по реструктуризации отрасл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озмещение убытков ограниченному кругу убыточных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сходы по тарифному соглашению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держание социальной сферы до пере</w:t>
        <w:softHyphen/>
        <w:t>дачи ее местным органам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закрытие и ликвидация предприятий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Порядок и условия выделения средств государственной поддержки по этим направ</w:t>
        <w:softHyphen/>
        <w:t>лениям определены следующими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1. Инвестиции на осуществление мероприятий по реструктуризации отрасл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С 1995 г централизованные и нецент</w:t>
        <w:softHyphen/>
        <w:t>рализованные капитальные вложения объединяются в одну статью расходов.    Средства, выделяемые отрасли по этой статье расходов в 1995 г., в ценах 1991 г. составляют лишь 30% к уровню 1994 г. и будут направлятьс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инвестирование высокоэффективных платежеспособных предприятий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инвестирование предприятий, по которым возможно вос</w:t>
        <w:softHyphen/>
        <w:t>становление платежеспособ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целевые программ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Инвестирование по первому направлению производится на конкурсной, договорной и возвратной, в том числе лизинговой,    основах вне зависимости от форм собственности и состава акционеров предприятий. Финансирование осуществляется под конкретные инвестиционные проект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Инвестирование по второму направлению осуществляется на безвозмездной основе при наличии плана финансового оздоровления (бизнес-плана), включающего мероприятия по восстановлению платежеспособности. Указанные средства выделяются предприятиям, в капитале которых доля Российской Федерации составляет бо</w:t>
        <w:softHyphen/>
        <w:t>лее 25%. Целевые программы формируются и ут</w:t>
        <w:softHyphen/>
        <w:t>верждаются компанией "Росуголь" по пред</w:t>
        <w:softHyphen/>
        <w:t>ложениям предприятий и финансируются на договорной основе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2. Возмещение убытков ограниченному кругу убыточных предприятий. Возмещение убытков производится тем предприятиям, ко</w:t>
        <w:softHyphen/>
        <w:t>торые при имеющейся народнохозяйственной потребности в угле не обеспечивают пок</w:t>
        <w:softHyphen/>
        <w:t>рытия издержек угледобычи за счет отпуск</w:t>
        <w:softHyphen/>
        <w:t>ных цен на уголь, что может повлечь их банкротство. Средства выделяются следующим образом 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пределяется список убыточных    предприятий и утверждается Минфином России сроком на 1-3 года; при этом указанный список расширению не под</w:t>
        <w:softHyphen/>
        <w:t>лежит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умма возмещаемых убытков уста</w:t>
        <w:softHyphen/>
        <w:t>навливается ежегодно с распределением по кварталам, исходя из подтвержденной ком</w:t>
        <w:softHyphen/>
        <w:t>панией "Росуголь" потребности в угле. Сумма возмещаемых убытков не увеличивается в течение года и доводится предприятию в виде фиксированной ставки. Фактическое покрытие убытков производится на 1 т реализованного угля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озмещение убытков убыточным АО (группам предприятий) производится только по специально заключенному договору с "Росуголь". Для заключения договора предприятием представляется бизнес-план, предусматривающий всемерную экономию ресурсов, технические меры, направленные на сокращение низкоп</w:t>
        <w:softHyphen/>
        <w:t>роизводительных забоев и ликвидацию непер</w:t>
        <w:softHyphen/>
        <w:t>спективных предприятий с указанием поме</w:t>
        <w:softHyphen/>
        <w:t>сячных сроков их реализации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и определении суммы убытков обяза</w:t>
        <w:softHyphen/>
        <w:t>тельны снижение или стабилизация уста</w:t>
        <w:softHyphen/>
        <w:t>навливаемой суммы в течение года и по ряду лет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из экономических расчетов по убыточным АО исключаются закрываемые предприятия. которые финансируются по отдельным сме</w:t>
        <w:softHyphen/>
        <w:t>там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евыполнение каких-либо позиций догово</w:t>
        <w:softHyphen/>
        <w:t>ра является основанием для соответствующего снижения выделяемых данному предприятию средств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договором предусматриваются также меры экономического стимулирования сок</w:t>
        <w:softHyphen/>
        <w:t>ращения убыточности предприятия, включая безвозмездные инвестиц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3. Расходы по тарифному соглашению. Финансирование этих расходов из феде</w:t>
        <w:softHyphen/>
        <w:t>рального бюджета осуществляется в порядке и объемах, установленных подписанным Тарифным соглашением на 1995 г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4. Содержание социальной сферы до пере</w:t>
        <w:softHyphen/>
        <w:t>дачи ее местным органам. На 1995г. каждым АО тщательно рас</w:t>
        <w:softHyphen/>
        <w:t>смотрена структура расходов по социальной сфере и выработаны меры по снижению ее убыточности, включая увеличение размеров квартплаты, коммунальных услуг, платы за содержание детей в детских дошкольных учреждениях. Каждым АО совместно с администрациями регионов составлен график передачи жилья и объектов социального и культурно-быто</w:t>
        <w:softHyphen/>
        <w:t>вого назначения для утверждения Минфином России. Планирование и выделение средств на содержание социальной сферы осущест</w:t>
        <w:softHyphen/>
        <w:t>вляется компанией "Росуголь" с поэтапным сокращением в соответствии с утвержденным графиком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5. Закрытие и ликвидация предприятий. Осуществляются в соответствии с действу</w:t>
        <w:softHyphen/>
        <w:t>ющими нормативно-законодательными ак</w:t>
        <w:softHyphen/>
        <w:t>тами о несостоятельности (банкротстве) предприятий, "Основными принципами санации и закрытия неперспективных шахт и разрезов угольной промышленности России". Выделение средств на закрытие и ликвидацию угледобывающих предприятий осуществляется в строгом соответствии с утвержденными по каждому предприятию проектом и содержа</w:t>
        <w:softHyphen/>
        <w:t>щейся в нем сводной сметой расходов. включающей затраты: по объектам производственного и природо</w:t>
        <w:softHyphen/>
        <w:t>охранного назначения, по социальной защите трудящихся, на снос ветхого и строительство нового жилья, на создание новых производств (рабочих мест)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Основными принципами функционирования механизма повышения эффективности исполь</w:t>
        <w:softHyphen/>
        <w:t>зования средств государственной поддержки следует считать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вод Госкомстатом России ежекварталь</w:t>
        <w:softHyphen/>
        <w:t>ной статистической отчетности по использо</w:t>
        <w:softHyphen/>
        <w:t>ванию средств государственной поддержки по предусмотренным правительством на</w:t>
        <w:softHyphen/>
        <w:t>правлениям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жесткую связь между объемами выде</w:t>
        <w:softHyphen/>
        <w:t>ляемых средств и динамикой основных пока</w:t>
        <w:softHyphen/>
        <w:t>зателей эффективности функционирования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экспертизу предлагаемых инвестиционных проектов и предложений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трого ограниченный срок предостав</w:t>
        <w:softHyphen/>
        <w:t>ления субсид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квозную контрактную (договорную) осно</w:t>
        <w:softHyphen/>
        <w:t>ву с персонификацией ответственности на каждом уровне и каждом этапе финансово-хозяйственной деятельности в условиях субсидирования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жесткий контроль за использованием средств государственной поддержк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едлагаемый механизм распределения до</w:t>
        <w:softHyphen/>
        <w:t>таций учитывает технический уровень угольных предприятий, стадию освоения производствен</w:t>
        <w:softHyphen/>
        <w:t>ной мощности, себестоимость и качество добываемого угля. Сохранение государствен</w:t>
        <w:softHyphen/>
        <w:t>ной      поддержки      отрасли      позволяет стабилизировать работу народного хозяйства и является одним из факторов сдерживания инфляции.</w:t>
      </w:r>
    </w:p>
    <w:p>
      <w:pPr>
        <w:pStyle w:val="FR1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ИНВЕСТИЦИОННАЯ ПОЛИТИКА    В ОТРАСЛИ    ПРИ ЕЕ РЕСТРУКТУРИЗАЦИИ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Угледобывающим предприятиям как объек</w:t>
        <w:softHyphen/>
        <w:t>там инвестиционной деятельности присущ ряд специфических особенностей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значительная дифференциация экономических показателей предприятий, отражающая различные горно-геологические условия и природные качества угольных запасов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стянутость процесса создания и вос</w:t>
        <w:softHyphen/>
        <w:t>производства мощности любого угольного предприятия на весь срок его службы, связанная с непрерывным перемещением фронта работ по мере отработки запасов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ериодические реконструкции и техниче</w:t>
        <w:softHyphen/>
        <w:t>ское перевооружение угольных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правления, являющиеся наиболее эф</w:t>
        <w:softHyphen/>
        <w:t>фективными способами поддержания ранее созданного производственного потенциала. В отличие от других отраслей, в определенные периоды эксплуатации угледобывающего предприятия инвестирование реконструкции ста</w:t>
        <w:softHyphen/>
        <w:t>новится необходимым условием дальнейшего физического существования шахты или раз</w:t>
        <w:softHyphen/>
        <w:t>реза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динамичность экономических показате</w:t>
        <w:softHyphen/>
        <w:t>лей угледобывающих предприятий по годам их эксплуатации, обусловленная последова</w:t>
        <w:softHyphen/>
        <w:t>тельным перемещением фронта горных работ на все новые участки, блоки, горизонты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ысокая степень риска инвестиций в угольную отрасль из-за выполняемой ею роли "замыкающей" отрасли топливно-энергетического комплекс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Основные принципы инвестиционной политики в угольной отрасли при ее реструктуризации в период спада экономики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государствление большинства предприятий отрасли и переход их на акционерную форму хозяйствования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казание селективной государственной поддержки в инвестиционной деятельности наиболее эффективным (перспективным) предприятиям с одновременным закрытием не</w:t>
        <w:softHyphen/>
        <w:t>перспективных шахт и проведением санации низкорентабельных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здание специального целевого фонда инвестиционной поддержки угольной про</w:t>
        <w:softHyphen/>
        <w:t>мышлен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витие предпринимательства и конку</w:t>
        <w:softHyphen/>
        <w:t>рентных начал во всех видах инвестиционной деятельности (диверсификация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сширение на предприятиях отрасли производства непрофильной высокорента</w:t>
        <w:softHyphen/>
        <w:t>бельной продукции на основе использования попутной сырьевой базы и начало проведения широкой диверсификации их деятель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здание условий для привлечения ино</w:t>
        <w:softHyphen/>
        <w:t>странных инвестиц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овышение роли ренты как источника финансирования капитальных вложений в угольную отрасль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сширенное участие региональных фон</w:t>
        <w:softHyphen/>
        <w:t>дов и органов управления, а также крупных потребителей угля в инвестировании отдель</w:t>
        <w:softHyphen/>
        <w:t>ных проектов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ервостепенное выделение, наряду с государственными, средств региональных фон</w:t>
        <w:softHyphen/>
        <w:t>дов на финансирование развития региональной инфраструктур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В период стабилизации экономики до</w:t>
        <w:softHyphen/>
        <w:t>полнительно к этим принципам следует до</w:t>
        <w:softHyphen/>
        <w:t>бавить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ередачу основных функций инвестиционной деятельности угольным компаниям (предприятиям) при ограниченном и четко регламентирован</w:t>
        <w:softHyphen/>
        <w:t>ном участии государственных органов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казание селективной адресной государ</w:t>
        <w:softHyphen/>
        <w:t>ственной поддержки крупных инвестиционных проектов на возвратной и платной основе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широкое привлечение иностранных инве</w:t>
        <w:softHyphen/>
        <w:t>сторов и создание для этого гарантий на</w:t>
        <w:softHyphen/>
        <w:t>дежности и прибыльности инвестиций в предприятия угольной отрасл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</w:t>
      </w:r>
      <w:r>
        <w:rPr>
          <w:sz w:val="24"/>
        </w:rPr>
        <w:t>В числе общих тенденций в области соб</w:t>
        <w:softHyphen/>
        <w:t>ственно шахтного строительства на ближайшие годы выделяютс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дикальное сокращение объемов строитель</w:t>
        <w:softHyphen/>
        <w:t>но-монтажных работ, выполняемых за счет го</w:t>
        <w:softHyphen/>
        <w:t>сударственных инвестиц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ответственно значительное повышение удельного объема этих работ, финансируемых непосредственно предприятиями-заказчиками, а также частично региональными и местными органам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хранение значительной доли капиталь</w:t>
        <w:softHyphen/>
        <w:t>ных строительных работ хозяйственным способом в период эксплуатации шахт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ажной составной частью инвестиционной программы должно стать четко регламентирован</w:t>
        <w:softHyphen/>
        <w:t>ное финансирование работ и затрат, связанных с предстоящим закрытием наиболее убыточ</w:t>
        <w:softHyphen/>
        <w:t>ных шахт, развитием в трудоизбыточных регионах необходимой инфраструктуры и созданием новых рабочих мест. Эти затраты должны учитываться при определении эф</w:t>
        <w:softHyphen/>
        <w:t>фективности инвестиций в новое строитель</w:t>
        <w:softHyphen/>
        <w:t>ство или в расширение угледобывающего производства, если это связано с необ</w:t>
        <w:softHyphen/>
        <w:t>ходимостью компенсировать выбывающие неэф</w:t>
        <w:softHyphen/>
        <w:t>фективные мощности. К тому же необходимо учитывать, что капиталоемкость предприятий угольной отрасли (в сопоставимых ценах) постоянно увеличива</w:t>
        <w:softHyphen/>
        <w:t>ется, что обусловлено, главным образом, освоением новых месторождений с более сложными, чем на действующих предприятиях, горно-геологическими и климатическими ус</w:t>
        <w:softHyphen/>
        <w:t>ловиями, а также с возрастающими затратами на создание безопасных условий труда и требуемое сооружение объектов инфраст</w:t>
        <w:softHyphen/>
        <w:t>руктур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</w:t>
      </w:r>
      <w:r>
        <w:rPr>
          <w:sz w:val="24"/>
        </w:rPr>
        <w:t>Общая сумма инвестиций в угольную про</w:t>
        <w:softHyphen/>
        <w:t>мышленность России за последние годы постоянно снижалась - с 5,03 млрд.руб. в 1991 г. до 1,89 млрд. руб. в 1995 г. и за пятилетие в целом составила около 16,5 млрд.руб. (в ценах 1991 г.).    По укрупненным оценкам, в 1996-2000 гг. общая сумма капитальных вложений на поддержание и развитие предприятий уголь</w:t>
        <w:softHyphen/>
        <w:t>ной отрасли должна быть увеличена в срав</w:t>
        <w:softHyphen/>
        <w:t>нении с приведенной величиной в 1,6 раза, а в 2001-2005 гг. и 2006-2010 гг. -примерно в 1,2 раза за каждое пятилетие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Угольная промышленность России не имеет достаточных собственных источников капиталь</w:t>
        <w:softHyphen/>
        <w:t>ных вложений и получает государственную поддержку на инвестиции из федерального бюджет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Капитальные вложения в угольной про</w:t>
        <w:softHyphen/>
        <w:t>мышленности подразделяются на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    централизованные направляемые на строительство новых и капитальную рекон</w:t>
        <w:softHyphen/>
        <w:t>струкцию с приростом мощности действу</w:t>
        <w:softHyphen/>
        <w:t>ющих предприятии и развитие при них социальной инфраструктур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ецентрализованные используемые для поддержания мощности и технического перевооружения действующих предприятий и развития при них объектов социального характера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бственные средства предприятия с 1995г. централизованные и нецент</w:t>
        <w:softHyphen/>
        <w:t>рализованные капитальные вложения на практике объединяются в одну статью расходов - на реструктуризацию отрасл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Средства по этой статье расходов направ</w:t>
        <w:softHyphen/>
        <w:t>ляются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инвестирование высокоэффективных платежеспособных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инвестирование неплатежеспособных предприятии по которым возможно восста</w:t>
        <w:softHyphen/>
        <w:t>новление их платежеспособ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на целевые программы    и др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Инвестирование по первому направлению производится на конкурсной договорной и возвратной в том числе лизинговой основах вне зависимости от форм собственности и состава акционеров предприятии. Финансирование осуществляется под конкретные инвестиционные проект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Инвестирование по второму направлению осуществляется на безвозмездной    основе при наличии плана финансового оздоров</w:t>
        <w:softHyphen/>
        <w:t>ления (бизнес-плана) включающего мероприятия по восстановлению платежеспособност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Указанные средства выделяются предприятиям (акционерным обществам) в капитале которых доля Российской Федерации составляет бо</w:t>
        <w:softHyphen/>
        <w:t>лее 25%. Целевые программы формируются и ут</w:t>
        <w:softHyphen/>
        <w:t>верждаются компанией "Росуголь" по пред</w:t>
        <w:softHyphen/>
        <w:t>ложениям региональных предприятии и финансируются на договорной основе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Всего в 1994-2000 гг. необходимо ввести в эксплуатацию 110-112 млн.т угледобыва</w:t>
        <w:softHyphen/>
        <w:t>ющих предприятии. Приоритетными регионами по вводу новых мощностей являются Восточная Сибирь и Дальний Восток где испытывается дефицит в угольном топливе а также Кузнецкий бассейн. Эта политика сохранится и на ближайшие 10 15 лет. Приоритет в инвестиционной политике отдается развитию открытого способа разработки также в основном в Сибири и на Дальнем Востоке.Высокая рентабельность строящихся раз</w:t>
        <w:softHyphen/>
        <w:t>резов (20-65%) обеспечивает их бездо</w:t>
        <w:softHyphen/>
        <w:t>тационную работу сроки окупаемости капиталь</w:t>
        <w:softHyphen/>
        <w:t>ных вложении по расчетам составят 4-7 лет</w:t>
      </w:r>
      <w:r>
        <w:rPr>
          <w:sz w:val="24"/>
          <w:lang w:val="en-US"/>
        </w:rPr>
        <w:t xml:space="preserve">. </w:t>
      </w:r>
      <w:r>
        <w:rPr>
          <w:sz w:val="24"/>
        </w:rPr>
        <w:t>Близки к ним и аналогичные показатели шахт нового технического уровня. В соответствии с инвестиционной програм</w:t>
        <w:softHyphen/>
        <w:t>мой отрасли из общих объемов инвестиций в 1994-2000 гг. Предусматривается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 угледобывающие предприятия - 69%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для углепереработки - 4</w:t>
      </w:r>
      <w:r>
        <w:rPr>
          <w:sz w:val="24"/>
          <w:lang w:val="en-US"/>
        </w:rPr>
        <w:t>,</w:t>
      </w:r>
      <w:r>
        <w:rPr>
          <w:sz w:val="24"/>
        </w:rPr>
        <w:t>7%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 машиностроение - 0</w:t>
      </w:r>
      <w:r>
        <w:rPr>
          <w:sz w:val="24"/>
          <w:lang w:val="en-US"/>
        </w:rPr>
        <w:t>,</w:t>
      </w:r>
      <w:r>
        <w:rPr>
          <w:sz w:val="24"/>
        </w:rPr>
        <w:t>9%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 развитие базы шахтного строительства - 3,9%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в строительство объектов непроизводст</w:t>
        <w:softHyphen/>
        <w:t>венного назначения - 20</w:t>
      </w:r>
      <w:r>
        <w:rPr>
          <w:sz w:val="24"/>
          <w:lang w:val="en-US"/>
        </w:rPr>
        <w:t>,</w:t>
      </w:r>
      <w:r>
        <w:rPr>
          <w:sz w:val="24"/>
        </w:rPr>
        <w:t>9%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Разработана отраслевая программа адрес</w:t>
        <w:softHyphen/>
        <w:t>ных вложений под конкретные направления строительство общерайонных объектов для освоения новых перспективных месторож</w:t>
        <w:softHyphen/>
        <w:t>дений. создания межотраслевых производств, переселение горняков из северных регионов Росс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едусматривается направление инвестиций и для нормализации работы действующих угольных предприятий за счет технического перевооружения наиболее перспективных шахт и разрезов на новой технологической основе. Основными факторами, обусловившими в последние годы по существу кризис инвестиций, являлись высокая инфляция и спад производ</w:t>
        <w:softHyphen/>
        <w:t>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особенно сильно инфляция ограничила собственные возможности угле</w:t>
        <w:softHyphen/>
        <w:t>добывающих предприятии поскольку в этих условиях существенно сократился основной источник      капитальных      вложений амортизационные отчисления. В результате доля амортизационного фонда покрывавшего в прошлом до 70% потребности в инвестициях на простое воспроизводство снизилась до 25-35%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Сложное финансовое положение угледо</w:t>
        <w:softHyphen/>
        <w:t>бывающих предприятии не позволило им компенсировать снижение реального объема амортизационных отчислении средствами из прибыл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на практике перераспределялись в сторону текущего потребления. В этих условиях для повышения эф</w:t>
        <w:softHyphen/>
        <w:t>фективности инвестиционной деятельности целесообразно ввести механизм индексации амортизационных отчислении с пересмотром (переоценкой) стоимости основных производ</w:t>
        <w:softHyphen/>
        <w:t>ственных фондов отрасли в конце каждого год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соответствии с отраслевыми и региональ</w:t>
        <w:softHyphen/>
        <w:t>ными программами частично уже использу</w:t>
        <w:softHyphen/>
        <w:t>ются такие экономические регуляторы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нвестиционная субсидия (выплата инвестору определенного процента от сметной стоимости объекта)</w:t>
      </w:r>
      <w:r>
        <w:rPr>
          <w:sz w:val="24"/>
          <w:lang w:val="en-US"/>
        </w:rPr>
        <w:t>,</w:t>
      </w:r>
      <w:r>
        <w:rPr>
          <w:sz w:val="24"/>
        </w:rPr>
        <w:t xml:space="preserve"> льготный инвестиционный кредит</w:t>
      </w:r>
      <w:r>
        <w:rPr>
          <w:sz w:val="24"/>
          <w:lang w:val="en-US"/>
        </w:rPr>
        <w:t>,</w:t>
      </w:r>
      <w:r>
        <w:rPr>
          <w:sz w:val="24"/>
        </w:rPr>
        <w:t xml:space="preserve"> выплата премий за сооружение объектов в установленные сроки и др. Это в принципе способствует привлечению в угольную про</w:t>
        <w:softHyphen/>
        <w:t>мышленность России иностранных инвестиций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их широкому притоку в инвестиционную сферу угольной отрасли препятствуют недо</w:t>
        <w:softHyphen/>
        <w:t>статочная развитость рыночной и социальной инфраструктур информационного обеспе</w:t>
        <w:softHyphen/>
        <w:t>чения и др. Не отработаны также механизмы    реализации правовых гарантии инвесторов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инятие новой редакции законов об инвестициях концессий, свободных экономических зонах законодательное определение прав на землю должно создать более привлекательные условия для иностранного (и частично отечественного) капитала в угольную отрасль. Особое значение в активизации инвестиционной деятельности должно сыграть страхование инвестиции от некоммерческих рисков. Важным шагом в этой области стало присоединение России к мно</w:t>
        <w:softHyphen/>
        <w:t>гостороннему агентству по страхованию инвестиц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Иностранные инвестиции в угольной про</w:t>
        <w:softHyphen/>
        <w:t>мышленности России могут осуществляться и частично уже осуществляются путем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здания предприятий с долевым участием иностранного капитала (совместных предприятии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здания предприятий, полностью принад</w:t>
        <w:softHyphen/>
        <w:t>лежащих иностранным инвесторам их филиалов и представительств (в отдельных случаях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иобретения иностранным инвестором в собственность предприятии, имущественных комплексов, зданий, сооружений долей участия в предприятиях, акций облигаций и других ценных бумаг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иобретения прав пользования природ</w:t>
        <w:softHyphen/>
        <w:t>ными ресурсами, а также иных имуществен</w:t>
        <w:softHyphen/>
        <w:t>ных прав (потенциально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предоставления займов кредитов иму</w:t>
        <w:softHyphen/>
        <w:t>щества и имущественных прав и т.п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Зарубежный капитал в форме предприятии со 100-процентным иностранным участием целесообразнее привлекать также в производ</w:t>
        <w:softHyphen/>
        <w:t>ство строительных материалов строительство (в том числе жилищное) в развитие деловой инфраструктуры особенно в районах Севера Сибири и Дальнего Востока. Для этих же отраслей целесообразны и совместные предприятия Они эффективны также в области "эколого-сберегающих" сфер деятельности таких как например разработ</w:t>
        <w:softHyphen/>
        <w:t>ка терриконов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Аккумулировать такие средства принято в основном через сеть региональных и отрас</w:t>
        <w:softHyphen/>
        <w:t>левых финансово-промышленных компании имеющих статус инвестиционных и создава</w:t>
        <w:softHyphen/>
        <w:t>емых для финансирования региональных и отраслевых инвестиционных программ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Формирование подобных финансово-про</w:t>
        <w:softHyphen/>
        <w:t>мышленных компаний будет способствовать практической реализации конкретных круп</w:t>
        <w:softHyphen/>
        <w:t>ных инвестиционных проектов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Особенно важ</w:t>
        <w:softHyphen/>
        <w:t>но создание в рамках ТЭК с участием госу</w:t>
        <w:softHyphen/>
        <w:t>дарственного капитала финансово-инвестиционной группы которая должна стать гарантом развития комплекса инструментом экономического уп</w:t>
        <w:softHyphen/>
        <w:t>равления и регулирования, включая и многие направления инвестирования в угольной про</w:t>
        <w:softHyphen/>
        <w:t>мышлен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Таковы основные составляющие инвестиционной политики отрасли в период ее реструктуризации.</w:t>
      </w:r>
    </w:p>
    <w:p>
      <w:pPr>
        <w:pStyle w:val="FR1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РЕСТРУКТУРИЗАЦИЯ СИСТЕМЫ УПРАВЛЕНИЯ ОТРАСЛ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b/>
          <w:sz w:val="24"/>
        </w:rPr>
        <w:t>Организация управления отраслью и ее основным производством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В структуре управления отраслью под воздействием общественных процессов в конце 80-х - начале 90-х годов произошли существенные изменения с переходом от двухзвенной системы управления (Минугле-пром СССР - производственные объединения) к многозвенной. Минтопэнерго РФ - Комитет угольной промышленности - Корпорация 'Уголь России" - производственные объединения, концерны, ассоциации-предприятия. Одновременно произошли организационно-структурные изменения и на нижнем уровне ряд предприятий вышел из состава производ</w:t>
        <w:softHyphen/>
        <w:t>ственных объединений или ассоциаций и стал подчиняться непосредственно Минтопэнерго РФ, произошел распад отдельных производ</w:t>
        <w:softHyphen/>
        <w:t>ственных объединений; создались новые струк</w:t>
        <w:softHyphen/>
        <w:t>турные образования предприятий. Все это, наряду с другими изложенными причинами, предопределило происшедший разрыв сложившихся в прежние десятилетия хозяйственных связей и резкое снижение управляемости отраслью, что в конечном счете способствовало падению объемов производства, снижению уровня техники без</w:t>
        <w:softHyphen/>
        <w:t>опасности и повышению травматизма, росту социальной напряженности в угольной про</w:t>
        <w:softHyphen/>
        <w:t>мышленности. Необходимость преодоления таких негативных последствий обусловила начало работы (пример</w:t>
        <w:softHyphen/>
        <w:t>но с середины 1992 г) в отрасли по созданию новой системы управления, адекватной происхо</w:t>
        <w:softHyphen/>
        <w:t>дящим в экономике страны изменениям. Стремление исправить сложившееся поло</w:t>
        <w:softHyphen/>
        <w:t>жение привело к учреждению в начале 1993 года Российской угольной компании ("Рос-уголь") и определению основных принципов и порядка акционирования и приватизации предприятий угольной промышленност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После учреждения в 1993 г Российской угольной компании ("Росуголь") структура управления угольной промышленностью в 1993-1995 гг. включала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рган государственного управления -</w:t>
      </w:r>
      <w:r>
        <w:rPr>
          <w:sz w:val="24"/>
          <w:lang w:val="en-US"/>
        </w:rPr>
        <w:t xml:space="preserve"> </w:t>
      </w:r>
      <w:r>
        <w:rPr>
          <w:sz w:val="24"/>
        </w:rPr>
        <w:t>Минтопэнерго РФ и в его составе Департа</w:t>
        <w:softHyphen/>
        <w:t>мент угольной промышленности с основными функциями обеспечение потребности народ</w:t>
        <w:softHyphen/>
        <w:t>ного хозяйства в топливе и эффективного и устойчивого функционирования топливно-энергетического комплекса страны в целом, осуществление государственного регулирования деятельностью предприятий этого комплекса, лицензирование использования недр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государственное предприятие "Росуголь" Ее основные функции, рациональное рас</w:t>
        <w:softHyphen/>
        <w:t>пределение средств, выделенных для госу</w:t>
        <w:softHyphen/>
        <w:t>дарственной поддержки предприятий уголь</w:t>
        <w:softHyphen/>
        <w:t>ной промышленности и социальной сферы, обеспечение необходимого уровня производ</w:t>
        <w:softHyphen/>
        <w:t>ства и поставки угольной продукции для нужд народного хозяйства, организация процессов акционирования и приватизации предприятий отрасли: формирование рыночной инфраст</w:t>
        <w:softHyphen/>
        <w:t>руктуры; коммерческое управление пакетом акций, закрепляемых в федеральной собст</w:t>
        <w:softHyphen/>
        <w:t>венности; разработка стратегии развития отрасли и ее инвестиционной политики; рационализация структуры управления отраслью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коло 1200 предприятий и организаций отрасли. При этом добычу угля осуществляли 36 акционерных обществ и один государст</w:t>
        <w:softHyphen/>
        <w:t xml:space="preserve">венный трест "Арктикуголь"; три акционерных общества специализировались на обогащении угля В строительстве действовали 6 акционерных обществ, в машиностроении </w:t>
      </w:r>
      <w:r>
        <w:rPr>
          <w:sz w:val="24"/>
          <w:lang w:val="en-US"/>
        </w:rPr>
        <w:t xml:space="preserve">              </w:t>
      </w:r>
      <w:r>
        <w:rPr>
          <w:sz w:val="24"/>
        </w:rPr>
        <w:t>-</w:t>
      </w:r>
      <w:r>
        <w:rPr>
          <w:sz w:val="24"/>
          <w:lang w:val="en-US"/>
        </w:rPr>
        <w:t xml:space="preserve">    </w:t>
      </w:r>
      <w:r>
        <w:rPr>
          <w:sz w:val="24"/>
        </w:rPr>
        <w:t>21 завод угольного машиностроения 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инципы формирования системы управ</w:t>
        <w:softHyphen/>
        <w:t>ления угольной промышленности России при реструктуризации отрасли основываются на следующих основных положениях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ответствие состоянию производствен</w:t>
        <w:softHyphen/>
        <w:t>ной базы угледобывающих и других предприятий отрасли, их мощности и приме</w:t>
        <w:softHyphen/>
        <w:t>няемой технологии, а также территориально</w:t>
        <w:softHyphen/>
        <w:t>му расположению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устранение имеющихся крупных недостатков действующей системы управления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учет социально-экономических направ</w:t>
        <w:softHyphen/>
        <w:t>лений, заложенных в программы реструк</w:t>
        <w:softHyphen/>
        <w:t>туризации отрасли, в целях создания бла</w:t>
        <w:softHyphen/>
        <w:t>гоприятных условий для реализации этого процесса,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трансформация системы управления отраслью путем дальнейшего сокращения функций государства в управлении .предприятиями при оптимальном сочетании рыночного механизма и прямого государст</w:t>
        <w:softHyphen/>
        <w:t>венного управления предприятиями, где го</w:t>
        <w:softHyphen/>
        <w:t>сударству принадлежит преобладающая часть собственност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На основе реализации изложенных принципов формирования системы управления и организационно-структурных мероприятий в ближайшее время представляется целесо</w:t>
        <w:softHyphen/>
        <w:t>образным провести дальнейшее совершен</w:t>
        <w:softHyphen/>
        <w:t>ствование структуры основного производства угольной промышленности России с целью создания примерно следующей ее производ</w:t>
        <w:softHyphen/>
        <w:t>ственной баз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Все региональные угледобывающие ком</w:t>
        <w:softHyphen/>
        <w:t>пании могут формироваться в виде холдинго</w:t>
        <w:softHyphen/>
        <w:t>вых образований и других хозяйственных объединений в соответствии с действующим законодательством - Гражданским Кодексом Российской Федерации, законами об акционер</w:t>
        <w:softHyphen/>
        <w:t>ных обществах, хозяйственных объединениях и другими федеральными законами, развива</w:t>
        <w:softHyphen/>
        <w:t>ющими и конкретизирующими основные поло</w:t>
        <w:softHyphen/>
        <w:t>жения Гражданского Кодекса РФ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Как показывает опыт, принятые ранее решения в сфере приватизации государственной собст</w:t>
        <w:softHyphen/>
        <w:t>венности в угольной промышленности в ряде случаев инициировали негативные тенденции к разрушению межхозяйственных связей меж</w:t>
        <w:softHyphen/>
        <w:t>ду предприятиями, ранее скооперированными в единый производственно-экономический ком</w:t>
        <w:softHyphen/>
        <w:t>плекс по производству угольной продукции. Вместе с тем, основное производство российской угольной    промышленности    исторически формировалось и развивалось в    виде территориально-производственных комплексов, в которых успешная работа шахт, разрезов и обогатительных фабрик обеспечивалась развитой производственной и социальной инфраструкту</w:t>
        <w:softHyphen/>
        <w:t>рой, включающей в своем составе строительные, ремонтные, транспортные и другие предприятия Наиболее эффективно работали, как правило, крупные производственные объединен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Актуальность формирования относительно крупных акционерных угледобывающих ком</w:t>
        <w:softHyphen/>
        <w:t>паний в условиях рыночных отношений и реструктуризации отрасли сохраняется В не</w:t>
        <w:softHyphen/>
        <w:t>стабильной экономической ситуации и кон</w:t>
        <w:softHyphen/>
        <w:t>курентной борьбе интегрированные компании и акционерные общества имеют больше шансов выжить и обеспечить рабочими ме</w:t>
        <w:softHyphen/>
        <w:t>стами трудящихся в угольной отрасли. В связи с этим. как отмечалось, основной организационно-экономической структурой уг</w:t>
        <w:softHyphen/>
        <w:t>ледобывающего производства в ближайшей пер</w:t>
        <w:softHyphen/>
        <w:t>спективе могут стать холдинговые компан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актическая реализация прогнозируемой на перспективу структуры управления основ</w:t>
        <w:softHyphen/>
        <w:t>ным производством отрасли предполагает решение главных проблем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работку и реализацию комплекса мер по адаптации работы отрасли в целом и отдельных угледобывающих регионов к рыноч</w:t>
        <w:softHyphen/>
        <w:t>ной экономике (особого внимания заслужива</w:t>
        <w:softHyphen/>
        <w:t>ют Кизеловский и Подмосковный бассейны с затухающей в них угледобычей и некоторые другие угольные регионы)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четкое определение позиций по управ</w:t>
        <w:softHyphen/>
        <w:t>лению государственной собственностью, ко</w:t>
        <w:softHyphen/>
        <w:t>торая составляет в настоящее время значитель</w:t>
        <w:softHyphen/>
        <w:t>ную часть в имуществе акционерных обществ на основе Указа Президента страны от 9 февраля 1996 г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"О мерах по дальнейшему совершенствованию структуры угольной промышленности Российской Фе</w:t>
        <w:softHyphen/>
        <w:t>дерации"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формирование новых функций управ</w:t>
        <w:softHyphen/>
        <w:t>ления, которые возложены этим Указом Президента на компанию "Росуголь"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</w:t>
      </w:r>
      <w:r>
        <w:rPr>
          <w:sz w:val="24"/>
        </w:rPr>
        <w:t>Целесообразно, чтобы компания "Ро</w:t>
        <w:softHyphen/>
        <w:t>суголь" в развитие существующих и с утверждением новых задач управления осуществляла следующие функции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витие сложившихся производственно-технологических связей в области добычи, переработки и сбыта угольной продукции при рациональном сочетании федеральных и региональных интересов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координация и регулирование деятельности акционерных обществ угольной про</w:t>
        <w:softHyphen/>
        <w:t>мышленности в соответствии с полномочиями, вытекающими из названного Указа Президента РФ и договора с Правительством РФ в части управления пакетами акций, закрепленными в федеральной собственност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рганизация процесса создания крупных хозяйствующих субъектов на рынке угля в виде вертикально интегрированных компаний, объединяющих процессы освоения месторож</w:t>
        <w:softHyphen/>
        <w:t>дений, добычи, переработки и сбыта угля и способных консолидировать финансовые, ма</w:t>
        <w:softHyphen/>
        <w:t>териальные и технические ресурсы для обес</w:t>
        <w:softHyphen/>
        <w:t>печения устойчивой производственно-хозяй</w:t>
        <w:softHyphen/>
        <w:t>ственной деятельности в рыночных условиях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боснование размеров и контроль за использованием средств государственной под</w:t>
        <w:softHyphen/>
        <w:t>держки отрасли, дальнейшее совершенствование их структуры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координация особенно включая диверсификацию производства, санацию и закрытие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беспечение проведения политики социаль</w:t>
        <w:softHyphen/>
        <w:t>ной защиты работников угольной промышлен</w:t>
        <w:softHyphen/>
        <w:t>ности и создание безопасных условий труда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работка и реализация мероприятий по демонополизации отрасли, созданию кон</w:t>
        <w:softHyphen/>
        <w:t>курентной среды, последовательное формирование рыночной инфраструктур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координация и финансирование отрас</w:t>
        <w:softHyphen/>
        <w:t>левых научных исследований и проектно-конструкторских работ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существление деятельности в статусе субъекта рынка ценных бумаг, имеющего право на продажу федерального пакета акций приватизируемых предприятий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разработка законопроектов и нормативных актов, обеспечивающих эффективную работу предприятий отрасл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</w:t>
      </w:r>
      <w:r>
        <w:rPr>
          <w:sz w:val="24"/>
        </w:rPr>
        <w:t>Деятельность Министерства топлива и энер</w:t>
        <w:softHyphen/>
        <w:t>гетики Российской Федерации целесообразно сосредоточить на задачах, которые должны быть только его прерогативой и не могут решаться на более низких уровнях управления, включая открытое акционерное общество "Российская угольная компания" (Росуголь").</w:t>
      </w:r>
      <w:r>
        <w:rPr>
          <w:sz w:val="24"/>
          <w:lang w:val="en-US"/>
        </w:rPr>
        <w:t xml:space="preserve"> </w:t>
      </w:r>
      <w:r>
        <w:rPr>
          <w:sz w:val="24"/>
        </w:rPr>
        <w:t>Естественно, что работа Минтопэнерго России и ОАО "Росуголь" должна строиться на условиях четкого разграничения полномочий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</w:t>
      </w:r>
      <w:r>
        <w:rPr>
          <w:sz w:val="24"/>
        </w:rPr>
        <w:t>Весьма эффективной представляется практика заключения трехстороннего долгосрочного (не менее 3 лет) генерального договора между Правительством России, компанией "Росуголь" и профсоюзами, в котором, в том числе должны закрепляться и ежегодно уточняться обязательства Правительства по лимитирован</w:t>
        <w:softHyphen/>
        <w:t>ной государственной поддержке угольной про</w:t>
        <w:softHyphen/>
        <w:t>мышленности, с одной стороны, ответственность компании "Росуголь" за конкретные результаты использования этих средств, с другой стороны, а также обязательства профсоюзов по под</w:t>
        <w:softHyphen/>
        <w:t>держке структурных преобразований отрасл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b/>
          <w:sz w:val="24"/>
        </w:rPr>
        <w:t>Организация управления отраслевой инфраструктурой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Эффективная трансформация управления основного производства (добычи и переработки угля) предполагает адекватное развитие всей отраслевой инфраструктуры. Последняя пред</w:t>
        <w:softHyphen/>
        <w:t>ставляет собой подотрасли строительного производ</w:t>
        <w:softHyphen/>
        <w:t>ства, угольного машиностроения и другие, включая рыночную инфраструктуру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 настоящее время</w:t>
      </w:r>
      <w:r>
        <w:rPr>
          <w:b/>
          <w:sz w:val="24"/>
        </w:rPr>
        <w:t xml:space="preserve"> </w:t>
      </w:r>
      <w:r>
        <w:rPr>
          <w:sz w:val="24"/>
        </w:rPr>
        <w:t>производственную структуру угольного машиностроения со</w:t>
        <w:softHyphen/>
        <w:t>ставляют оставшиеся на территории России заводы бывшего Минуглепрома СССР, заводы военного комплекса, перешедшие по кон</w:t>
        <w:softHyphen/>
        <w:t>версии на выпуск оборудования для угольной промышленности, предприятия других отрас</w:t>
        <w:softHyphen/>
        <w:t>лей, перепрофилирующие по собственной инициативе свои производства в рыночных условиях, научно-исследовательские, проектно-конструкторские и технологические институты, организации фирменного техниче</w:t>
        <w:softHyphen/>
        <w:t>ского обслуживания оборудован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Производственная база российского уголь</w:t>
        <w:softHyphen/>
        <w:t>ного машиностроения в целом содержит все основные компоненты производственной инфра</w:t>
        <w:softHyphen/>
        <w:t>структуры развитых промышленных систем, обес</w:t>
        <w:softHyphen/>
        <w:t>печивающей реализацию полного цикла: наука - конструирование - производство - внед</w:t>
        <w:softHyphen/>
        <w:t>рение (техническое обслуживание). При этом точное количество предприятий и организаций, составляющих производственную базу уголь</w:t>
        <w:softHyphen/>
        <w:t>ного машиностроения, а также их харак</w:t>
        <w:softHyphen/>
        <w:t>теристики, в условиях рыночных отношений не имеют такого значения, как плановых системах. При переходе к рынку производственная база в значительной степени формируется под действием законов рыночной самоор</w:t>
        <w:softHyphen/>
        <w:t>ган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учитывающих целый ряд воздей</w:t>
        <w:softHyphen/>
        <w:t>ствующих факторов, таких, как складываю</w:t>
        <w:softHyphen/>
        <w:t>щаяся конъюнктура, перспективы долгосроч</w:t>
        <w:softHyphen/>
        <w:t>ного развития, источники и возможности инвестирования и др. Рыночные механизмы, хотя и отличаются достаточно высокой надежностью, тем не менее требуют значительного времени, в течение которого реализуются процессы са</w:t>
        <w:softHyphen/>
        <w:t>моорганизации. Сокращение этого времени и повышение эффективности осуществляе</w:t>
        <w:softHyphen/>
        <w:t>мых в переходный период преобразований может быть достигнуто в результате обосно</w:t>
        <w:softHyphen/>
        <w:t>ванной и целенаправленной деятельности государственных органов, занимающихся формированием приемлемой для рыночных условий инфраструктуры собственно уголь</w:t>
        <w:softHyphen/>
        <w:t>ного машиностроения. Необходимые в этом случае воздействия заключаются в управ</w:t>
        <w:softHyphen/>
        <w:t>лении не конкретными предприятиями, а основными параметрами системы, к числу которых относятся производственные мощ</w:t>
        <w:softHyphen/>
        <w:t>ности, уровень концентрации, специализации и кооперации производства, степень его монополизации и конкуренц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Рыночные структуры, имеющие в сравнении с плановыми заведомо более низкий уровень монополизации и концентрации производст</w:t>
        <w:softHyphen/>
        <w:t>ва, в условиях острой конкуренции вынуж</w:t>
        <w:softHyphen/>
        <w:t>дены содержать производственные мощности, значительно превышающие потребности. Это нерациональное, на первый взгляд, содер</w:t>
        <w:softHyphen/>
        <w:t>жание излишних мощностей позволяет су</w:t>
        <w:softHyphen/>
        <w:t>щественно повысить надежность производ</w:t>
        <w:softHyphen/>
        <w:t>ственной системы, которая достигается за счет дублирования производства независимыми и конкурирующими предприятиями, а также воз</w:t>
        <w:softHyphen/>
        <w:t>можностью увеличения выпуска продукции в случае необходимости до требуемого уровня.    Дальнейшее увеличение числа конкурирующих предприятий и соответствующий рост производ</w:t>
        <w:softHyphen/>
        <w:t>ственных мощностей может оказаться невыгод</w:t>
        <w:softHyphen/>
        <w:t>ным, поскольку усугубление нерационального использования имеющихся ресурсов не может быть компенсировано повышением надеж</w:t>
        <w:softHyphen/>
        <w:t xml:space="preserve">ности . 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Таким образом, в рыночной экономике существует объективно необходимая пропорция между потребителями, производственными мощ</w:t>
        <w:softHyphen/>
        <w:t>ностями,      уровнем      концентрации      и специализации производства, конкуренцией, на</w:t>
        <w:softHyphen/>
        <w:t>дежностью и другими показателями, не оста</w:t>
        <w:softHyphen/>
        <w:t>ющаяся постоянной и изменяющаяся в процессе развития системы. Эти показатели, по своей природе трудно формализуемые, устанавлива</w:t>
        <w:softHyphen/>
        <w:t>ются в процессе длительного эволюционного развития рыночных систем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Изложенные закономерности наиболее пол</w:t>
        <w:softHyphen/>
        <w:t>но проявляются в сферах производства ма</w:t>
        <w:softHyphen/>
        <w:t>териалов, машин и оборудования, к которой и относится угольное машиностроение. Применитель</w:t>
        <w:softHyphen/>
        <w:t>но к организации здесь системы управления, наиболее эффективной в рыночных условиях, большое значение имеет также решение вопросов о степени дезинтеграции и деконцентрации, которые можно допустить при переходе к рыночной экономике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оведенный в этой связи анализ состояния производственной базы угольного машиностроения, уровня его интеграции, концентрации и специализации, наличия производственных мощностей и др. показывает, что оставшиеся в России машиностроительные заводы отрасли располагают мощностями адекватными пот</w:t>
        <w:softHyphen/>
        <w:t>ребности в необходимом для отрасли горно-шахтном оборудовании. Однако этих мощно</w:t>
        <w:softHyphen/>
        <w:t>стей недостаточно для обеспечения необ</w:t>
        <w:softHyphen/>
        <w:t>ходимой конкуренции, снижения монополизма и повышения надежности функционирования системы в рыночных условиях, когда необходимо выпускать исключительно надежное конкурен</w:t>
        <w:softHyphen/>
        <w:t>тоспособное оборудование. Поэтому целесо</w:t>
        <w:softHyphen/>
        <w:t>образно привлечение в угольное машиност</w:t>
        <w:softHyphen/>
        <w:t>роение новых мощностей - конверсионных заводов, а также предприятий других отрас</w:t>
        <w:softHyphen/>
        <w:t>лей, по тем или иным причинам имеющим возможность перехода на выпуск горно-шахтного оборудования, по номенклатуре и качеству необходимого для успешной рест</w:t>
        <w:softHyphen/>
        <w:t>руктуризации угольной промышленност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С учетом изложенного, для угольного машино</w:t>
        <w:softHyphen/>
        <w:t>строения возможны два основных варианта организации управления при переходе к рыночным условиям Первый - это дезинтег</w:t>
        <w:softHyphen/>
        <w:t>рация сложившейся структуры до уровня отдельных независимых и конкурирующих между собой акционерных обществ, каждое из которых самостоятельно реализует весь цикл наука - производство - внедрение (техническое обслуживание). Второй - сох</w:t>
        <w:softHyphen/>
        <w:t>ранение достигнутого уровня интеграции производ</w:t>
        <w:softHyphen/>
        <w:t>ства и образование на этой базе одной-двух компаний холдингового тип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торое направление по своему техничес</w:t>
        <w:softHyphen/>
        <w:t>кому и организационному уровню является, по существу, тем пределом, к которому в процессе своего развития стремятся децен</w:t>
        <w:softHyphen/>
        <w:t>трализованные структуры в рыночных ус</w:t>
        <w:softHyphen/>
        <w:t>ловиях. Этот вариант позволяет, в основном, сохранить централизованными научно-иссле</w:t>
        <w:softHyphen/>
        <w:t>довательские, проектно-конструкторские и тех</w:t>
        <w:softHyphen/>
        <w:t>нологические подразделения, а также - струк</w:t>
        <w:softHyphen/>
        <w:t>туру технического обслуживания В целом, с производственно-технологических позиций це</w:t>
        <w:softHyphen/>
        <w:t>лесообразен достигнутый, хотя и частично ут</w:t>
        <w:softHyphen/>
        <w:t>раченный к настоящему времени, уровень интеграции машиностроительного производ</w:t>
        <w:softHyphen/>
        <w:t>ства оборудования для угольной промыш</w:t>
        <w:softHyphen/>
        <w:t>ленности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 перспективной схеме управления отрасли целесообразно поэтому ориентироваться на первоначальное создание холдинговой ком</w:t>
        <w:softHyphen/>
        <w:t>пании по производству оборудования для очистных работ, включающей соответству</w:t>
        <w:softHyphen/>
        <w:t>ющие заводы угольного машиностроения и институты. Остальные заводы на данном и ближайшем этапах реструктуризации могут выступать в качестве самостоятельных акционерных обществ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 угольной отрасли шахтостроительные комбинаты "Мосбассшахгострой", "Печоршахгост-рой", "Ростовшахгострой" и "Якутуглестрой" преобразованы в акционерные общества. Шахтостроительные же тресты, ранее добро</w:t>
        <w:softHyphen/>
        <w:t>вольно входившие в объединение (концерн) "Куэбассшахтострой", преобразованы в само</w:t>
        <w:softHyphen/>
        <w:t>стоятельные АО, которые затем на основе консолидации (добровольного объединения) вошли в состав АО "Концерн "Кузбассшах-тострой". Трест "Кузбассшахтосроймонтаж", ранее входивший в объединение "Кузбасс-шахтострой", после акционирования остался самостоятельным акционерным обществом. Комбинат "КАТЭКуглестрой" преобразовался в АО "КАТЭКуглестрой" и впоследствии до</w:t>
        <w:softHyphen/>
        <w:t>бровольно вошел в состав АО "ПО Красно-ярскуголь" Строительно-монтажные тресты, входившие в состав производственных объединений по добыче угля, при преобразо</w:t>
        <w:softHyphen/>
        <w:t>вании последних в АО также были акционирова</w:t>
        <w:softHyphen/>
        <w:t>ны и в соответствии с действующим законо</w:t>
        <w:softHyphen/>
        <w:t>дательством вошли в состав головных АО как дочерние акционерные общества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Эти изменения в формах собственности предприятий и организаций шахтостроительного комплекса угольной отрасли вызывают необходимость применения соответствующих рыночных форм управления и шахтостроительным производством, хотя в начальный период формирования рыночных отношений прежние функциональные службы подрядных организаций и вышестоящих звеньев управления капиталь</w:t>
        <w:softHyphen/>
        <w:t>ным строительством, в целом, справлялись с задачами рыночного обслуживания. Тем не менее, по мере развития рыночных отношений возникает необходимость в создании новых и трансформировании применительно к тре</w:t>
        <w:softHyphen/>
        <w:t>бованиям рынка прежних элементов инфра</w:t>
        <w:softHyphen/>
        <w:t>структуры, обеспечивающих нормальное функционирование инвестиционного комплекса в рыночных условиях. Главное здесь - создание подлинной конкурентной среды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Наряду с радикальными изменениями форм собственности и структур управления строитель</w:t>
        <w:softHyphen/>
        <w:t>ным производством, переход к рыночным отно</w:t>
        <w:softHyphen/>
        <w:t>шениям требует разработки новых концепций сбыта строительной продукции, соответству</w:t>
        <w:softHyphen/>
        <w:t>ющей информационной базы показателей, отражающих деятельность подрядных организаций и      обеспечивающих      их      устойчивое функционирование в условиях конкуренции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Целесообразная организация управления научно-техническим потенциалом отрасли</w:t>
      </w:r>
      <w:r>
        <w:rPr>
          <w:b/>
          <w:sz w:val="24"/>
        </w:rPr>
        <w:t xml:space="preserve"> </w:t>
      </w:r>
      <w:r>
        <w:rPr>
          <w:sz w:val="24"/>
        </w:rPr>
        <w:t>во многом определяется тем, что в 1993-1994 гг., согласно распоряжению Госкомимущест</w:t>
        <w:softHyphen/>
        <w:t>ва РФ "О порядке преобразования в акционер</w:t>
        <w:softHyphen/>
        <w:t>ные общества научно-исследовательских, проектно-конструкторских и проектных институ</w:t>
        <w:softHyphen/>
        <w:t>тов угольной промышленности", отраслевые институты отрасли преобразованы в акционерные обще</w:t>
        <w:softHyphen/>
        <w:t>ства открытого типа с закреплением в феде</w:t>
        <w:softHyphen/>
        <w:t>ральной собственности пакетов акций сроком до 3 лет. В государственной собственности еще сохраняются 4 института (ИГД им. АА Скочинского, ВНИМИ, ВостНИИ, РосНИИГД). предложения по двум институтам (ЦНИЭИуголь, Центрогипрошахг) о сохранении за ними статуса государственного предприятия находятся в стадии рассмотрен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К намечаемой реструктуризации НИОКР здесь уместно лишь добавить, что в области струк</w:t>
        <w:softHyphen/>
        <w:t>турной перестройки отраслевой науки воз</w:t>
        <w:softHyphen/>
        <w:t>можны варианты: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создание Федерального научного центра угольной промышленности, в который вошли бы все институты отрасли. При этом в качестве организационной базы может стать функционирующая в настоящее время На</w:t>
        <w:softHyphen/>
        <w:t>учно-техническая горная ассоциация 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бъединение нескольких институтов, рас</w:t>
        <w:softHyphen/>
        <w:t>положенных в одном регионе или выполня</w:t>
        <w:softHyphen/>
        <w:t>ющих работы по одному или близким на</w:t>
        <w:softHyphen/>
        <w:t>правлениям, в одну акционерную научно-производственную фирму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>
          <w:sz w:val="24"/>
        </w:rPr>
        <w:t>- образование в системе Минтопэнерго РФ на базе экономических институтов единого Федерального экономического центра топливно-энергетического комплекса России;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left"/>
        <w:rPr/>
      </w:pPr>
      <w:r>
        <w:rPr>
          <w:sz w:val="24"/>
        </w:rPr>
        <w:t>- комбинация этих и других вариантов. Все вышеизложенное, включая рассмот</w:t>
        <w:softHyphen/>
        <w:t>ренную ранее рыночную инфраструктуру отрасли, конечно, с различной степенью де</w:t>
        <w:softHyphen/>
        <w:t>тализации, учтено в совершенствуемой общей схеме управления угольной промыш</w:t>
        <w:softHyphen/>
        <w:t>ленности, адаптируемой к рыночным ус</w:t>
        <w:softHyphen/>
        <w:t>ловиям хозяйствования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/>
      </w:pPr>
      <w:r>
        <w:rPr>
          <w:sz w:val="28"/>
        </w:rPr>
        <w:t>ЗАКЛЮЧЕНИЕ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В целом, в будущем столетии российский уголь несмотря на сегодняшнее противо</w:t>
        <w:softHyphen/>
        <w:t>речивое отношение к нему сможет иметь решающее значение для энергетики и других базовых отраслей экономики страны (кок</w:t>
        <w:softHyphen/>
        <w:t>сохимия металлургия и др) с развитием</w:t>
      </w:r>
      <w:r>
        <w:rPr/>
        <w:t xml:space="preserve"> </w:t>
      </w:r>
      <w:r>
        <w:rPr>
          <w:sz w:val="24"/>
        </w:rPr>
        <w:t>производственного потенциала угольной отрасли до уровня порядка 500 млн.т. в год.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В заключении необходимо отметить, что    для дальнейшего расширения использо</w:t>
        <w:softHyphen/>
        <w:t>вания угля в энергетике следует исходить из следующих объективных условии: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>1. Изменение уровней электро- и теплопотребления страны на дальнюю перспективу. Предварительно выполненные расчеты показывают что во втором де</w:t>
        <w:softHyphen/>
        <w:t>сятилетии будущего века будет происходить заметный рост энергопотребления и суммар</w:t>
        <w:softHyphen/>
        <w:t>ное производство электроэнергии к 2020 г может увеличиться примерно на 30-35% по сравнению с 2010 г Около половины этого прироста электропотребления должно быть покрыто за счет производства электроэнергии на угольных ТЭС и общий объем угля расходуемого на эти цели должен возрасти на 80-90 млнт С учетом дополнительного расхода угля на производство тепла его прирост за 2010-2020 годы может составить не менее 100-120 млнт а общий исполь</w:t>
        <w:softHyphen/>
        <w:t>зуемый в электроэнергетике объем угольного топлива к 2020 г-не менее 200-220 млнт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>2. Завершение разработок по новым технологиям для угольных ТЭС и сво</w:t>
        <w:softHyphen/>
        <w:t>евременное их освоение. Основа на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>стадии проектных проработок для таких но</w:t>
        <w:softHyphen/>
        <w:t>вых, экологически чистых технологий подго</w:t>
        <w:softHyphen/>
        <w:t>товлена Важно, чтобы отечественная машиностроительная база смогла освоить необходимое для таких технологий оборудо</w:t>
        <w:softHyphen/>
        <w:t>вание (самостоятельно или же совместно с зарубежными фирмами) Время измеряемое десятью годами, оценивается как вполне достаточное, чтобы после 2010 г наиболее перспективные из возможных экологически чистых технологий стали внедряться на новых и реконструируемых угольных ТЭС</w:t>
      </w:r>
    </w:p>
    <w:p>
      <w:pPr>
        <w:pStyle w:val="Normal"/>
        <w:bidi w:val="0"/>
        <w:spacing w:lineRule="auto" w:line="312"/>
        <w:jc w:val="both"/>
        <w:rPr/>
      </w:pPr>
      <w:r>
        <w:rPr>
          <w:sz w:val="24"/>
        </w:rPr>
        <w:t>3. Сбалансированная политика в области ценообразования на топливно-энергетические ресурсы. Важно чтобы цены на ТЭР изменялись бы "взаимосвязан</w:t>
        <w:softHyphen/>
        <w:t>но", открывая области применения для каж</w:t>
        <w:softHyphen/>
        <w:t>дого из них но при этом цены и качество топливно-энергетических ресурсов должны быть органически увязаны между собою.</w:t>
      </w:r>
    </w:p>
    <w:p>
      <w:pPr>
        <w:pStyle w:val="Normal"/>
        <w:bidi w:val="0"/>
        <w:spacing w:lineRule="auto" w:line="312"/>
        <w:ind w:left="-48" w:firstLine="48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При выполнении отмеченных условии очевидно что уже за 2010 г будет                        усиливаться тенденция по увеличению доли угля в топливном балансе электростанции России - с 26-30% в 2010 г она может вырасти до 35%</w:t>
      </w:r>
      <w:r>
        <w:rPr>
          <w:sz w:val="24"/>
          <w:lang w:val="en-US"/>
        </w:rPr>
        <w:t>,</w:t>
      </w:r>
      <w:r>
        <w:rPr>
          <w:sz w:val="24"/>
        </w:rPr>
        <w:t xml:space="preserve"> а возможно и до 40% .</w:t>
      </w:r>
    </w:p>
    <w:p>
      <w:pPr>
        <w:pStyle w:val="Normal"/>
        <w:tabs>
          <w:tab w:val="clear" w:pos="720"/>
          <w:tab w:val="left" w:pos="8222" w:leader="none"/>
        </w:tabs>
        <w:bidi w:val="0"/>
        <w:spacing w:lineRule="auto" w:line="312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247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Times New Roman"/>
      <w:b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Arial" w:cs="Times New Roman"/>
      <w:b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9</Words>
  <CharactersWithSpaces>5671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9:49:00Z</dcterms:created>
  <dc:creator>Alexandre Katalov</dc:creator>
  <dc:description/>
  <dc:language>en-US</dc:language>
  <cp:lastModifiedBy/>
  <cp:lastPrinted>1999-12-19T19:39:00Z</cp:lastPrinted>
  <dcterms:modified xsi:type="dcterms:W3CDTF">1999-12-22T2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