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« Реструктуризация  угольной  промышленности »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Содержание: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1). Введени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2). Государственная  поддержка  угольной  отрасл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Размеры  дотаций  и  цены  на  уголь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 Исторический  опыт регулирования  государством  горного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Направленность  государственной  поддержки  угольной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расли  Росси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 Перспективы  уменьшения  дотаций в угольную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омышленнос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3). Инвестиционная  политика  в отрасли  при  ее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реструктуризации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</w:t>
      </w:r>
      <w:r>
        <w:rPr>
          <w:sz w:val="32"/>
          <w:szCs w:val="32"/>
        </w:rPr>
        <w:t>). Реструктуризация  системы  управления  отрасл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Организация  управления  отраслью  и  ее  основным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изводством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  Организация  управления  отраслевой  инфраструктуро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6). Заключени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5T17:35:00Z</dcterms:created>
  <dc:creator>Alexandre Katalov</dc:creator>
  <dc:description/>
  <dc:language>en-US</dc:language>
  <cp:lastModifiedBy>Alexandre Katalov</cp:lastModifiedBy>
  <cp:lastPrinted>1999-03-27T18:07:00Z</cp:lastPrinted>
  <dcterms:modified xsi:type="dcterms:W3CDTF">1999-12-22T20:39:00Z</dcterms:modified>
  <cp:revision>5</cp:revision>
  <dc:subject/>
  <dc:title>« Реструктуризация  угольной  промышленности »</dc:title>
</cp:coreProperties>
</file>