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ookman Old Style" w:hAnsi="Bookman Old Style" w:cs="Bookman Old Style"/>
          <w:i/>
          <w:i/>
          <w:sz w:val="40"/>
          <w:lang w:val="ru-RU"/>
        </w:rPr>
      </w:pPr>
      <w:r>
        <w:rPr>
          <w:rFonts w:cs="Bookman Old Style" w:ascii="Bookman Old Style" w:hAnsi="Bookman Old Style"/>
          <w:i/>
          <w:sz w:val="40"/>
          <w:lang w:val="ru-RU"/>
        </w:rPr>
        <w:t>Введение</w:t>
      </w:r>
    </w:p>
    <w:p>
      <w:pPr>
        <w:pStyle w:val="Igoreshka"/>
        <w:spacing w:lineRule="auto" w:line="240"/>
        <w:rPr/>
      </w:pPr>
      <w:r>
        <w:rPr>
          <w:sz w:val="28"/>
        </w:rPr>
        <w:t xml:space="preserve">Одной из болезней российской  экономики времен переходного периода стал непомерно возросш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особо ретивые российские политики, обвиняя реформаторов в том, что они “продали Родину за кредиты МВФ, выданных на проведение преступных реформ антинародного режима” (большая часть внешнего долга России - это наследство СССР, а именно,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p>
    <w:p>
      <w:pPr>
        <w:pStyle w:val="Normal"/>
        <w:jc w:val="center"/>
        <w:rPr>
          <w:b/>
          <w:b/>
          <w:sz w:val="28"/>
        </w:rPr>
      </w:pPr>
      <w:r>
        <w:rPr>
          <w:b/>
          <w:sz w:val="28"/>
        </w:rPr>
      </w:r>
    </w:p>
    <w:p>
      <w:pPr>
        <w:pStyle w:val="Normal"/>
        <w:jc w:val="center"/>
        <w:rPr>
          <w:b/>
          <w:b/>
          <w:sz w:val="22"/>
        </w:rPr>
      </w:pPr>
      <w:r>
        <w:rPr>
          <w:b/>
          <w:sz w:val="22"/>
        </w:rPr>
      </w:r>
    </w:p>
    <w:p>
      <w:pPr>
        <w:pStyle w:val="21"/>
        <w:rPr/>
      </w:pPr>
      <w:r>
        <w:rPr/>
        <w:t>История государственного долга России</w:t>
      </w:r>
    </w:p>
    <w:p>
      <w:pPr>
        <w:pStyle w:val="Normal"/>
        <w:ind w:firstLine="567"/>
        <w:jc w:val="center"/>
        <w:rPr>
          <w:b/>
          <w:b/>
        </w:rPr>
      </w:pPr>
      <w:r>
        <w:rPr>
          <w:b/>
        </w:rPr>
        <w:t xml:space="preserve"> </w:t>
      </w:r>
    </w:p>
    <w:p>
      <w:pPr>
        <w:pStyle w:val="Normal"/>
        <w:jc w:val="both"/>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100830042"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2"/>
        </w:numPr>
        <w:jc w:val="both"/>
        <w:rPr/>
      </w:pPr>
      <w:r>
        <w:rPr>
          <w:b/>
        </w:rPr>
        <w:t xml:space="preserve"> </w:t>
      </w:r>
      <w:r>
        <w:rPr/>
        <w:t>краткосрочные;</w:t>
      </w:r>
    </w:p>
    <w:p>
      <w:pPr>
        <w:pStyle w:val="Normal"/>
        <w:numPr>
          <w:ilvl w:val="0"/>
          <w:numId w:val="2"/>
        </w:numPr>
        <w:jc w:val="both"/>
        <w:rPr/>
      </w:pPr>
      <w:r>
        <w:rPr/>
        <w:t xml:space="preserve"> </w:t>
      </w:r>
      <w:r>
        <w:rPr/>
        <w:t>долгосрочные;</w:t>
      </w:r>
    </w:p>
    <w:p>
      <w:pPr>
        <w:pStyle w:val="Normal"/>
        <w:numPr>
          <w:ilvl w:val="0"/>
          <w:numId w:val="2"/>
        </w:numPr>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21"/>
        <w:rPr/>
      </w:pPr>
      <w:r>
        <w:rPr/>
        <w:t>Современная ситуация на рынке государственного долга</w:t>
      </w:r>
    </w:p>
    <w:p>
      <w:pPr>
        <w:pStyle w:val="Normal"/>
        <w:ind w:firstLine="567"/>
        <w:jc w:val="both"/>
        <w:rPr>
          <w:b/>
          <w:b/>
          <w:sz w:val="32"/>
          <w:u w:val="single"/>
        </w:rPr>
      </w:pPr>
      <w:r>
        <w:rPr>
          <w:b/>
          <w:sz w:val="32"/>
          <w:u w:val="single"/>
        </w:rPr>
      </w:r>
    </w:p>
    <w:p>
      <w:pPr>
        <w:pStyle w:val="Normal"/>
        <w:ind w:firstLine="567"/>
        <w:jc w:val="both"/>
        <w:rPr/>
      </w:pPr>
      <w:r>
        <w:rPr>
          <w:i/>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i/>
          <w:i/>
          <w:u w:val="single"/>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w:t>
      </w:r>
    </w:p>
    <w:p>
      <w:pPr>
        <w:pStyle w:val="Normal"/>
        <w:jc w:val="both"/>
        <w:rPr/>
      </w:pPr>
      <w:r>
        <w:rPr/>
        <w:t>Лет пятнадца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b/>
          <w:b/>
          <w:u w:val="single"/>
          <w:lang w:val="en-US"/>
        </w:rPr>
      </w:pPr>
      <w:r>
        <w:rPr>
          <w:b/>
          <w:u w:val="single"/>
          <w:lang w:val="en-US"/>
        </w:rPr>
      </w:r>
    </w:p>
    <w:p>
      <w:pPr>
        <w:pStyle w:val="Heading4"/>
        <w:rPr/>
      </w:pPr>
      <w:r>
        <w:rPr>
          <w:rFonts w:cs="Bookman Old Style" w:ascii="Bookman Old Style" w:hAnsi="Bookman Old Style"/>
          <w:b/>
          <w:sz w:val="40"/>
          <w:u w:val="none"/>
        </w:rPr>
        <w:t>Влияние внешнего долга на национальную экономику</w:t>
      </w:r>
    </w:p>
    <w:p>
      <w:pPr>
        <w:pStyle w:val="Normal"/>
        <w:ind w:firstLine="720"/>
        <w:jc w:val="both"/>
        <w:rPr>
          <w:rFonts w:ascii="Bookman Old Style" w:hAnsi="Bookman Old Style" w:cs="Bookman Old Style"/>
          <w:b/>
          <w:b/>
          <w:i/>
          <w:i/>
          <w:sz w:val="40"/>
          <w:u w:val="none"/>
        </w:rPr>
      </w:pPr>
      <w:r>
        <w:rPr>
          <w:rFonts w:cs="Bookman Old Style" w:ascii="Bookman Old Style" w:hAnsi="Bookman Old Style"/>
          <w:b/>
          <w:i/>
          <w:sz w:val="40"/>
          <w:u w:val="none"/>
        </w:rPr>
      </w:r>
    </w:p>
    <w:p>
      <w:pPr>
        <w:pStyle w:val="Normal"/>
        <w:ind w:firstLine="720"/>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720"/>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720"/>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720"/>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720"/>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720"/>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720"/>
        <w:jc w:val="both"/>
        <w:rPr/>
      </w:pPr>
      <w:r>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Normal"/>
        <w:ind w:firstLine="720"/>
        <w:jc w:val="both"/>
        <w:rPr/>
      </w:pPr>
      <w:r>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Normal"/>
        <w:ind w:firstLine="720"/>
        <w:jc w:val="both"/>
        <w:rPr/>
      </w:pPr>
      <w:r>
        <w:rPr/>
        <w:t xml:space="preserve">Сложнее ситуация с проблемой погашения долга и уплаты процентов по нему. Границей опасности считается отношение процентных платежей к экспорту 15-20%, границей повышенной опасности: 25-30%. В 1995 году обязательства страны по погашению кредитов и платежам процентов составляли (без учета реструктуризации) 27,6 млрд. долларов (35% к общей сумме экспорта и 43% к экспорту в дальнее зарубежье), фактически было выплачено 14,4 млрд. долларов (18 и 25% соответственно). Поскольку указанные суммы содержат не только проценты, но и погашение долга, пока ситуация с учетом отсрочек платежей еще не достигла критической черты, хоть и приближается к ней. В настоящее время полное обслуживание внешнего долга стране не по силам. Отказ же от платежей означал бы неплатежеспособность государства, что не только стало бы тяжелым ударом по его престижу в мире, но и парализовало бы импорт, оголив внутренний рынок и нанеся непоправимый урон населению, поставив на повестку дня вопрос о введении карточной системы. </w:t>
      </w:r>
    </w:p>
    <w:p>
      <w:pPr>
        <w:pStyle w:val="Normal"/>
        <w:ind w:firstLine="720"/>
        <w:jc w:val="both"/>
        <w:rPr/>
      </w:pPr>
      <w:r>
        <w:rPr/>
        <w:t xml:space="preserve">Недавно достигнута беспрецедентная долгосрочная (на 25 лет) реструктуризация задолженности перед иностранными государствами (Парижский клуб, общая сумма долга которому составляет около 40 млрд. долларов, реструктуризуемая часть - 37,6 млрд.) и банками (Лондонский клуб, долг которому достигает 25 млрд. долларов), которая явилась, по общей оценке, крупнейшим достижением российской экономической дипломатии. </w:t>
      </w:r>
    </w:p>
    <w:p>
      <w:pPr>
        <w:pStyle w:val="Normal"/>
        <w:ind w:firstLine="720"/>
        <w:jc w:val="both"/>
        <w:rPr/>
      </w:pPr>
      <w:r>
        <w:rPr/>
        <w:t xml:space="preserve">В соответствии с условиями погашение реструктуризуемой части долга начнется в 2002 году и должно завершиться в 2020 году. Не реструктуризованными остались лишь долги коммерческим фирмам, на долю которых приходится порядка 5-6% суммы долга бывшего СССР. </w:t>
      </w:r>
    </w:p>
    <w:p>
      <w:pPr>
        <w:pStyle w:val="Normal"/>
        <w:ind w:firstLine="720"/>
        <w:jc w:val="both"/>
        <w:rPr/>
      </w:pPr>
      <w:r>
        <w:rPr/>
        <w:t xml:space="preserve">Все это принципиально облегчает ситуацию на ближайшую перспективу. Так, в 1996 году Россия должна будет выплатить Парижскому клубу в качестве процентов 2 млрд. долларов вместо 8 млрд. долларов по первоначальным обязательствам. Становится реальным уложиться в общую сумму платежей в 8,5 млрд. долларов, предусмотренную в бюджете на 1996 год. </w:t>
      </w:r>
    </w:p>
    <w:p>
      <w:pPr>
        <w:pStyle w:val="Normal"/>
        <w:ind w:firstLine="720"/>
        <w:jc w:val="both"/>
        <w:rPr/>
      </w:pPr>
      <w:r>
        <w:rPr/>
        <w:t xml:space="preserve">При благоприятном сценарии дальнейшего развития есть все возможности достичь в 2002 году, когда начнется период погашения, принципиально новой ситуации в экономике, делающей эти выплаты не столь критическими. </w:t>
      </w:r>
    </w:p>
    <w:p>
      <w:pPr>
        <w:pStyle w:val="Normal"/>
        <w:ind w:firstLine="720"/>
        <w:jc w:val="both"/>
        <w:rPr/>
      </w:pPr>
      <w:r>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Normal"/>
        <w:ind w:firstLine="720"/>
        <w:jc w:val="both"/>
        <w:rPr/>
      </w:pPr>
      <w:r>
        <w:rPr/>
        <w:t xml:space="preserve">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 </w:t>
      </w:r>
    </w:p>
    <w:p>
      <w:pPr>
        <w:pStyle w:val="TextBodyIndent"/>
        <w:rPr/>
      </w:pPr>
      <w:r>
        <w:rPr/>
        <w:t>Сегодняшние проблемы российской экономики</w:t>
      </w:r>
    </w:p>
    <w:p>
      <w:pPr>
        <w:pStyle w:val="TextBody"/>
        <w:jc w:val="both"/>
        <w:rPr/>
      </w:pPr>
      <w:r>
        <w:rPr/>
        <w:t xml:space="preserve">На сегодняшний день страна оказалась перед тем же выбором, что и в августе 1998 г.: суверенный дефолт или новая девальвация рубля в 1,5 - 2 раза, возможно, уже в конце третьего - четвертом квартале. </w:t>
      </w:r>
    </w:p>
    <w:p>
      <w:pPr>
        <w:pStyle w:val="Normal"/>
        <w:jc w:val="both"/>
        <w:rPr/>
      </w:pPr>
      <w:r>
        <w:rPr/>
      </w:r>
    </w:p>
    <w:p>
      <w:pPr>
        <w:pStyle w:val="Normal"/>
        <w:jc w:val="both"/>
        <w:rPr/>
      </w:pPr>
      <w:r>
        <w:rPr/>
        <w:t>       </w:t>
      </w:r>
      <w:r>
        <w:rPr/>
        <w:t xml:space="preserve">ОБЪЯВЛЕННАЯ 10 июля Международным валютным фондом готовность предоставить Кремлю кредит в 4,5 млрд долл. не решила многих проблем, связанных с внешней задолженностью России, в т.ч. по отношению и к МВФ. Обещанная сумма будет выделена полностью не в 1999 г., а в течение 18 месяцев. В нынешнем году можно рассчитывать лишь на 1,89 млрд долл., что в два с лишним раза меньше, чем России следовало заплатить самому Фонду в 1999 г. Похожая ситуация с займами Всемирного банка на структурную перестройку САЛ-3 (1,5 млрд долл.) и Японии (1,9 млрд долл.). Часть их Россия уже получила в августе 1998 г. Теперь остаток будет тоже разверстан на полтора года, причем на мелкие транши с жестким контролем за выполнением обязательств. При их нарушении выделение денег немедленно прекращается.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Виртуальная кредитоспособность</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2"/>
        <w:rPr/>
      </w:pPr>
      <w:r>
        <w:rPr/>
        <w:t>       </w:t>
      </w:r>
      <w:r>
        <w:rPr/>
        <w:t xml:space="preserve">На 1999 г. приходится пик платежей иностранным кредиторам: 17,5 млрд долл., из которых 9 млрд долл. - чисто российские долги. Даже 50-процентное списание советской задолженности не поможет сберечь золотовалютные запасы Центробанка, ставшего единственным плательщиком по внешним обязательствам государства. Их можно погашать за счет эмиссии. В этом случае, как показывают расчеты, даже при улучшении сбора налогов, 60-процентном списании советских долгов и реструктуризации оставшейся их части Неглинной придется эмитировать 282 млрд ничем не обеспеченных рублей, примерно в полтора раза увеличив денежную базу. По курсу 30 руб./долл. (прогноз на четвертый квартал 1999 г.) это эквивалентно 9,39 млрд долл., или разности между необходимыми в данном варианте выплатами (13,34 млрд долл.) и фактическими платежами (4,04 млрд долл.). То есть Россия влетает в новую гиперинфляцию. </w:t>
      </w:r>
    </w:p>
    <w:p>
      <w:pPr>
        <w:pStyle w:val="Normal"/>
        <w:jc w:val="both"/>
        <w:rPr/>
      </w:pPr>
      <w:r>
        <w:rPr/>
        <w:t>       </w:t>
      </w:r>
      <w:r>
        <w:rPr/>
        <w:t xml:space="preserve">Предлагаемое списание (частичное или полное) российского долга наносит сильный удар по ФРГ, Франции, Италии, Австрии, другим странам Европейского союза, ослабляет его и евро перед Соединенными Штатами, которые кредитовали СССР и Россию не в таких масштабах. Под нажимом германских банков вопрос о реструктуризации советских обязательств снят с повестки. Все надежды теперь Кремль возлагает на федеральный бюджет. </w:t>
      </w:r>
    </w:p>
    <w:p>
      <w:pPr>
        <w:pStyle w:val="Normal"/>
        <w:jc w:val="both"/>
        <w:rPr/>
      </w:pPr>
      <w:r>
        <w:rPr/>
        <w:t>       </w:t>
      </w:r>
      <w:r>
        <w:rPr/>
        <w:t xml:space="preserve">Рынок не верит в кредитоспособность государства. В мае - июне 1999 г. Минфин не смог погасить около </w:t>
      </w:r>
    </w:p>
    <w:p>
      <w:pPr>
        <w:pStyle w:val="Normal"/>
        <w:jc w:val="both"/>
        <w:rPr/>
      </w:pPr>
      <w:r>
        <w:rPr/>
        <w:t>       </w:t>
      </w:r>
      <w:r>
        <w:rPr/>
        <w:t xml:space="preserve">2,5 млрд долл. долгов. Речь идет прежде всего об облигациях внутреннего валютного займа (ОВВЗ, "вэбовках"), которыми была оформлена коммерческая задолженность СССР (с первого по третий транш) и России (с четвертого по седьмой). В середине 1999 г. иностранцам принадлежала примерно треть ОВВЗ, российским банкам и предприятиям - две трети. Условия эмиссии содержали оговорку о кросс-дефолте, когда непогашение хотя бы одной серии "вэбовок" или невыплата купона грозили предъявлением к погашению всей суммы тиража (11 млрд долл.). Из данного объема 14 мая Минфину предстояло выплатить 1,6 млрд долл. Сделать этого Ильинка не сумела, выделив лишь 333 млн долл. на оплату купонов третьей - седьмой серий. Остальные платежи перенесены на ноябрь 1999 г. </w:t>
      </w:r>
    </w:p>
    <w:p>
      <w:pPr>
        <w:pStyle w:val="Normal"/>
        <w:jc w:val="both"/>
        <w:rPr/>
      </w:pPr>
      <w:r>
        <w:rPr/>
        <w:t>       </w:t>
      </w:r>
      <w:r>
        <w:rPr/>
        <w:t xml:space="preserve">2 июня Россия не заплатила 800 млн долл. по советским долгам (всего 30 млрд долл.) Лондонскому клубу, объединяющему более тысячи банков, инвестиционных фондов, финансовых компаний и частных лиц. В конце мая российские власти добились отсрочки до декабря. Красноречивым доказательством "доверия" к Кремлю послужили итоги проведенного 8 июля третьего валютного спецаукциона ЦБ для нерезидентов, погоревших на ГКО. Был установлен рекорд: спрос на СКВ (50 млн долл.) в 13 раз (!) превысил предложение (против 11 раз в мае и трех раз в апреле 1999 г.). Готовность инвесторов выкупить 651 млн долл. (почти десятую часть валютных резервов ЦБ РФ) не охладило 10-процентное завышение аукционной цены валюты по сравнению с биржевой.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Расходы больше доходов</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Normal"/>
        <w:jc w:val="both"/>
        <w:rPr/>
      </w:pPr>
      <w:r>
        <w:rPr/>
        <w:t>       </w:t>
      </w:r>
      <w:r>
        <w:rPr/>
        <w:t xml:space="preserve">Как и в 1998 г., российская казна не получает доходов, достаточных для расчетов с зарубежными кредиторами. По прикидкам верстальщиков бюджета-99, с учетом снижения налогов на прибыль и НДС, а также собираемости налогов (8 проц. ВВП), экспортных пошлин и подоходного налога </w:t>
      </w:r>
    </w:p>
    <w:p>
      <w:pPr>
        <w:pStyle w:val="Normal"/>
        <w:jc w:val="both"/>
        <w:rPr/>
      </w:pPr>
      <w:r>
        <w:rPr/>
        <w:t>       </w:t>
      </w:r>
      <w:r>
        <w:rPr/>
        <w:t xml:space="preserve">(1,5 проц. ВВП) все доходы составят около 10 проц. ВВП. Из них предусматривалось израсходовать 4 проц. ВВП на погашение и обслуживание долгов, 3,5 проц. - на оборону, 3 проц. - бюджетникам. Еще требовалось по </w:t>
      </w:r>
    </w:p>
    <w:p>
      <w:pPr>
        <w:pStyle w:val="Normal"/>
        <w:jc w:val="both"/>
        <w:rPr/>
      </w:pPr>
      <w:r>
        <w:rPr/>
        <w:t>       </w:t>
      </w:r>
      <w:r>
        <w:rPr/>
        <w:t xml:space="preserve">1 проц. ВВП на международную деятельность, помощь субъектам Федерации, прочие нужды. При полном прекращении выплат советских долгов (105 млрд долл.), получении иностранных займов дефицит федерального бюджета планировался примерно в 100 млрд руб. </w:t>
      </w:r>
    </w:p>
    <w:p>
      <w:pPr>
        <w:pStyle w:val="Normal"/>
        <w:jc w:val="both"/>
        <w:rPr/>
      </w:pPr>
      <w:r>
        <w:rPr/>
        <w:t>       </w:t>
      </w:r>
      <w:r>
        <w:rPr/>
        <w:t xml:space="preserve">В июле 1999 г. от этих расчетов почти ничего не осталось. Рухнули фискальные поступления. Половина налоговых платежей остается в местных бюджетах, поэтому федеральной казне нужно собирать по 32 - 34 проц. ВВП, чтобы иметь минимально необходимые 16 - 17 проц. ВВП. По признанию министра финансов, это абсолютно нереально в ближайшие пять - семь лет. По итогам первого квартала получено всего 10 проц. ВВП, первого полугодия - в среднем 12 проц. ВВП. </w:t>
      </w:r>
    </w:p>
    <w:p>
      <w:pPr>
        <w:pStyle w:val="Normal"/>
        <w:jc w:val="both"/>
        <w:rPr/>
      </w:pPr>
      <w:r>
        <w:rPr/>
        <w:t>       </w:t>
      </w:r>
      <w:r>
        <w:rPr/>
        <w:t xml:space="preserve">Нереалистическими оказались расчеты баланса поступления и использования валютных ресурсов. Предполагалось: положительное сальдо внешней торговли составит 19 - 20 млрд долл., привлечение иностранных займов и инвестиций государством и корпоративным сектором - 8 - 9 млрд долл. Итого 27 - 31 млрд долл. Летом 1999 г. масштабы валютных расходов достигли 50 - 60 млрд долл. (погашение внешних и внутренних долгов, оплата импорта, международных услуг, легальный и нелегальный вывоз капитала, долларизация экономики). Страна оказалась перед тем же выбором, что и в августе 1998 г.: суверенный дефолт или новая девальвация рубля в 1,5 - 2 раза, возможно, уже в конце третьего - четвертом квартале. </w:t>
      </w:r>
    </w:p>
    <w:p>
      <w:pPr>
        <w:pStyle w:val="Normal"/>
        <w:jc w:val="both"/>
        <w:rPr/>
      </w:pPr>
      <w:r>
        <w:rPr/>
        <w:t>       </w:t>
      </w:r>
      <w:r>
        <w:rPr/>
        <w:t xml:space="preserve">Опасность реальная, поскольку, как уже отмечалось, единственным источником для обслуживания внешнего долга остаются золотовалютные резервы Центробанка (12,1 млрд долл в июле), которых хватит примерно на два месяца интервенций на ММВБ. В первом полугодии Неглинной пришлось выложить 4,5 млрд долл. в погашение внешних обязательств России. Административные меры ЦБ по предотвращению утечки и по мобилизации валюты не принесли ожидаемого результата. Продажи СКВ увеличились мало, так как экспортная выручка падает. Чтобы получить необходимый объем, Центробанку пришлось печатать рубли для конвертации. Этим частично объясняется накопление на банковских корсчетах свыше 100 млрд руб. в начале июля, которые угрожающей лавиной нависают над рынком СКВ. Она начала просачиваться, о чем свидетельствует ускорившийся рост курса доллара после отмены под давлением МВФ ряда важных ограничений ЦБ на операции с валютой. </w:t>
      </w:r>
    </w:p>
    <w:p>
      <w:pPr>
        <w:pStyle w:val="Normal"/>
        <w:jc w:val="both"/>
        <w:rPr/>
      </w:pPr>
      <w:r>
        <w:rPr/>
        <w:t>       </w:t>
      </w:r>
      <w:r>
        <w:rPr/>
        <w:t xml:space="preserve">Кремль вынуждает Неглинную наращивать эмиссию для нужд вооруженных сил (в связи с событиями в Югославии, новыми отношениями с НАТО), правоохранительных органов (напряженность на Северном Кавказе, возможность введения чрезвычайного положения), АПК (засуха, уборочная), на северный завоз (в очередной раз оказавшийся на грани срыва), на погашение госдолга по зарплатам и пенсиям, на прочие авральные расходы. Немалых трат будет стоить казне поспешное объединение с Белоруссией. При такой нагрузке на печатный станок взрыв инфляции неизбежен. </w:t>
      </w:r>
    </w:p>
    <w:p>
      <w:pPr>
        <w:pStyle w:val="Normal"/>
        <w:jc w:val="center"/>
        <w:rPr>
          <w:rFonts w:ascii="Bookman Old Style" w:hAnsi="Bookman Old Style" w:cs="Bookman Old Style"/>
          <w:b/>
          <w:b/>
          <w:i/>
          <w:i/>
          <w:sz w:val="40"/>
        </w:rPr>
      </w:pPr>
      <w:r>
        <w:rPr>
          <w:rFonts w:cs="Bookman Old Style" w:ascii="Bookman Old Style" w:hAnsi="Bookman Old Style"/>
          <w:b/>
          <w:i/>
          <w:sz w:val="40"/>
        </w:rPr>
      </w:r>
    </w:p>
    <w:p>
      <w:pPr>
        <w:pStyle w:val="Heading3"/>
        <w:rPr/>
      </w:pPr>
      <w:r>
        <w:rPr/>
        <w:t>За долги - по годовому бюджету</w:t>
      </w:r>
    </w:p>
    <w:p>
      <w:pPr>
        <w:pStyle w:val="Normal"/>
        <w:jc w:val="both"/>
        <w:rPr/>
      </w:pPr>
      <w:r>
        <w:rPr/>
      </w:r>
    </w:p>
    <w:p>
      <w:pPr>
        <w:pStyle w:val="Normal"/>
        <w:jc w:val="both"/>
        <w:rPr/>
      </w:pPr>
      <w:r>
        <w:rPr/>
        <w:t>       </w:t>
      </w:r>
      <w:r>
        <w:rPr/>
        <w:t xml:space="preserve">Главным ее генератором все же является неподъемный внешний долг. Для его погашения с 1999 г. по 2010 г. Кремлю нужно ежегодно расходовать фактически по годовому бюджету (от 14 млрд до 20 млрд долл. без учета ГКО - ОФЗ на руках инокредиторов), или около трети национальных накоплений. "Реформаторы" столкнули страну в самую глубокую долговую яму. В предстоящие двенадцать лет России требуется выплатить 160 млрд долл. или 70 проц. основного долга и столько же - проценты по нему. Причем завышенные, так как кредитный рейтинг России очень низкий и останется таковым еще долго. По курсу 24 - 25 руб./долл. это превышает ВВП в 1999 г. В данную сумму не включены долги субъектов Федерации инокредиторам (3 - 5 млрд долл.), компаний (свыше 30 млрд долл.), банков (13 млрд долл.). </w:t>
      </w:r>
    </w:p>
    <w:p>
      <w:pPr>
        <w:pStyle w:val="Normal"/>
        <w:jc w:val="both"/>
        <w:rPr/>
      </w:pPr>
      <w:r>
        <w:rPr/>
        <w:t>       </w:t>
      </w:r>
      <w:r>
        <w:rPr/>
        <w:t xml:space="preserve">С 1991 г. Кремлю настойчиво внушали: для экономического процветания необходимо полностью открыть внутренний рынок, присоединиться к МВФ, ввести конвертируемость рубля, либерализовать торговлю (особенно внешнюю) и ценообразование, добиться финансовой стабилизации (урезать госрасходы, снизить инфляцию, процентные ставки). Как только правительство добьется этого, покинет сцену, невидимая рука частных рынков эффективно распределит ресурсы, будет стимулировать хозяйственный рост на здоровой основе и вообще все сделает сама. </w:t>
      </w:r>
    </w:p>
    <w:p>
      <w:pPr>
        <w:pStyle w:val="Normal"/>
        <w:jc w:val="both"/>
        <w:rPr/>
      </w:pPr>
      <w:r>
        <w:rPr/>
        <w:t>       </w:t>
      </w:r>
      <w:r>
        <w:rPr/>
        <w:t xml:space="preserve">Администрацию президента и кабинеты министров убедили сделать главную ставку не на структурные реформы (никому из "реформаторов" они не были по плечу), а на займы: сначала внутренние (с помощью коротких ГКО - ОФЗ), а затем внешние (у МВФ, Всемирного банка и др.), чтобы избежать внутреннего дефолта, получить временную передышку, залатать бюджетные дыры, пока рынок не заработает в полную силу. Опора на долларовые кредиты Фонда, ВБ, привязка рубля к американской валюте стали еще одной самоубийственной ошибкой, ибо подставили Россию под опасные заемные и валютные риски. Страна оказалась заложницей любого неблагоприятного изменения котировки доллара. Любая альтернатива стала проигрышной: или всеми силами поддерживать курс рубля к американской валюте и лишиться экспортных доходов, а с ними - средств погашения внешней задолженности, в первую очередь резервов Центробанка, или девальвировать рубль, спасти экспортную выручку и ресурсы ЦБ, которые все рано уйдут в погашение прежних долларовых долгов, значительно потяжелевших из-за обесценения российского дензнака, и новых, получаемых по завышенным ставкам. </w:t>
      </w:r>
    </w:p>
    <w:p>
      <w:pPr>
        <w:pStyle w:val="Normal"/>
        <w:jc w:val="center"/>
        <w:rPr>
          <w:rFonts w:ascii="Bookman Old Style" w:hAnsi="Bookman Old Style" w:cs="Bookman Old Style"/>
          <w:i/>
          <w:i/>
          <w:sz w:val="30"/>
        </w:rPr>
      </w:pPr>
      <w:r>
        <w:rPr>
          <w:rFonts w:cs="Bookman Old Style" w:ascii="Bookman Old Style" w:hAnsi="Bookman Old Style"/>
          <w:i/>
          <w:sz w:val="30"/>
        </w:rPr>
      </w:r>
    </w:p>
    <w:p>
      <w:pPr>
        <w:pStyle w:val="Heading1"/>
        <w:jc w:val="center"/>
        <w:rPr>
          <w:rFonts w:ascii="Bookman Old Style" w:hAnsi="Bookman Old Style" w:cs="Bookman Old Style"/>
          <w:i/>
          <w:i/>
          <w:sz w:val="30"/>
        </w:rPr>
      </w:pPr>
      <w:r>
        <w:rPr>
          <w:rFonts w:cs="Bookman Old Style" w:ascii="Bookman Old Style" w:hAnsi="Bookman Old Style"/>
          <w:i/>
          <w:sz w:val="30"/>
        </w:rPr>
        <w:t>Магнит для спекулянтов</w:t>
      </w:r>
    </w:p>
    <w:p>
      <w:pPr>
        <w:pStyle w:val="Normal"/>
        <w:jc w:val="both"/>
        <w:rPr/>
      </w:pPr>
      <w:r>
        <w:rPr/>
      </w:r>
    </w:p>
    <w:p>
      <w:pPr>
        <w:pStyle w:val="Normal"/>
        <w:jc w:val="both"/>
        <w:rPr/>
      </w:pPr>
      <w:r>
        <w:rPr/>
        <w:t>       </w:t>
      </w:r>
      <w:r>
        <w:rPr/>
        <w:t xml:space="preserve">Привязка рубля к доллару облегчила выкачивание из России по дешевке невосполнимых природных ресурсов и материальных активов, стимулировала бегство капиталов, спекулятивные атаки на отечественный дензнак. Все постсоветские годы было очень прибыльно приобретать постоянно дорожавшую американскую валюту за привязанные к ней рубли, запрограммированные на обесценение, вкладывать доллары и расплачиваться "деревянными". Дополнительным ускорителем девальвации в августе 1998 г. и летом 1999 г. стала высокая ставка рефинансирования, которую МВФ рекомендует для предотвращения оттока капитала из страны. В российских условиях завышенная учетная ставка, привлекая спекулятивный капитал, помогает сконцентрировать критическую массу "горячих" денег, которые как раз и ищут по всему миру возможность хорошо заработать на высоких процентных ставках, быстрых спекуляциях с "короткими" бумагами. Сначала спекулянты подняли наш фондовый рынок до небес (с капитализации 50 млрд долл. в 1996 г. до 170 млрд долл. в 1997 г.), затем опустили его до земли (до 10 - 12 млрд долл. летом 1999 г.), сняли фантастические доходы и ушли из России. Попутно они разрушили российские валютный и кредитный рынки, банковскую, инвестиционную и страховую системы, откачали половину золотовалютных резервов (сократившихся с 25 млрд долл. до 12,1 млрд долл. в июле 1999 г.), спровоцировали исход из страны иностранных инвесторов, навесили на Россию неподъемный для нее внешний долг - 220 млрд долл. </w:t>
      </w:r>
    </w:p>
    <w:p>
      <w:pPr>
        <w:pStyle w:val="Normal"/>
        <w:jc w:val="both"/>
        <w:rPr/>
      </w:pPr>
      <w:r>
        <w:rPr/>
        <w:t>       </w:t>
      </w:r>
      <w:r>
        <w:rPr/>
        <w:t xml:space="preserve">Государство заведомо лишили свободы маневра зависимостью от американской валюты. Весь экспорт энергоносителей, металлов, сырья торгуется в долларах. С понижением мировых цен, прогнозируемым по крайней мере до 2005 г., экспортная выручка, которая заложена и перезаложена за прежние инокредиты, будет падать. </w:t>
      </w:r>
    </w:p>
    <w:p>
      <w:pPr>
        <w:pStyle w:val="Normal"/>
        <w:jc w:val="both"/>
        <w:rPr/>
      </w:pPr>
      <w:r>
        <w:rPr/>
        <w:t>       </w:t>
      </w:r>
      <w:r>
        <w:rPr/>
        <w:t xml:space="preserve">Быстро изменить структуру экспорта в пользу машиностроительной, наукоемкой, высокотехнологичной продукции невозможно. Для этого необходимы макроэкономические и институциональные преобразования. С 1991 г. их отложили в долгий ящик. На целое десятилетие были законсервированы огромные структурные дисбалансы (к меж- и внутриотраслевым диспропорциям и перекосам, накопленным при СССР, добавились постсоветские), различия в региональных трансформациях, нереформированные бюджетная, налоговая, военная, промышленная, аграрная, банковская, актуарная, инвестиционная, жилищно-коммунальная, пенсионная и другие сферы.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Долговая кабала</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Normal"/>
        <w:jc w:val="both"/>
        <w:rPr/>
      </w:pPr>
      <w:r>
        <w:rPr/>
        <w:t>       </w:t>
      </w:r>
      <w:r>
        <w:rPr/>
        <w:t xml:space="preserve">Купленная за 140 млрд долл. постсоветских внешних займов передышка не принесла ожидаемых результатов. Саморегулирующиеся, самонастраивающиеся механизмы рынка не включились. В условиях российской монопольной экономики либерализация цен и жесткий монетаризм оказались несовместимыми. Искусственно сниженная инфляция обернулась падением производства, сокращением фискальных выплат, ростом бюджетного дефицита, разрушенным денежным обращением, необходимостью влезать во все большие внешние долги, полной продовольственной зависимостью от Запада. Коротко и емко автору этих строк подытожил случившееся в России один тайваньский банкир: "Мы начинали с продажи бананов и вырученные деньги вкладывали в текстильную промышленность. Развивая ее, полученные доллары инвестировали в высокие технологии. Теперь, стимулируя производство компьютеров и изделий "хай-тек", мы направляем прибыли в космические технологии. А вы, русские, от космических технологий скатились к бананам, да и те вам поставляют в долг". </w:t>
      </w:r>
    </w:p>
    <w:p>
      <w:pPr>
        <w:pStyle w:val="Normal"/>
        <w:jc w:val="both"/>
        <w:rPr/>
      </w:pPr>
      <w:r>
        <w:rPr/>
        <w:t>       </w:t>
      </w:r>
      <w:r>
        <w:rPr/>
        <w:t xml:space="preserve">Поставщики долговых бананов исходят из собственных интересов. Перманентный технический дефолт, трех- и шестимесячные отсрочки в обслуживании займов, затягивание реструктуризации задолженности, мелкие кредитные подачки призваны крепче подвесить Россию на долговой крюк. Как показывает опыт других стран третьего мира, это очень удобно, чтобы моделировать извне их экономический и политический режим, исход парламентских и президентских выборов, международные альянсы. В конце ХХ века долговое оружие оказалось намного эффективнее прежней "дипломатии канонерок". </w:t>
      </w:r>
    </w:p>
    <w:p>
      <w:pPr>
        <w:pStyle w:val="Normal"/>
        <w:jc w:val="both"/>
        <w:rPr/>
      </w:pPr>
      <w:r>
        <w:rPr/>
        <w:t>       </w:t>
      </w:r>
      <w:r>
        <w:rPr/>
        <w:t>Его успеху помогает и то, что в России образовался гигантский пласт экономики (банков, компаний), политиков и партии власти, государственной номенклатуры, которые существуют только благодаря паразитированию на внешних займах, на их разворовывании, в чем активно участвуют первые лица страны и члены их семей. Из этой "губки" исходят многие идеи и предложения, которые затем озвучиваются МВФ, становятся его установками по дальнейшему вскрытию внутреннего рынка для зарубежного капитала, оборачиваются сохранением дискриминации для российского - на мировом рынке. По такой же схеме построены и переговоры по урегулированию внешней задолженности. Самые важные события здесь впереди.</w:t>
      </w:r>
    </w:p>
    <w:p>
      <w:pPr>
        <w:pStyle w:val="Normal"/>
        <w:ind w:left="851" w:hanging="284"/>
        <w:jc w:val="both"/>
        <w:rPr/>
      </w:pPr>
      <w:r>
        <w:rPr/>
      </w:r>
      <w:r>
        <w:br w:type="page"/>
      </w:r>
    </w:p>
    <w:p>
      <w:pPr>
        <w:pStyle w:val="Normal"/>
        <w:ind w:left="851" w:hanging="284"/>
        <w:jc w:val="center"/>
        <w:rPr>
          <w:rFonts w:ascii="Bookman Old Style" w:hAnsi="Bookman Old Style" w:cs="Bookman Old Style"/>
          <w:b/>
          <w:b/>
          <w:i/>
          <w:i/>
          <w:sz w:val="36"/>
        </w:rPr>
      </w:pPr>
      <w:r>
        <w:rPr>
          <w:rFonts w:cs="Bookman Old Style" w:ascii="Bookman Old Style" w:hAnsi="Bookman Old Style"/>
          <w:b/>
          <w:i/>
          <w:sz w:val="36"/>
        </w:rPr>
        <w:t>Список литературы</w:t>
      </w:r>
    </w:p>
    <w:p>
      <w:pPr>
        <w:pStyle w:val="Normal"/>
        <w:ind w:left="851" w:hanging="284"/>
        <w:jc w:val="center"/>
        <w:rPr>
          <w:rFonts w:ascii="Bookman Old Style" w:hAnsi="Bookman Old Style" w:cs="Bookman Old Style"/>
          <w:b/>
          <w:b/>
          <w:i/>
          <w:i/>
          <w:sz w:val="36"/>
        </w:rPr>
      </w:pPr>
      <w:r>
        <w:rPr>
          <w:rFonts w:cs="Bookman Old Style" w:ascii="Bookman Old Style" w:hAnsi="Bookman Old Style"/>
          <w:b/>
          <w:i/>
          <w:sz w:val="36"/>
        </w:rPr>
      </w:r>
    </w:p>
    <w:p>
      <w:pPr>
        <w:pStyle w:val="Normal"/>
        <w:ind w:left="851" w:hanging="284"/>
        <w:jc w:val="both"/>
        <w:rPr/>
      </w:pPr>
      <w:r>
        <w:rPr/>
        <w:t>1.”Деньги и кредит”, №6/1996, А.Ю.Симановский, статья “Государственный долг: бремя цивилизации”</w:t>
      </w:r>
    </w:p>
    <w:p>
      <w:pPr>
        <w:pStyle w:val="Normal"/>
        <w:ind w:left="851" w:hanging="284"/>
        <w:jc w:val="both"/>
        <w:rPr/>
      </w:pPr>
      <w:r>
        <w:rPr/>
      </w:r>
    </w:p>
    <w:p>
      <w:pPr>
        <w:pStyle w:val="Normal"/>
        <w:ind w:left="851" w:hanging="284"/>
        <w:jc w:val="both"/>
        <w:rPr/>
      </w:pPr>
      <w:r>
        <w:rPr/>
        <w:t>2.“Рынок ценных бумаг”, №12/1995, Алексей Грабаров, статья “Новые инструменты на рынке государственного долга”</w:t>
      </w:r>
    </w:p>
    <w:p>
      <w:pPr>
        <w:pStyle w:val="Normal"/>
        <w:ind w:left="851" w:hanging="284"/>
        <w:jc w:val="both"/>
        <w:rPr/>
      </w:pPr>
      <w:r>
        <w:rPr/>
      </w:r>
    </w:p>
    <w:p>
      <w:pPr>
        <w:pStyle w:val="Normal"/>
        <w:ind w:left="851" w:hanging="284"/>
        <w:jc w:val="both"/>
        <w:rPr/>
      </w:pPr>
      <w:r>
        <w:rPr/>
        <w:t>3.”Финансы”, №7/1995, Г.П.Рыбалко, статья “О внешних заимствованиях России”</w:t>
      </w:r>
    </w:p>
    <w:p>
      <w:pPr>
        <w:pStyle w:val="Normal"/>
        <w:ind w:left="851" w:hanging="284"/>
        <w:jc w:val="both"/>
        <w:rPr/>
      </w:pPr>
      <w:r>
        <w:rPr/>
      </w:r>
    </w:p>
    <w:p>
      <w:pPr>
        <w:pStyle w:val="Normal"/>
        <w:ind w:left="851" w:hanging="284"/>
        <w:jc w:val="both"/>
        <w:rPr/>
      </w:pPr>
      <w:r>
        <w:rPr/>
        <w:t>4. "ФИНАНСОВАЯ НЕДЕЛЯ" № 22(269) 19 - 25 июля 1999 г.</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0"/>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pacing w:val="0"/>
      <w:sz w:val="24"/>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i/>
      <w:sz w:val="30"/>
    </w:rPr>
  </w:style>
  <w:style w:type="paragraph" w:styleId="Heading4">
    <w:name w:val="Heading 4"/>
    <w:basedOn w:val="Normal"/>
    <w:next w:val="Normal"/>
    <w:qFormat/>
    <w:pPr>
      <w:keepNext w:val="true"/>
      <w:numPr>
        <w:ilvl w:val="3"/>
        <w:numId w:val="1"/>
      </w:numPr>
      <w:jc w:val="center"/>
      <w:outlineLvl w:val="3"/>
    </w:pPr>
    <w:rPr>
      <w:rFonts w:ascii="Garamond" w:hAnsi="Garamond" w:cs="Garamond"/>
      <w:i/>
      <w:sz w:val="32"/>
      <w:u w:val="singl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Igoreshka">
    <w:name w:val="Igoreshka"/>
    <w:basedOn w:val="Normal"/>
    <w:qFormat/>
    <w:pPr>
      <w:spacing w:lineRule="auto" w:line="360" w:before="0" w:after="120"/>
      <w:ind w:firstLine="720"/>
      <w:jc w:val="both"/>
    </w:pPr>
    <w:rPr>
      <w:spacing w:val="0"/>
      <w:sz w:val="24"/>
    </w:rPr>
  </w:style>
  <w:style w:type="paragraph" w:styleId="TextBodyIndent">
    <w:name w:val="Body Text Indent"/>
    <w:basedOn w:val="Normal"/>
    <w:pPr>
      <w:ind w:firstLine="720"/>
      <w:jc w:val="center"/>
    </w:pPr>
    <w:rPr>
      <w:rFonts w:ascii="Bookman Old Style" w:hAnsi="Bookman Old Style" w:cs="Bookman Old Style"/>
      <w:b/>
      <w:i/>
      <w:sz w:val="40"/>
    </w:rPr>
  </w:style>
  <w:style w:type="paragraph" w:styleId="2">
    <w:name w:val="Основной текст 2"/>
    <w:basedOn w:val="Normal"/>
    <w:qFormat/>
    <w:pPr>
      <w:jc w:val="both"/>
    </w:pPr>
    <w:rPr>
      <w:spacing w:val="0"/>
    </w:rPr>
  </w:style>
  <w:style w:type="paragraph" w:styleId="21">
    <w:name w:val="Основной текст с отступом 2"/>
    <w:basedOn w:val="Normal"/>
    <w:qFormat/>
    <w:pPr>
      <w:ind w:firstLine="567"/>
      <w:jc w:val="center"/>
    </w:pPr>
    <w:rPr>
      <w:rFonts w:ascii="Bookman Old Style" w:hAnsi="Bookman Old Style" w:cs="Bookman Old Style"/>
      <w:b/>
      <w:i/>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21:19:00Z</dcterms:created>
  <dc:creator>Angol</dc:creator>
  <dc:description/>
  <dc:language>en-US</dc:language>
  <cp:lastModifiedBy>Sovintel</cp:lastModifiedBy>
  <cp:lastPrinted>1996-12-14T14:40:00Z</cp:lastPrinted>
  <dcterms:modified xsi:type="dcterms:W3CDTF">1999-11-19T21:19:00Z</dcterms:modified>
  <cp:revision>2</cp:revision>
  <dc:subject/>
  <dc:title>Государственный комитет по высшему образованию</dc:title>
</cp:coreProperties>
</file>