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68130542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834785797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2029553833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38368132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431500633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