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TextBody"/>
        <w:rPr/>
      </w:pPr>
      <w:r>
        <w:rPr/>
        <w:t>ИСПОЛНЕНИЕ  РЕСПУБЛИКАНСКОГО БЮДЖЕТА ЗА 1997-1999 ГГ.</w:t>
      </w:r>
    </w:p>
    <w:p>
      <w:pPr>
        <w:pStyle w:val="TextBody"/>
        <w:rPr/>
      </w:pPr>
      <w:r>
        <w:rPr/>
        <w:t>(в у.д.е.) по доходам.</w:t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176"/>
        <w:gridCol w:w="756"/>
        <w:gridCol w:w="1176"/>
        <w:gridCol w:w="756"/>
        <w:gridCol w:w="1176"/>
        <w:gridCol w:w="756"/>
        <w:gridCol w:w="1767"/>
      </w:tblGrid>
      <w:tr>
        <w:trPr/>
        <w:tc>
          <w:tcPr>
            <w:tcW w:w="226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Виды налогов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7 год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8 год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8 год</w:t>
            </w:r>
          </w:p>
        </w:tc>
        <w:tc>
          <w:tcPr>
            <w:tcW w:w="176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оотношение 99 г.     к 98 г.</w:t>
            </w:r>
          </w:p>
        </w:tc>
      </w:tr>
      <w:tr>
        <w:trPr/>
        <w:tc>
          <w:tcPr>
            <w:tcW w:w="226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7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 на прибыль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34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013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455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9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ФО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юр. Ли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0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6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8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5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Д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481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25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26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4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ДС на вво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84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70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21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16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67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4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на вво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08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5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41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8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8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1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7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пошлина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8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ВЭ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58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08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798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сдачи в аренду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5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84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3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а за недра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8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.5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воду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8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18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7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оходный нало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9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6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9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ст.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 xml:space="preserve">р. от реал. Продукциии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04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47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38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46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144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.3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окупку ин. Валют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0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223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117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745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. Бюдж. Фонд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12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45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11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ЛЕНИЙ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835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663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6122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0.1.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Отчету о результатах контрольной работы территориальных налоговых инспекций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1999 год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 состоянию на 1.01.2000 года в налоговых инспекциях зарегестрированно 8117 предприятий, в том числе: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699 - государствен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07 - государственных предприятия, объединений, муниципальных хозяйств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192 – предприятий с иностранными инвестициями, </w:t>
      </w:r>
      <w:r>
        <w:rPr>
          <w:sz w:val="28"/>
          <w:lang w:val="en-US"/>
        </w:rPr>
        <w:t>C</w:t>
      </w:r>
      <w:r>
        <w:rPr>
          <w:sz w:val="28"/>
        </w:rPr>
        <w:t>П, предприятий с биржевой деятель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3 – банк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238 – обществ с ограниченной ответствен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293 – част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95 – кооператив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528 – общественных организаций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8 – организаций потребкоопе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61 – колхоз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23 – прочих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1999 год работниками налоговых инспекций проверено 1829 предприятий, что составляет 63,2% от общего числа предприятий осуществляющих хозяйственную деятельность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бщая сумма доначисленных платежей в результате проверок составила 5982181 млн. руб., в том числе: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основные платежи - 4649253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прибыль 390519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ДС 786574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доходный налог 142447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имущество 60369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земельный налог 10712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лата за воду 24471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акцизы 1602935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дорожные фонды 140722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рочие налоги и платежи 1490504 млн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б) финансовые и штрафные санкции 1332928 млн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финансовые и штрафные санкции за несоблюдение Указа Президента ПМР № 291 от 29.07.99 года (превышение бартерных сделок)18249874 млн. руб.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>поступило в бюджет 1968185 млн. руб.(10,8%)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6372" w:hanging="0"/>
        <w:rPr>
          <w:sz w:val="28"/>
        </w:rPr>
      </w:pPr>
      <w:r>
        <w:rPr>
          <w:b/>
          <w:bCs/>
          <w:i/>
          <w:iCs/>
        </w:rPr>
        <w:t>ПРИЛОЖЕНИЕ № 10.2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Отчету о результатах контрольной работы территориальных налоговых инспекций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1998 год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 состоянию на 1.01.1999 года в налоговых инспекциях зарегестрированно 7636 предприятий, в том числе: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732- государствен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103 - государственных предприятия, объединений, муниципальных хозяйств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1 – банк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075 – обществ с ограниченной ответствен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173 – част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88– кооператив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66 – общественных организаций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6 – организаций потребкоопе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9 – колхоз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1998 год работниками налоговых инспекций проверено 2900 предприятий, что составляет 95,3% от общего числа предприятий осуществляющих хозяйственную деятельность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бщая сумма доначисленных платежей в результате проверок составила 3895534279 тыс. руб., в том числе: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основные платежи - 2491632491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прибыль 966853897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ДС 1218411121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с суммы превышения ФОТ 6324079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имущество юридических лиц 2206179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земельный налог 3020554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акцизы 9918206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дорожные фонды 94367957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рочие налоги и платежи 179015520 тыс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б) финансовые и штрафные санкции 1403901788 тыс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>ПРИЛОЖЕНИЕ № 4</w:t>
      </w:r>
      <w:r>
        <w:rPr>
          <w:b/>
          <w:bCs/>
          <w:i/>
          <w:iCs/>
          <w:lang w:val="en-US"/>
        </w:rPr>
        <w:t>.</w:t>
      </w:r>
      <w:r>
        <w:rPr>
          <w:lang w:val="en-US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/>
        <w:object w:dxaOrig="89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6pt;height:177.6pt" filled="f" o:ole="">
            <v:imagedata r:id="rId3" o:title=""/>
          </v:shape>
          <o:OLEObject Type="Embed" ProgID="Excel.Sheet.12" ShapeID="ole_rId2" DrawAspect="Content" ObjectID="_326584703" r:id="rId2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6pt;height:174.6pt" filled="f" o:ole="">
            <v:imagedata r:id="rId5" o:title=""/>
          </v:shape>
          <o:OLEObject Type="Embed" ProgID="Excel.Sheet.12" ShapeID="ole_rId4" DrawAspect="Content" ObjectID="_1627427712" r:id="rId4"/>
        </w:object>
      </w:r>
      <w:r>
        <w:rPr/>
        <w:t xml:space="preserve"> </w:t>
      </w:r>
      <w:r>
        <w:rPr/>
        <w:object w:dxaOrig="896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pt;height:178.2pt" filled="f" o:ole="">
            <v:imagedata r:id="rId7" o:title=""/>
          </v:shape>
          <o:OLEObject Type="Embed" ProgID="Excel.Sheet.12" ShapeID="ole_rId6" DrawAspect="Content" ObjectID="_2036425293" r:id="rId6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9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0"/>
        </w:rPr>
      </w:pPr>
      <w:r>
        <w:rPr>
          <w:b/>
          <w:bCs/>
          <w:sz w:val="20"/>
        </w:rPr>
        <w:t>БЮДЖЕТНАЯ И НАЛОГОВАЯ НАГРУЗКА ПО ПМР, МОЛДОВЕ И  РОССИИ (ПО ГОСУДАРСТВЕННЫМ БЮДЖЕТАМ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 долл</w:t>
      </w:r>
    </w:p>
    <w:tbl>
      <w:tblPr>
        <w:tblW w:w="964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8"/>
        <w:gridCol w:w="768"/>
        <w:gridCol w:w="908"/>
        <w:gridCol w:w="968"/>
        <w:gridCol w:w="623"/>
        <w:gridCol w:w="965"/>
        <w:gridCol w:w="725"/>
        <w:gridCol w:w="725"/>
        <w:gridCol w:w="965"/>
        <w:gridCol w:w="845"/>
      </w:tblGrid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 год  факт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 год  факт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 год  план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ая нагрузка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3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3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граждани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9</w:t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нагрузка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граждани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3</w:t>
            </w:r>
          </w:p>
        </w:tc>
      </w:tr>
      <w:tr>
        <w:trPr>
          <w:trHeight w:val="105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бюджетно-налоговой нагрузки к доходу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</w:tr>
      <w:tr>
        <w:trPr>
          <w:trHeight w:val="264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очно: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 год  факт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 год  факт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 год  план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ГБ всего(в нац.валюте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E+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9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9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9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676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дохолы (в нац.валюте) % от всех доход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E+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3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0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496.7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3</w:t>
            </w:r>
          </w:p>
        </w:tc>
      </w:tr>
      <w:tr>
        <w:trPr>
          <w:trHeight w:val="52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 (тыс.чел.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.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5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7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.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00</w:t>
            </w:r>
          </w:p>
        </w:tc>
      </w:tr>
      <w:tr>
        <w:trPr>
          <w:trHeight w:val="105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работающих  (тыс.чел.) % от всего на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7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пределение нагрузки между налогами в налоговых поступлениях в Республиканский бюджет за 1997-1999 года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89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1041"/>
        <w:gridCol w:w="945"/>
        <w:gridCol w:w="1014"/>
        <w:gridCol w:w="673"/>
        <w:gridCol w:w="1091"/>
        <w:gridCol w:w="668"/>
        <w:gridCol w:w="1523"/>
      </w:tblGrid>
      <w:tr>
        <w:trPr>
          <w:trHeight w:val="264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иды налого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отношение 99г. r 98г.</w:t>
            </w:r>
          </w:p>
        </w:tc>
      </w:tr>
      <w:tr>
        <w:trPr>
          <w:trHeight w:val="26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Легкособираемые налоги все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316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552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852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</w:t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482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539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506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28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 на прибы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34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13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45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9</w:t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5 налог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832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011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86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</w:tr>
      <w:tr>
        <w:trPr>
          <w:trHeight w:val="50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потребл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261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667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40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доход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34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12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31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</w:t>
            </w:r>
          </w:p>
        </w:tc>
      </w:tr>
      <w:tr>
        <w:trPr>
          <w:trHeight w:val="4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капит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68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8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15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1</w:t>
            </w:r>
          </w:p>
        </w:tc>
      </w:tr>
      <w:tr>
        <w:trPr>
          <w:trHeight w:val="55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 налоговых поступл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Справочно: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Сумма 5 налогов: налог на прибыль, подоходный налог, доходы на ВЭД, НДС, налог на имущество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Налоги на потребление: косвенные налоги, плата за недра и воду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Налоги на доходы: налог на прибыль и подоходный налог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>
          <w:b/>
          <w:bCs/>
        </w:rPr>
        <w:t>Налоги на капитал: имущественные налоги и налог на землю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664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5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b/>
          <w:i/>
          <w:iCs/>
        </w:rPr>
        <w:t>Косвенные налоги (НДС, НДС на ввоз, акцизы, акцизы на ввоз) в Республиканском бюджете в  территориальном разрезе за 1998, 1999 го</w:t>
      </w:r>
      <w:r>
        <w:rPr>
          <w:b/>
          <w:i/>
          <w:iCs/>
          <w:sz w:val="28"/>
        </w:rPr>
        <w:t>да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922"/>
        <w:gridCol w:w="922"/>
        <w:gridCol w:w="922"/>
        <w:gridCol w:w="922"/>
        <w:gridCol w:w="566"/>
        <w:gridCol w:w="670"/>
        <w:gridCol w:w="1473"/>
        <w:gridCol w:w="713"/>
        <w:gridCol w:w="782"/>
      </w:tblGrid>
      <w:tr>
        <w:trPr>
          <w:trHeight w:val="264" w:hRule="atLeast"/>
        </w:trPr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(район)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лан у.д.е.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у.д.е.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% исполнения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отношение факта 99 к 98 г.г.</w:t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 в налоговых поступлениях</w:t>
            </w:r>
          </w:p>
        </w:tc>
      </w:tr>
      <w:tr>
        <w:trPr>
          <w:trHeight w:val="252" w:hRule="atLeast"/>
        </w:trPr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264" w:hRule="atLeast"/>
        </w:trPr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Тирасполь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70277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17220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914006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48293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,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,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,5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Бендеры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0767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7940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1882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9008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5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,6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,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,2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Рыбница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093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3005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17487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307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3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,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,6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4</w:t>
            </w:r>
          </w:p>
        </w:tc>
      </w:tr>
      <w:tr>
        <w:trPr>
          <w:trHeight w:val="33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Дубоссары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451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5499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656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987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,7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6,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,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,7</w:t>
            </w:r>
          </w:p>
        </w:tc>
      </w:tr>
      <w:tr>
        <w:trPr>
          <w:trHeight w:val="33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Слободзея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514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8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9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83,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Григориополь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7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57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75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6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8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Каменка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28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6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4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25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,6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8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,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1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Итого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52615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20013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85394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65067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,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,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,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8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намика бюджетной и налоговой нагрузки на одного работающего за период 1997-1999 г.г. (у.д.е.) Республиканского бюджет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</w:t>
      </w:r>
    </w:p>
    <w:tbl>
      <w:tblPr>
        <w:tblW w:w="71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3312"/>
        <w:gridCol w:w="969"/>
        <w:gridCol w:w="1408"/>
      </w:tblGrid>
      <w:tr>
        <w:trPr>
          <w:trHeight w:val="264" w:hRule="atLeast"/>
        </w:trPr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</w:t>
            </w:r>
          </w:p>
        </w:tc>
        <w:tc>
          <w:tcPr>
            <w:tcW w:w="56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ная нагрузка на одного работающего</w:t>
            </w:r>
          </w:p>
        </w:tc>
      </w:tr>
      <w:tr>
        <w:trPr>
          <w:trHeight w:val="540" w:hRule="atLeast"/>
        </w:trPr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 год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 год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 год(за 9 месяцев)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ирас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3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,1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енде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ыбниц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8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убосса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6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лободзея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ригорио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менк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22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92,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55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5,2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</w:t>
            </w:r>
          </w:p>
        </w:tc>
        <w:tc>
          <w:tcPr>
            <w:tcW w:w="56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овая нагрузка на одного работающего</w:t>
            </w:r>
          </w:p>
        </w:tc>
      </w:tr>
      <w:tr>
        <w:trPr>
          <w:trHeight w:val="540" w:hRule="atLeast"/>
        </w:trPr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7 год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 год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 год</w:t>
            </w:r>
          </w:p>
        </w:tc>
      </w:tr>
      <w:tr>
        <w:trPr>
          <w:trHeight w:val="28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ирас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4.8</w:t>
            </w:r>
          </w:p>
        </w:tc>
      </w:tr>
      <w:tr>
        <w:trPr>
          <w:trHeight w:val="252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енде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6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1.4</w:t>
            </w:r>
          </w:p>
        </w:tc>
      </w:tr>
      <w:tr>
        <w:trPr>
          <w:trHeight w:val="22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ыбниц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1.3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убосса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5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4.6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лободзея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.7</w:t>
            </w:r>
          </w:p>
        </w:tc>
      </w:tr>
      <w:tr>
        <w:trPr>
          <w:trHeight w:val="28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ригорио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5</w:t>
            </w:r>
          </w:p>
        </w:tc>
      </w:tr>
      <w:tr>
        <w:trPr>
          <w:trHeight w:val="240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менк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28,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5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62.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2080"/>
      </w:tblGrid>
      <w:tr>
        <w:trPr>
          <w:trHeight w:val="276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1999 год</w:t>
            </w:r>
          </w:p>
        </w:tc>
      </w:tr>
      <w:tr>
        <w:trPr>
          <w:trHeight w:val="276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доход на душу насел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соотношение налоговой нагрузки к доходу 1 раб.</w:t>
            </w:r>
          </w:p>
        </w:tc>
      </w:tr>
      <w:tr>
        <w:trPr>
          <w:trHeight w:val="468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1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52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2,7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,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6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труктура Республиканского бюджета в разрезе прямых и косвенных налогов.</w:t>
      </w:r>
    </w:p>
    <w:tbl>
      <w:tblPr>
        <w:tblW w:w="77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129"/>
        <w:gridCol w:w="811"/>
        <w:gridCol w:w="1129"/>
        <w:gridCol w:w="811"/>
        <w:gridCol w:w="1129"/>
        <w:gridCol w:w="811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а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</w:tr>
      <w:tr>
        <w:trPr>
          <w:trHeight w:val="540" w:hRule="atLeast"/>
        </w:trPr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ям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9815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61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2312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12492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56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139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/>
        <w:object w:dxaOrig="1024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6.55pt;height:292.25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424054167" r:id="rId8"/>
        </w:objec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4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умма недоимок по Государственному бюджету за 1999,1998 и 1997 года.</w:t>
      </w:r>
    </w:p>
    <w:tbl>
      <w:tblPr>
        <w:tblW w:w="74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44"/>
        <w:gridCol w:w="1133"/>
        <w:gridCol w:w="1983"/>
      </w:tblGrid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 1января 2000 года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829609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495171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0416504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097022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328012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811205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926631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8823183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622770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</w:p>
    <w:tbl>
      <w:tblPr>
        <w:tblW w:w="74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74"/>
        <w:gridCol w:w="1161"/>
        <w:gridCol w:w="1905"/>
      </w:tblGrid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 1января 1999 года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378504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024594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0673866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106061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878218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8087664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999891101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90281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876153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74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08"/>
        <w:gridCol w:w="1196"/>
        <w:gridCol w:w="1926"/>
      </w:tblGrid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0033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83374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76224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5790808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785365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0139663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6091139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268739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1515887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lang w:val="en-US"/>
        </w:rPr>
      </w:pPr>
      <w:r>
        <w:rPr>
          <w:b/>
          <w:bCs/>
          <w:i/>
          <w:iCs/>
        </w:rPr>
        <w:t>ПРИЛОЖЕНИЕ № 3</w:t>
      </w:r>
      <w:r>
        <w:rPr>
          <w:b/>
          <w:bCs/>
          <w:i/>
          <w:iCs/>
          <w:lang w:val="en-US"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object w:dxaOrig="11521" w:dyaOrig="130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4.2pt;height:647.4pt" stroked="t" strokecolor="#0000FF" strokeweight="0pt" filled="f" o:ole="">
            <v:stroke linestyle="Single" dashstyle="Dot"/>
            <v:imagedata r:id="rId11" o:title=""/>
          </v:shape>
          <o:OLEObject Type="Embed" ProgID="Excel.Sheet.12" ShapeID="ole_rId10" DrawAspect="Content" ObjectID="_645440381" r:id="rId10"/>
        </w:objec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5:40:00Z</dcterms:created>
  <dc:creator>Thanks to wcd80@iname.com</dc:creator>
  <dc:description/>
  <dc:language>en-US</dc:language>
  <cp:lastModifiedBy>Thanks to wcd80@iname.com</cp:lastModifiedBy>
  <dcterms:modified xsi:type="dcterms:W3CDTF">2000-05-30T15:40:00Z</dcterms:modified>
  <cp:revision>2</cp:revision>
  <dc:subject/>
  <dc:title>  </dc:title>
</cp:coreProperties>
</file>