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TextBody"/>
        <w:rPr/>
      </w:pPr>
      <w:r>
        <w:rPr/>
        <w:t>ИСПОЛНЕНИЕ  РЕСПУБЛИКАНСКОГО БЮДЖЕТА ЗА 1997-1999 ГГ.</w:t>
      </w:r>
    </w:p>
    <w:p>
      <w:pPr>
        <w:pStyle w:val="TextBody"/>
        <w:rPr/>
      </w:pPr>
      <w:r>
        <w:rPr/>
        <w:t>(в у.д.е.) по доходам.</w:t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176"/>
        <w:gridCol w:w="756"/>
        <w:gridCol w:w="1176"/>
        <w:gridCol w:w="756"/>
        <w:gridCol w:w="1176"/>
        <w:gridCol w:w="756"/>
        <w:gridCol w:w="1767"/>
      </w:tblGrid>
      <w:tr>
        <w:trPr/>
        <w:tc>
          <w:tcPr>
            <w:tcW w:w="22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aps/>
              </w:rPr>
            </w:pPr>
            <w:r>
              <w:rPr>
                <w:caps/>
              </w:rPr>
              <w:t>Виды налогов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7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93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Факт 1998 год</w:t>
            </w:r>
          </w:p>
        </w:tc>
        <w:tc>
          <w:tcPr>
            <w:tcW w:w="1767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оотношение 99 г.     к 98 г.</w:t>
            </w:r>
          </w:p>
        </w:tc>
      </w:tr>
      <w:tr>
        <w:trPr/>
        <w:tc>
          <w:tcPr>
            <w:tcW w:w="22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.д.е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д. вес</w:t>
            </w:r>
          </w:p>
        </w:tc>
        <w:tc>
          <w:tcPr>
            <w:tcW w:w="1767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 на прибыль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834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013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455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ФО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юр. Лиц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70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265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780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4813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8257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726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ДС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2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3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708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211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163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67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.4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на ввоз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008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9590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5418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7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.8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98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1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370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пошлин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61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1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ВЭ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58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083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798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сдачи в аренду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353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84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66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ата за недра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8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воду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86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91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18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.7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оходный налог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99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6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9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ст. </w:t>
            </w:r>
            <w:r>
              <w:rPr>
                <w:b/>
                <w:bCs/>
                <w:lang w:val="en-US"/>
              </w:rPr>
              <w:t>c</w:t>
            </w:r>
            <w:r>
              <w:rPr>
                <w:b/>
                <w:bCs/>
              </w:rPr>
              <w:t xml:space="preserve">р. от реал. Продукциии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046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47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4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поступ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38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460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0144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.1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3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окупку ин. Валют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0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8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223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1172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7451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.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.2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. Бюдж. Фонды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127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54594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8110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/>
        <w:tc>
          <w:tcPr>
            <w:tcW w:w="22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СТУПЛЕНИЙ: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58358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46631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66122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,3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0.1.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9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2000 года в налоговых инспекциях зарегестрированно 8117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99 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07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192 – предприятий с иностранными инвестициями, </w:t>
      </w:r>
      <w:r>
        <w:rPr>
          <w:sz w:val="28"/>
          <w:lang w:val="en-US"/>
        </w:rPr>
        <w:t>C</w:t>
      </w:r>
      <w:r>
        <w:rPr>
          <w:sz w:val="28"/>
        </w:rPr>
        <w:t>П, предприятий с биржевой деятель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3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238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9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5 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528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61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23 – прочих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9 год работниками налоговых инспекций проверено 1829 предприятий, что составляет 63,2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5982181 млн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4649253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39051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786574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доходный налог 142447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60369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1071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лата за воду 24471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1602935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140722 млн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490504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332928 млн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финансовые и штрафные санкции за несоблюдение Указа Президента ПМР № 291 от 29.07.99 года (превышение бартерных сделок)18249874 млн. руб.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>поступило в бюджет 1968185 млн. руб.(10,8%)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hanging="0"/>
        <w:rPr>
          <w:sz w:val="28"/>
        </w:rPr>
      </w:pPr>
      <w:r>
        <w:rPr>
          <w:b/>
          <w:bCs/>
          <w:i/>
          <w:iCs/>
        </w:rPr>
        <w:t>ПРИЛОЖЕНИЕ № 10.2.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b/>
          <w:bCs/>
          <w:sz w:val="28"/>
        </w:rPr>
        <w:t>Пояснительная запис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Отчету о результатах контрольной работы территориальных налоговых инспекций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за 1998 год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о состоянию на 1.01.1999 года в налоговых инспекциях зарегестрированно 7636 предприятий, в том числе: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732- государствен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103 - государственных предприятия, объединений, муниципальных хозяйств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1 – банк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075 – обществ с ограниченной ответственностью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2173 – частных предприятия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88– кооператив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466 – общественных организаций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6 – организаций потребкооперации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39 – колхозов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За 1998 год работниками налоговых инспекций проверено 2900 предприятий, что составляет 95,3% от общего числа предприятий осуществляющих хозяйственную деятельность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Общая сумма доначисленных платежей в результате проверок составила 3895534279 тыс. руб., в том числе: 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основные платежи - 249163249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прибыль 96685389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ДС 1218411121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с суммы превышения ФОТ 63240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налог на имущество юридических лиц 2206179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земельный налог 3020554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акцизы 9918206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дорожные фонды 94367957 тыс. руб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прочие налоги и платежи 179015520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б) финансовые и штрафные санкции 1403901788 тыс. руб.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584874383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745944529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513908132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9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0"/>
        </w:rPr>
      </w:pPr>
      <w:r>
        <w:rPr>
          <w:b/>
          <w:bCs/>
          <w:sz w:val="20"/>
        </w:rPr>
        <w:t>БЮДЖЕТНАЯ И НАЛОГОВАЯ НАГРУЗКА ПО ПМР, МОЛДОВЕ И  РОССИИ (ПО ГОСУДАРСТВЕННЫМ БЮДЖЕТАМ)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 долл</w:t>
      </w:r>
    </w:p>
    <w:tbl>
      <w:tblPr>
        <w:tblW w:w="96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8"/>
        <w:gridCol w:w="768"/>
        <w:gridCol w:w="908"/>
        <w:gridCol w:w="968"/>
        <w:gridCol w:w="623"/>
        <w:gridCol w:w="965"/>
        <w:gridCol w:w="725"/>
        <w:gridCol w:w="725"/>
        <w:gridCol w:w="965"/>
        <w:gridCol w:w="845"/>
      </w:tblGrid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н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1,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32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,3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9</w:t>
            </w:r>
          </w:p>
        </w:tc>
      </w:tr>
      <w:tr>
        <w:trPr>
          <w:trHeight w:val="264" w:hRule="atLeast"/>
        </w:trPr>
        <w:tc>
          <w:tcPr>
            <w:tcW w:w="9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ая нагрузка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1-го гражданин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ношение бюджетно-налоговой нагрузки к доходу 1-го работающего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4</w:t>
            </w:r>
          </w:p>
        </w:tc>
      </w:tr>
      <w:tr>
        <w:trPr>
          <w:trHeight w:val="264" w:hRule="atLeast"/>
        </w:trPr>
        <w:tc>
          <w:tcPr>
            <w:tcW w:w="2148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равочно: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 год  факт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 год  факт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 год  план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М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дов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ГБ всего(в нац.валюте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0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3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5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99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4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09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39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676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овые дохолы (в нац.валюте) % от всех доходов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6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3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4E+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0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23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15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03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96.7</w:t>
            </w:r>
          </w:p>
        </w:tc>
      </w:tr>
      <w:tr>
        <w:trPr>
          <w:trHeight w:val="264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.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.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</w:t>
            </w:r>
          </w:p>
        </w:tc>
      </w:tr>
      <w:tr>
        <w:trPr>
          <w:trHeight w:val="52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населения (тыс.чел.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.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5.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7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.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600</w:t>
            </w:r>
          </w:p>
        </w:tc>
      </w:tr>
      <w:tr>
        <w:trPr>
          <w:trHeight w:val="1056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ленность работающих  (тыс.чел.) % от всего на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.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7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спределение нагрузки между налогами в налоговых поступлениях в Республиканский бюджет за 1997-1999 года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8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1041"/>
        <w:gridCol w:w="945"/>
        <w:gridCol w:w="1014"/>
        <w:gridCol w:w="673"/>
        <w:gridCol w:w="1091"/>
        <w:gridCol w:w="668"/>
        <w:gridCol w:w="1523"/>
      </w:tblGrid>
      <w:tr>
        <w:trPr>
          <w:trHeight w:val="264" w:hRule="atLeast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иды налогов.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99г. r 98г.</w:t>
            </w:r>
          </w:p>
        </w:tc>
      </w:tr>
      <w:tr>
        <w:trPr>
          <w:trHeight w:val="264" w:hRule="atLeast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Легкособираемые налоги все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316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552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852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7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том числ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482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394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506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</w:tr>
      <w:tr>
        <w:trPr>
          <w:trHeight w:val="288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 на прибы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13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45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</w:tr>
      <w:tr>
        <w:trPr>
          <w:trHeight w:val="26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5 налого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83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11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186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5</w:t>
            </w:r>
          </w:p>
        </w:tc>
      </w:tr>
      <w:tr>
        <w:trPr>
          <w:trHeight w:val="504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потреб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619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0667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940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4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доход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834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412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2316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1</w:t>
            </w:r>
          </w:p>
        </w:tc>
      </w:tr>
      <w:tr>
        <w:trPr>
          <w:trHeight w:val="4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и на капита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68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82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15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,1</w:t>
            </w:r>
          </w:p>
        </w:tc>
      </w:tr>
      <w:tr>
        <w:trPr>
          <w:trHeight w:val="55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 налоговых поступлени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правочно: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Сумма 5 налогов: налог на прибыль, подоходный налог, доходы на ВЭД, НДС, налог на имущество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потребление: косвенные налоги, плата за недра и воду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  <w:t>Налоги на доходы: налог на прибыль и подоходный налог.</w:t>
      </w:r>
    </w:p>
    <w:p>
      <w:pPr>
        <w:pStyle w:val="Header"/>
        <w:numPr>
          <w:ilvl w:val="0"/>
          <w:numId w:val="5"/>
        </w:numPr>
        <w:tabs>
          <w:tab w:val="clear" w:pos="4677"/>
          <w:tab w:val="clear" w:pos="9355"/>
        </w:tabs>
        <w:rPr/>
      </w:pPr>
      <w:r>
        <w:rPr>
          <w:b/>
          <w:bCs/>
        </w:rPr>
        <w:t>Налоги на капитал: имущественные налоги и налог на землю</w:t>
      </w:r>
      <w:r>
        <w:rPr/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5664" w:firstLine="708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5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rPr>
          <w:i/>
          <w:i/>
          <w:iCs/>
        </w:rPr>
      </w:pPr>
      <w:r>
        <w:rPr>
          <w:b/>
          <w:i/>
          <w:iCs/>
        </w:rPr>
        <w:t>Косвенные налоги (НДС, НДС на ввоз, акцизы, акцизы на ввоз) в Республиканском бюджете в  территориальном разрезе за 1998, 1999 го</w:t>
      </w:r>
      <w:r>
        <w:rPr>
          <w:b/>
          <w:i/>
          <w:iCs/>
          <w:sz w:val="28"/>
        </w:rPr>
        <w:t>да</w:t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922"/>
        <w:gridCol w:w="922"/>
        <w:gridCol w:w="922"/>
        <w:gridCol w:w="922"/>
        <w:gridCol w:w="566"/>
        <w:gridCol w:w="670"/>
        <w:gridCol w:w="1473"/>
        <w:gridCol w:w="713"/>
        <w:gridCol w:w="782"/>
      </w:tblGrid>
      <w:tr>
        <w:trPr>
          <w:trHeight w:val="264" w:hRule="atLeast"/>
        </w:trPr>
        <w:tc>
          <w:tcPr>
            <w:tcW w:w="14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(район)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лан у.д.е.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у.д.е.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% исполнения</w:t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оотношение факта 99 к 98 г.г.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 в налоговых поступлениях</w:t>
            </w:r>
          </w:p>
        </w:tc>
      </w:tr>
      <w:tr>
        <w:trPr>
          <w:trHeight w:val="252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</w:t>
            </w:r>
          </w:p>
        </w:tc>
      </w:tr>
      <w:tr>
        <w:trPr>
          <w:trHeight w:val="264" w:hRule="atLeast"/>
        </w:trPr>
        <w:tc>
          <w:tcPr>
            <w:tcW w:w="14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Тирас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70277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7220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14006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482937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5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Бенде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30767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79402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8823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90086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5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,6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,2</w:t>
            </w:r>
          </w:p>
        </w:tc>
      </w:tr>
      <w:tr>
        <w:trPr>
          <w:trHeight w:val="264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Рыбниц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093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005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17487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930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,6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4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Дубоссары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45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5499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6564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9879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,7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1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6,6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,2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,7</w:t>
            </w:r>
          </w:p>
        </w:tc>
      </w:tr>
      <w:tr>
        <w:trPr>
          <w:trHeight w:val="33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Слободзея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514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81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9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3,8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Григориополь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970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557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75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64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,5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Каменка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28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761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49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253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,6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8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,2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1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3</w:t>
            </w:r>
          </w:p>
        </w:tc>
      </w:tr>
      <w:tr>
        <w:trPr>
          <w:trHeight w:val="276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Итого 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52615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20013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853948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650678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,9</w:t>
            </w:r>
          </w:p>
        </w:tc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3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,3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2,8</w:t>
            </w:r>
          </w:p>
        </w:tc>
        <w:tc>
          <w:tcPr>
            <w:tcW w:w="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,1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/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8</w:t>
      </w:r>
      <w:r>
        <w:rPr>
          <w:b/>
          <w:bCs/>
          <w:i/>
          <w:iCs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инамика бюджетной и налоговой нагрузки на одного работающего за период 1997-1999 г.г. (у.д.е.) Республиканского бюджета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         </w:t>
      </w:r>
    </w:p>
    <w:tbl>
      <w:tblPr>
        <w:tblW w:w="71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1"/>
        <w:gridCol w:w="3312"/>
        <w:gridCol w:w="969"/>
        <w:gridCol w:w="1408"/>
      </w:tblGrid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юджетн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9 год(за 9 месяцев)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,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3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,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8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92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5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05,2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ород</w:t>
            </w:r>
          </w:p>
        </w:tc>
        <w:tc>
          <w:tcPr>
            <w:tcW w:w="56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логовая нагрузка на одного работающего</w:t>
            </w:r>
          </w:p>
        </w:tc>
      </w:tr>
      <w:tr>
        <w:trPr>
          <w:trHeight w:val="540" w:hRule="atLeast"/>
        </w:trPr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7 го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8 год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999 год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ирас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6,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8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14.8</w:t>
            </w:r>
          </w:p>
        </w:tc>
      </w:tr>
      <w:tr>
        <w:trPr>
          <w:trHeight w:val="252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Бенде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,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6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1.4</w:t>
            </w:r>
          </w:p>
        </w:tc>
      </w:tr>
      <w:tr>
        <w:trPr>
          <w:trHeight w:val="22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Рыбниц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1.3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убоссары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5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44.6</w:t>
            </w:r>
          </w:p>
        </w:tc>
      </w:tr>
      <w:tr>
        <w:trPr>
          <w:trHeight w:val="264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лободзея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8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.7</w:t>
            </w:r>
          </w:p>
        </w:tc>
      </w:tr>
      <w:tr>
        <w:trPr>
          <w:trHeight w:val="288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Григориополь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8.5</w:t>
            </w:r>
          </w:p>
        </w:tc>
      </w:tr>
      <w:tr>
        <w:trPr>
          <w:trHeight w:val="240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менка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.3</w:t>
            </w:r>
          </w:p>
        </w:tc>
      </w:tr>
      <w:tr>
        <w:trPr>
          <w:trHeight w:val="276" w:hRule="atLeast"/>
        </w:trPr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итого</w:t>
            </w:r>
          </w:p>
        </w:tc>
        <w:tc>
          <w:tcPr>
            <w:tcW w:w="3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8,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5,9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62.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40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2080"/>
      </w:tblGrid>
      <w:tr>
        <w:trPr>
          <w:trHeight w:val="276" w:hRule="atLeast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1999 год</w:t>
            </w:r>
          </w:p>
        </w:tc>
      </w:tr>
      <w:tr>
        <w:trPr>
          <w:trHeight w:val="27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доход на душу населе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соотношение налоговой нагрузки к доходу 1 раб.</w:t>
            </w:r>
          </w:p>
        </w:tc>
      </w:tr>
      <w:tr>
        <w:trPr>
          <w:trHeight w:val="46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,1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52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2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8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40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  <w:tc>
          <w:tcPr>
            <w:tcW w:w="2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,5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6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/>
        <w:object w:dxaOrig="10241" w:dyaOrig="51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6.55pt;height:292.25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687904881" r:id="rId8"/>
        </w:object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14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умма недоимок по Государственному бюджету за 1999,1998 и 1997 года.</w:t>
      </w:r>
    </w:p>
    <w:tbl>
      <w:tblPr>
        <w:tblW w:w="7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44"/>
        <w:gridCol w:w="1133"/>
        <w:gridCol w:w="1983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2000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829609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2495171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3041650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0970220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28012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5811205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9266312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8823183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9622770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t xml:space="preserve"> </w:t>
      </w:r>
    </w:p>
    <w:tbl>
      <w:tblPr>
        <w:tblW w:w="74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74"/>
        <w:gridCol w:w="1161"/>
        <w:gridCol w:w="1905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4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 1января 1999 года</w:t>
            </w:r>
          </w:p>
        </w:tc>
      </w:tr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3785040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024594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0673866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610606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878218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28087664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999891101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9902812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0876153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tbl>
      <w:tblPr>
        <w:tblW w:w="745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208"/>
        <w:gridCol w:w="1196"/>
        <w:gridCol w:w="1926"/>
      </w:tblGrid>
      <w:tr>
        <w:trPr>
          <w:trHeight w:val="54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доимка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еня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сумма (с учетом коэф.инфл.)</w:t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Республиканский бюджет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00331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483374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376224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 местные бюджеты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5790808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785365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0139663</w:t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в Государственный бюджет   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6091139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7268739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151588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  <w:object w:dxaOrig="11521" w:dyaOrig="130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4.2pt;height:647.4pt" stroked="t" strokecolor="#0000FF" strokeweight="0pt" filled="f" o:ole="">
            <v:stroke linestyle="Single" dashstyle="Dot"/>
            <v:imagedata r:id="rId11" o:title=""/>
          </v:shape>
          <o:OLEObject Type="Embed" ProgID="Excel.Sheet.12" ShapeID="ole_rId10" DrawAspect="Content" ObjectID="_1972750447" r:id="rId10"/>
        </w:object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5:40:00Z</dcterms:created>
  <dc:creator>Thanks to wcd80@iname.com</dc:creator>
  <dc:description/>
  <dc:language>en-US</dc:language>
  <cp:lastModifiedBy>Thanks to wcd80@iname.com</cp:lastModifiedBy>
  <dcterms:modified xsi:type="dcterms:W3CDTF">2000-05-30T15:40:00Z</dcterms:modified>
  <cp:revision>2</cp:revision>
  <dc:subject/>
  <dc:title>  </dc:title>
</cp:coreProperties>
</file>