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  <w:t>ИСПОЛНЕНИЕ  РЕСПУБЛИКАНСКОГО БЮДЖЕТА ЗА 1997-1999 ГГ.</w:t>
      </w:r>
    </w:p>
    <w:p>
      <w:pPr>
        <w:pStyle w:val="TextBody"/>
        <w:rPr/>
      </w:pPr>
      <w:r>
        <w:rPr/>
        <w:t>(в у.д.е.) по доходам.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176"/>
        <w:gridCol w:w="756"/>
        <w:gridCol w:w="1176"/>
        <w:gridCol w:w="756"/>
        <w:gridCol w:w="1176"/>
        <w:gridCol w:w="756"/>
        <w:gridCol w:w="1767"/>
      </w:tblGrid>
      <w:tr>
        <w:trPr/>
        <w:tc>
          <w:tcPr>
            <w:tcW w:w="226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Виды налогов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7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7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отношение 99 г.     к 98 г.</w:t>
            </w:r>
          </w:p>
        </w:tc>
      </w:tr>
      <w:tr>
        <w:trPr/>
        <w:tc>
          <w:tcPr>
            <w:tcW w:w="226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прибыль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34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13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45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ФО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юр. Ли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6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8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81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25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26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0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21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16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67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0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5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4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8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8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1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7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шлин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ВЭ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58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08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9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сдачи в аренду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5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а за недр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вод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7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оход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9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6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.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р. от реал. Продукциии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04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47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8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46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14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окупку ин. Валют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0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223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117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745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. Бюдж. Фонд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12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45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11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ЛЕНИЙ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835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663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6122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0.1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9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2000 года в налоговых инспекциях зарегестрированно 8117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99 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07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192 – предприятий с иностранными инвестициями, </w:t>
      </w:r>
      <w:r>
        <w:rPr>
          <w:sz w:val="28"/>
          <w:lang w:val="en-US"/>
        </w:rPr>
        <w:t>C</w:t>
      </w:r>
      <w:r>
        <w:rPr>
          <w:sz w:val="28"/>
        </w:rPr>
        <w:t>П, предприятий с биржевой деятель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3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238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9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5 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528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1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3 – прочих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9 год работниками налоговых инспекций проверено 1829 предприятий, что составляет 63,2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5982181 млн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4649253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39051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786574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доходный налог 142447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6036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1071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лата за воду 24471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1602935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14072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490504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332928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инансовые и штрафные санкции за несоблюдение Указа Президента ПМР № 291 от 29.07.99 года (превышение бартерных сделок)18249874 млн. руб.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>поступило в бюджет 1968185 млн. руб.(10,8%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sz w:val="28"/>
        </w:rPr>
      </w:pPr>
      <w:r>
        <w:rPr>
          <w:b/>
          <w:bCs/>
          <w:i/>
          <w:iCs/>
        </w:rPr>
        <w:t>ПРИЛОЖЕНИЕ № 10.2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8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1999 года в налоговых инспекциях зарегестрированно 7636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732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103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1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075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17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8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66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6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8 год работниками налоговых инспекций проверено 2900 предприятий, что составляет 95,3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3895534279 тыс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249163249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96685389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121841112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с суммы превышения ФОТ 63240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юридических лиц 22061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3020554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9918206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9436795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79015520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403901788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1906120055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1724483333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1328392228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9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0"/>
        </w:rPr>
      </w:pPr>
      <w:r>
        <w:rPr>
          <w:b/>
          <w:bCs/>
          <w:sz w:val="20"/>
        </w:rPr>
        <w:t>БЮДЖЕТНАЯ И НАЛОГОВАЯ НАГРУЗКА ПО ПМР, МОЛДОВЕ И  РОССИИ (ПО ГОСУДАРСТВЕННЫМ БЮДЖЕТА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 долл</w:t>
      </w:r>
    </w:p>
    <w:tbl>
      <w:tblPr>
        <w:tblW w:w="96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768"/>
        <w:gridCol w:w="908"/>
        <w:gridCol w:w="968"/>
        <w:gridCol w:w="623"/>
        <w:gridCol w:w="965"/>
        <w:gridCol w:w="725"/>
        <w:gridCol w:w="725"/>
        <w:gridCol w:w="965"/>
        <w:gridCol w:w="845"/>
      </w:tblGrid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3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9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бюджетно-налоговой нагрузки к доходу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</w:tr>
      <w:tr>
        <w:trPr>
          <w:trHeight w:val="26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ГБ всего(в нац.валюте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9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76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дохолы (в нац.валюте) % от всех доход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3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0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96.7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3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(тыс.чел.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5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.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00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ающих  (тыс.чел.) % от всего на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7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пределение нагрузки между налогами в налоговых поступлениях в Республиканский бюджет за 1997-1999 года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041"/>
        <w:gridCol w:w="945"/>
        <w:gridCol w:w="1014"/>
        <w:gridCol w:w="673"/>
        <w:gridCol w:w="1091"/>
        <w:gridCol w:w="668"/>
        <w:gridCol w:w="1523"/>
      </w:tblGrid>
      <w:tr>
        <w:trPr>
          <w:trHeight w:val="26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иды налого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99г. r 98г.</w:t>
            </w:r>
          </w:p>
        </w:tc>
      </w:tr>
      <w:tr>
        <w:trPr>
          <w:trHeight w:val="26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Легкособираемые налоги 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31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5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852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82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539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506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8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 на прибы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13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45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5 налог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83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011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86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</w:tr>
      <w:tr>
        <w:trPr>
          <w:trHeight w:val="50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потребл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26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667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4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дох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12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31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</w:tr>
      <w:tr>
        <w:trPr>
          <w:trHeight w:val="4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капит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8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8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5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</w:t>
            </w:r>
          </w:p>
        </w:tc>
      </w:tr>
      <w:tr>
        <w:trPr>
          <w:trHeight w:val="55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налоговых поступ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правочно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умма 5 налогов: налог на прибыль, подоходный налог, доходы на ВЭД, НДС, налог на имущество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потребление: косвенные налоги, плата за недра и воду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доходы: налог на прибыль и подоходный налог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>
          <w:b/>
          <w:bCs/>
        </w:rPr>
        <w:t>Налоги на капитал: имущественные налоги и налог на землю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5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b/>
          <w:i/>
          <w:iCs/>
        </w:rPr>
        <w:t>Косвенные налоги (НДС, НДС на ввоз, акцизы, акцизы на ввоз) в Республиканском бюджете в  территориальном разрезе за 1998, 1999 го</w:t>
      </w:r>
      <w:r>
        <w:rPr>
          <w:b/>
          <w:i/>
          <w:iCs/>
          <w:sz w:val="28"/>
        </w:rPr>
        <w:t>да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922"/>
        <w:gridCol w:w="922"/>
        <w:gridCol w:w="922"/>
        <w:gridCol w:w="922"/>
        <w:gridCol w:w="566"/>
        <w:gridCol w:w="670"/>
        <w:gridCol w:w="1473"/>
        <w:gridCol w:w="713"/>
        <w:gridCol w:w="782"/>
      </w:tblGrid>
      <w:tr>
        <w:trPr>
          <w:trHeight w:val="264" w:hRule="atLeast"/>
        </w:trPr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(район)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лан у.д.е.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у.д.е.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% исполнения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факта 99 к 98 г.г.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 в налоговых поступлениях</w:t>
            </w:r>
          </w:p>
        </w:tc>
      </w:tr>
      <w:tr>
        <w:trPr>
          <w:trHeight w:val="252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264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Тирас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70277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7220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1400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8293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,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5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Бенде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767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7940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882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008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5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,6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2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Рыбниц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93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005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1748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30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,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4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Дубосса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51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499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656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987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7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,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,7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Слободзея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14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8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83,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Григорио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7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57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75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Каменк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8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6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4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5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,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Итого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52615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0013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5394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506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,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8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 бюджетной и налоговой нагрузки на одного работающего за период 1997-1999 г.г. (у.д.е.) Республиканского бюджет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</w:t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3312"/>
        <w:gridCol w:w="969"/>
        <w:gridCol w:w="1408"/>
      </w:tblGrid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 год(за 9 месяцев)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1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2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5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5,2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ов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 год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4.8</w:t>
            </w:r>
          </w:p>
        </w:tc>
      </w:tr>
      <w:tr>
        <w:trPr>
          <w:trHeight w:val="252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1.3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.6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7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5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8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5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2.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2080"/>
      </w:tblGrid>
      <w:tr>
        <w:trPr>
          <w:trHeight w:val="276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1999 год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доход на душу насел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соотношение налоговой нагрузки к доходу 1 раб.</w:t>
            </w:r>
          </w:p>
        </w:tc>
      </w:tr>
      <w:tr>
        <w:trPr>
          <w:trHeight w:val="46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,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6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/>
        <w:object w:dxaOrig="1024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6.55pt;height:292.2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709732677" r:id="rId8"/>
        </w:objec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умма недоимок по Государственному бюджету за 1999,1998 и 1997 года.</w:t>
      </w:r>
    </w:p>
    <w:tbl>
      <w:tblPr>
        <w:tblW w:w="74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44"/>
        <w:gridCol w:w="1133"/>
        <w:gridCol w:w="1983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2000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829609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495171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041650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09702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328012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811205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926631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82318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622770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tbl>
      <w:tblPr>
        <w:tblW w:w="74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74"/>
        <w:gridCol w:w="1161"/>
        <w:gridCol w:w="1905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1999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378504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024594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0673866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10606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878218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8087664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99989110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281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876153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7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08"/>
        <w:gridCol w:w="1196"/>
        <w:gridCol w:w="1926"/>
      </w:tblGrid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33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83374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7622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5790808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785365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139663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6091139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68739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51588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object w:dxaOrig="11521" w:dyaOrig="130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4.2pt;height:647.4pt" stroked="t" strokecolor="#0000FF" strokeweight="0pt" filled="f" o:ole="">
            <v:stroke linestyle="Single" dashstyle="Dot"/>
            <v:imagedata r:id="rId11" o:title=""/>
          </v:shape>
          <o:OLEObject Type="Embed" ProgID="Excel.Sheet.12" ShapeID="ole_rId10" DrawAspect="Content" ObjectID="_1342874136" r:id="rId10"/>
        </w:objec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40:00Z</dcterms:created>
  <dc:creator>Thanks to wcd80@iname.com</dc:creator>
  <dc:description/>
  <dc:language>en-US</dc:language>
  <cp:lastModifiedBy>Thanks to wcd80@iname.com</cp:lastModifiedBy>
  <dcterms:modified xsi:type="dcterms:W3CDTF">2000-05-30T15:40:00Z</dcterms:modified>
  <cp:revision>2</cp:revision>
  <dc:subject/>
  <dc:title>  </dc:title>
</cp:coreProperties>
</file>