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521784804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260882103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423341065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524907768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1971333705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