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768913573"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384716316"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523116241"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1376485307"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1431241508"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452201797"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989769083"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1398680753"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386053995"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938989568"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