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290049634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535360488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930574741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547668364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2134689287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1023266269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1678458634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581971049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