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968811772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364543273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1623817501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226625371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996032431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836765605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721590125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22149220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