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411172467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813346849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744018974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1831694300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618506430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1058717600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982245248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547317600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