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АЙМЫ ОРГАНОВ ВЛАСТИ СУБЪЕКТОВ РФ  И ИХ РОЛЬ В РАЗВИТИИ  ТЕРРИТОРИИ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рсовая работа по дисциплине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sz w:val="22"/>
          <w:szCs w:val="22"/>
        </w:rPr>
        <w:t>Руковод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_______  Рыбалко Е. А.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“</w:t>
      </w:r>
      <w:r>
        <w:rPr>
          <w:b/>
          <w:bCs/>
          <w:sz w:val="22"/>
          <w:szCs w:val="22"/>
        </w:rPr>
        <w:t>____”  _________________ 1998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Исполн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Студент  группы 96-ФК-1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_______________________   Терехова Ю. А.   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  1998</w:t>
      </w:r>
    </w:p>
    <w:p>
      <w:pPr>
        <w:pStyle w:val="Normal"/>
        <w:suppressLineNumbers/>
        <w:jc w:val="center"/>
        <w:rPr/>
      </w:pPr>
      <w:r>
        <w:rPr/>
        <w:t>СОДЕРЖАНИЕ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67"/>
        <w:rPr/>
      </w:pPr>
      <w:r>
        <w:rPr/>
        <w:t>Введение ...................................................................................................................................................... стр. 3</w:t>
      </w:r>
    </w:p>
    <w:p>
      <w:pPr>
        <w:pStyle w:val="Normal"/>
        <w:spacing w:lineRule="auto" w:line="360"/>
        <w:ind w:firstLine="567"/>
        <w:rPr/>
      </w:pPr>
      <w:r>
        <w:rPr/>
        <w:t xml:space="preserve">1 Сущность, понятие и характеристики займов исполнительных органов власти субъектов РФ  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1 Сущность и понятие займов органов власти субъектов РФ ....................................................... стр. 4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2 Классификация субфедеральных займов ....................................................................................... стр. 6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3 Инвестиционная привлекательность субфедеральных займов ................................................... стр. 7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1 Практика выпуска субфедеральных займов и их роль в развитии территории  ...................... стр. 18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2.2.1  Практика выпуска субфедеральных займов Ярославской областью . ................................ стр. 23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851"/>
        <w:rPr/>
      </w:pPr>
      <w:r>
        <w:rPr/>
        <w:t>2.2.2  Практика выпуска субфедеральных займов Оренбургской областью ................................ стр. 25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3 Структура и динамика рынка субфедеральных займов ............................................................... стр. 26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/>
        <w:t>2.4 Проблемы субфедеральных займов и  рынка субфедеральных облигаций ................................ стр. 30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Заключение ....................................................................................................................................................... стр. 33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Список использованных источников ............................................................................................................ стр. 35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А .................................................................................................................................................  стр. 37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В .................................................................................................................................................. стр. 38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284"/>
        <w:rPr/>
      </w:pPr>
      <w:r>
        <w:rPr/>
        <w:t>Приложение С .................................................................................................................................................. стр. 39</w:t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ВВЕДЕНИЕ</w:t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XX в. во всем мире ускорился процесс развития демократических принципов в госу</w:t>
        <w:softHyphen/>
        <w:t>дарствен</w:t>
        <w:softHyphen/>
        <w:t>ном уст</w:t>
        <w:softHyphen/>
        <w:t>ройстве и управлении. В последние десятилетия во многих государствах наблюдается регионализация эконо</w:t>
        <w:softHyphen/>
        <w:t>мических и соци</w:t>
        <w:softHyphen/>
        <w:t>альных процессов. Все в большей мере функции регулирования этих процессов переходят от цент</w:t>
        <w:softHyphen/>
        <w:t>ральных уровней государственной власти к территориальным. Поэтому роль  территориальных финан</w:t>
        <w:softHyphen/>
        <w:t>сов усиливает</w:t>
        <w:softHyphen/>
        <w:t>ся, поскольку они обеспечивают финансирование широкого круга мероприя</w:t>
        <w:softHyphen/>
        <w:t>тий, свя</w:t>
        <w:softHyphen/>
        <w:t>занных с социально-культурным и коммунально-бытовым обслуживанием населения, и сфера их использования рас</w:t>
        <w:softHyphen/>
        <w:t>ширяется. Но для того, чтобы территориальные власти успешно справлялись со своими задачами необходи</w:t>
        <w:softHyphen/>
        <w:t>мы денежные средства, а на сегодняшний день в России бюджеты всех уровней дефицитны. Поэтому перед органами власти субъектов РФ стоит вопрос о поиске альтернативных источников для покрытия своих де</w:t>
        <w:softHyphen/>
        <w:t>фицитов, а также для финансирования программ, находящихся в их ведении. Одним из таких источников яв</w:t>
        <w:softHyphen/>
        <w:t>ляются займы, т. е. выпуск облигаций органами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ак видно, эта проблема очень актуальна для субъектов РФ, от ее решения зависит как экономическое положение субъекта, так и его дальнейшее развитие. А т. к. этот финансовый инструмент возник в 1992 г., то рынок займов субъектов РФ еще довольно молодой, неустоявшийся, а следовательно, существует множество проблем, связанных с выпуском самих облигаций, с их размещением, вторичным обращением и т. д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ема займов субъектов РФ нашла большой отклик в литературе. Данная тема рассматривается очень подробно в статьях: Г. Шилина, В. Кравченко и М. Натурина “Субфедеральные займы разных уровней”, “Субфедеральные займы: популярные модели”, Д. Губина “Агрооблигации” на рынке региональных долго</w:t>
        <w:softHyphen/>
        <w:t>вых обязательств”, В. Кравченко, Т. Кременчуцкой “Как регионам добыть деньги”. Особое внимание этой теме уделяют авторы: А. Шадрин, серия его статей, посвященная отдельным моментам этой проблемы (рейтинг облигаций, реструктуризация рынка субфедеральных займов, страхование и гарантии облигаций) представлена в журнале “Рынок ценных бумаг”; Е. Эпштейн, серия его статей, представленная в газете “Финансовый рынок”, в основном касается общих теоретических вопросов выпуска и обращения займов субъектов РФ, тенденций развития рынка данных облигаций, а также особое внимание он уделил финансо</w:t>
        <w:softHyphen/>
        <w:t>вым инструментам, эмиссией которых также занимаются субъекты РФ - агрооблигациям и еврооблигациям.</w:t>
      </w:r>
    </w:p>
    <w:p>
      <w:pPr>
        <w:pStyle w:val="Normal"/>
        <w:spacing w:lineRule="auto" w:line="360"/>
        <w:ind w:firstLine="567"/>
        <w:rPr/>
      </w:pPr>
      <w:r>
        <w:rPr/>
        <w:t>Задачи, которые я ставлю в данной работе: это выявление сущности и понятия займов субъектов РФ, выявление на основе классификации различных видов займов. Следующей задачей можно выделить рассмот</w:t>
        <w:softHyphen/>
        <w:t>рение практики выпуска некоторых видов облигаций субъектов РФ, и практики выпуска облигаций разными субъектами РФ, а именно Ярославской и Оренбургской областями. Наконец, третьей задачей является рас</w:t>
        <w:softHyphen/>
        <w:t xml:space="preserve">смотрение рынка займов субъектов РФ, его становление, структуру, развитие. </w:t>
      </w:r>
    </w:p>
    <w:p>
      <w:pPr>
        <w:pStyle w:val="Normal"/>
        <w:spacing w:lineRule="auto" w:line="360"/>
        <w:ind w:firstLine="567"/>
        <w:rPr/>
      </w:pPr>
      <w:r>
        <w:rPr/>
        <w:t xml:space="preserve">Целью моей работы является выявление проблем, связанных с данной темой, и, следовательно, причин, которые лежат в основе этих проблем. Также я постараюсь определить позитивное и негативное влияние данного инструмента на развитие территорий, его значение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 Сущность, понятие и характеристики займов исполнительных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1 Сущность и понятие займов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остоятельность региональных органов власти в исполнении своих бюджетов определя</w:t>
        <w:softHyphen/>
        <w:t>ется принци</w:t>
        <w:softHyphen/>
        <w:t>пами бюджетного устройства РФ. Наряду с единством всех уровней бюджетной си</w:t>
        <w:softHyphen/>
        <w:t>стемы разде</w:t>
        <w:softHyphen/>
        <w:t>ляются полно</w:t>
        <w:softHyphen/>
        <w:t>мочия и гласные функции субъектов РФ. В рамках самостоятельнос</w:t>
        <w:softHyphen/>
        <w:t>ти бюджетного устройства органы управления всех уровней имеют право изыскивать источники для финан</w:t>
        <w:softHyphen/>
        <w:t>сирования своих бюджетов. В то же время период с 1992 по 1996 г. характеризуется высокими темпами ин</w:t>
        <w:softHyphen/>
        <w:t>фляции, значи</w:t>
        <w:softHyphen/>
        <w:t>тельным спадом произ</w:t>
        <w:softHyphen/>
        <w:t>водства, непростой политической ситуацией, кризисами на финансо</w:t>
        <w:softHyphen/>
        <w:t>вых рынках. В такой ситуа</w:t>
        <w:softHyphen/>
        <w:t>ции регио</w:t>
        <w:softHyphen/>
        <w:t>нальные власти могли рассчитывать на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логовые поступления, но при падении производства они постоянно сокращались. К тому же соби</w:t>
        <w:softHyphen/>
        <w:t>раемость налогов - это трудноразрешимая и глобальная проблема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убвенции и дотации из государственного бюджета. В условиях ужесточения центром денежно-кре</w:t>
        <w:softHyphen/>
        <w:t>дитной политики и обострения кризиса федерального бюджета на трансферты рассчитывать также не при</w:t>
        <w:softHyphen/>
        <w:t>ходилось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анковские кредиты, заимствования у банка отличаются дороговизной и влекло за собой ряд побоч</w:t>
        <w:softHyphen/>
        <w:t>ных обязательств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ажу муниципальной собственности, но ценное имущество в собственности регионов было пос</w:t>
        <w:softHyphen/>
        <w:t>ледним оплотом их самостоятельности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пуск векселей. Если говорить о выпуске векселей, то в соответствии с Федеральным зако</w:t>
        <w:softHyphen/>
        <w:t>ном от 11.03.1997 “О переводном и простом векселе”, он фактически запрещен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продажу облигаций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еимущества заимствования на фондовом рынке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дешевление стоимости заемных средств: цена заимствования финансовых ресурсов на фон</w:t>
        <w:softHyphen/>
        <w:t>довом рынке ниже цены заимствования из других источник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иверсификация источников заемных средств: на открытом рынке бумаг  эмитент привлека</w:t>
        <w:softHyphen/>
        <w:t>ет сред</w:t>
        <w:softHyphen/>
        <w:t>ства из разных источников (банки, институты инвесторов, прочие юридические и физические лица), что по</w:t>
        <w:softHyphen/>
        <w:t>вышает надежность и устойчивость пассивов и снижает зависимость эмитента от  традици</w:t>
        <w:softHyphen/>
        <w:t>онного источника ресурсов - банковских кредит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ликвидация кассовых разрывов: относительная простота регулирования денежных потоков эмитен</w:t>
        <w:softHyphen/>
        <w:t>та при выпуске облигаций позволяет сглаживать неравномерность поступлений в доходную часть бюдже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озможность управления ценой заемных ресурсов: агент эмитента по поручению последнего прово</w:t>
        <w:softHyphen/>
        <w:t>дит активные операции на вторичном рынке облигаций, что позволяет в среднесрочной перспек</w:t>
        <w:softHyphen/>
        <w:t>тиве влиять на эффективную процентную ставку по заемным ресурса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олучение дополнительного дохода за счет ценового арбитража на рынке долговых обяза</w:t>
        <w:softHyphen/>
        <w:t>тельств: проведение агентом эмитента сделок за счет и по поручению эмитента на вторичном рынке об</w:t>
        <w:softHyphen/>
        <w:t>лигаций поз</w:t>
        <w:softHyphen/>
        <w:t>воляет получить дополнительный доход за счет спекуляции и ценового арбитраж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Муниципальные ценные бумаги - способ привлечения финансовых ресурсов местными органа</w:t>
        <w:softHyphen/>
        <w:t>ми госу</w:t>
        <w:softHyphen/>
        <w:t>дарственной власти в случае дефицита местного бюджета или на внебюджетные цели путем вы</w:t>
        <w:softHyphen/>
        <w:t>пуска долго</w:t>
        <w:softHyphen/>
        <w:t xml:space="preserve">вых ценных бумаг. В то же время муниципальные ценные бумаги в зависимости от эмитента могут </w:t>
        <w:softHyphen/>
        <w:t>подразде</w:t>
        <w:softHyphen/>
        <w:t>ляться на субфедеральные ценные бумаги (эмитентом является орган исполнительной власти субъектов РФ) и местные ценные бумаги (эмитентом являются местные органы власти).Кроме того, существенным отличием местных ценных бумаг от субфедеральных является то, что эмитент по</w:t>
        <w:softHyphen/>
        <w:t>следних может выходить на внешний рынок. т. е. выпускать еврооблига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под займами органов власти субъектов РФ мы будем понимать ценные бумаги, выпус</w:t>
        <w:softHyphen/>
        <w:t>каемые органами исполнительной власти субъектов РФ, имеющие доступ на внешние финансовые рынки. В дальнейшем мы их будем называть субфедеральными займам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тносительная свобода привлечения средств обусловлена законом РФ от 15.04.1992 г. № 4807-1 “Об основах бюджетных прав и прав по формированию и использованию внебюджетных фондов пред</w:t>
        <w:softHyphen/>
        <w:t>стави</w:t>
        <w:softHyphen/>
        <w:t>тель</w:t>
        <w:softHyphen/>
        <w:t>ных и исполнительных органов государственной власти республик в составе Российской Феде</w:t>
        <w:softHyphen/>
        <w:t>ра</w:t>
        <w:softHyphen/>
        <w:t>ции, авто</w:t>
        <w:softHyphen/>
        <w:t>номных областей, автономных округов, краев, областей, г. Москвы и Санкт-Петербурга, ор</w:t>
        <w:softHyphen/>
        <w:t>га</w:t>
        <w:softHyphen/>
        <w:t>нов самоуп</w:t>
        <w:softHyphen/>
        <w:t>равления”, в соответствии с которым исполнительным органам разрешено выпускать займы на инвестици</w:t>
        <w:softHyphen/>
        <w:t>онные цел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 мая 1995 г. регистрация займов носила индивидуальный характер. Власти территориаль</w:t>
        <w:softHyphen/>
        <w:t>ных обра</w:t>
        <w:softHyphen/>
        <w:t>зований при организации займа опирались на следующие нормативные акты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местном самоуправлении в Российской Федерации” от 06.07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СФСР “Об инвестиционной деятельности в РСФСР” от 26.06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“</w:t>
      </w:r>
      <w:r>
        <w:rPr/>
        <w:t>Положение о выпуске и обращении ценных бумаг и фондовых биржах в РСФСР”, утверж</w:t>
        <w:softHyphen/>
        <w:t>денное по</w:t>
        <w:softHyphen/>
        <w:t>становлением правительства РСФСР № 78 от 28.12.1991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то же время, при существующем налогообложении в 1992 г. размещать займы было невыгод</w:t>
        <w:softHyphen/>
        <w:t>но, поэ</w:t>
        <w:softHyphen/>
        <w:t>тому все территориальные администрации старались добиться для своих займов государственно</w:t>
        <w:softHyphen/>
        <w:t>го статуса, ко</w:t>
        <w:softHyphen/>
        <w:t>торый обеспечивал налоговые льготы. Согласно закону РФ “О внесении изменений в закон РСФСР “О на</w:t>
        <w:softHyphen/>
        <w:t>логе на операции с ценными бумагами” от 18.10.1995 г. с эмитента взымается налог на операции с ценными бумагами в размере 0,8 % номинальной суммы выпуска, уплачиваемый эмитентом одновременно с предо</w:t>
        <w:softHyphen/>
        <w:t>с</w:t>
        <w:softHyphen/>
        <w:t>тавлением доку</w:t>
        <w:softHyphen/>
        <w:t>ментов на регистрацию эмиссии и перечисляются в федеральны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оответствии со ст. 24 закона РФ “Об основах налоговой системы Российской Федерации” Минфин РФ может зачесть бюджету субъекта РФ налог на операции с ценными бумагами в счет задолженнос</w:t>
        <w:softHyphen/>
        <w:t>ти феде</w:t>
        <w:softHyphen/>
        <w:t>рального бюджета по трансфертным выплатам из федерального фонда поддержки субъектов РФ (такие льготы были предоставлены Минфином РФ администрации Тюменской области при проведении об</w:t>
        <w:softHyphen/>
        <w:t>ластного облигационного займа). А 05.05.1995 г. вышло специальное постановление Федеральной комиссии по цен</w:t>
        <w:softHyphen/>
        <w:t>ным бумагам и фондовому рынку № 1 “О ценных бумагах органов исполнительной власти субъектов Россий</w:t>
        <w:softHyphen/>
        <w:t>ской Феде</w:t>
        <w:softHyphen/>
        <w:t>рации”, которое отделило ценные бумаги субъектов РФ от ценных бумаг прочих тер</w:t>
        <w:softHyphen/>
        <w:t>рито</w:t>
        <w:softHyphen/>
        <w:t>риальных обра</w:t>
        <w:softHyphen/>
        <w:t>зований. Порядок выпуска установлен в следующих актах: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прибыль предприятий и организаций” (ст. 10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каз президента РФ “О некоторых изменениях в налогообложении и во взаимоотношении бюдже</w:t>
        <w:softHyphen/>
        <w:t>тов различных уровней” (№ 2270 от 22.12.1993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операции с ценными бумагами” (ст. 3 и 6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подоходном налоге с физических лиц” (ст. 3, от 23.12.94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закон РФ “О внутреннем государственном долге Российской Федерации” (подпункт 5)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был выпущен новый вид облигаций - агрооблигации, условия и порядок эмиссии ко</w:t>
        <w:softHyphen/>
        <w:t>торых ре</w:t>
        <w:softHyphen/>
        <w:t>гулируется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правительства России № 224 от 26.02.97 г “Об экономических условиях функцио</w:t>
        <w:softHyphen/>
        <w:t>ни</w:t>
        <w:softHyphen/>
        <w:t>рования агропромышленного комплекса РФ в 1997 году” 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№ 635 от 26.05.97 г.” Об утверждении порядка оформления и реализации за</w:t>
        <w:softHyphen/>
        <w:t>дол</w:t>
        <w:softHyphen/>
        <w:t>жен</w:t>
        <w:softHyphen/>
        <w:t>ности субъектов Российской Федерации федеральному бюджету по товарному кредиту 1996 года”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ответствующими решениями законодательных органов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законодательное обеспечение региональных эмиссий все-таки недостаточно. Например, за</w:t>
        <w:softHyphen/>
        <w:t>кон “О рынке ценных бумаг” практически обходит их молчанием. А проект закона “Об особенностях эмиссии и об</w:t>
        <w:softHyphen/>
        <w:t>раще</w:t>
        <w:softHyphen/>
        <w:t>ния государственных и муниципальных ценных бумаг”, который был принят в 1997 г. Госдумой, при</w:t>
        <w:softHyphen/>
        <w:t>держивается позиции максимально жесткого предварительного контроля за такими эмис</w:t>
        <w:softHyphen/>
        <w:t>сиями. Кроме этого, он вводит ограничения объема, схем финансовой отчетности и других норм, кото</w:t>
        <w:softHyphen/>
        <w:t>рые призваны максимально со</w:t>
        <w:softHyphen/>
        <w:t>кратить риск непогашения облигаций. Жесткие нормы сильно ограничи</w:t>
        <w:softHyphen/>
        <w:t>вали возможность регионов про</w:t>
        <w:softHyphen/>
        <w:t>водить независимую от центра финансовую политику, что явилось при</w:t>
        <w:softHyphen/>
        <w:t>чиной отклонения это зако</w:t>
        <w:softHyphen/>
        <w:t>нопроекта в Совете Федерации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2 Классификация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Займы по целям заимствования делятся на: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целевые, ориентированные на инвестиционный сектор экономики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нецеле</w:t>
        <w:softHyphen/>
        <w:t>вые, ориентированные на финансовый (фиктивный) сектор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характеру решаемых задач эмитируемые в России займы подразделяются на три группы, и при принятии решения о выпуске ценных бумаг эмитен</w:t>
        <w:softHyphen/>
        <w:t>ты ставят соответствую</w:t>
        <w:softHyphen/>
        <w:t>щие следующие задачи: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ые - для финансирования инвестиционных проектов: жилищного строитель</w:t>
        <w:softHyphen/>
        <w:t>ства и раз</w:t>
        <w:softHyphen/>
        <w:t>вития местной промышленности, производства, транспортной и социальной сферы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циальные - для финансирования мероприятий и программ в социальной сфере: защита сбереже</w:t>
        <w:softHyphen/>
        <w:t xml:space="preserve">ний населения от инфляции; финансирование социальных программ; создание новых рабочих мест; решение экологических проблем; 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- для текущего обслуживания местного бюджета: финансирование текущих рас</w:t>
        <w:softHyphen/>
        <w:t>ходов бюджета; сглаживание неравномерности поступления налоговых платежей в бюджет; погашение задолжен</w:t>
        <w:softHyphen/>
        <w:t>ности местного бюджета перед предприятиями; решение проблемы взаимозачетов; снижение задолженности перед бюджетом по налогам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сроку обращения субфедеральные займы представлены: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аткосрочными выпусками (до 1 года), на их долю приходится 21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несроч</w:t>
        <w:softHyphen/>
        <w:t>ными выпусками (1-5 лет), на  их долю приходится 64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лгосрочными выпусками (5-30 лет), которые не получили широкого распространения из-за высо</w:t>
        <w:softHyphen/>
        <w:t>кого уровня инфляции, на их долю приходится 15 % /37,№ 5, с. 46/.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модели займа выделяют: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жилищ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телефон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арбитраж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ГКО-подоб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“</w:t>
      </w:r>
      <w:r>
        <w:rPr/>
        <w:t>сельские” облигации или агрооблигации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о-промышленные займы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социально-экономические займы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характера обеспечения займы делятся на следующие виды: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общего покрытия (общего займа) - обеспечиваются средствами бюджета/от</w:t>
        <w:softHyphen/>
        <w:t>дельными его статьями и имуществом/частью имущества, находящегося в собственности эмитен</w:t>
        <w:softHyphen/>
        <w:t>та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оходные облигации - обеспечиваются доходами/имуществом от реализации конкрет</w:t>
        <w:softHyphen/>
        <w:t>ных инвес</w:t>
        <w:softHyphen/>
        <w:t>ти</w:t>
        <w:softHyphen/>
        <w:t>ционных проектов, профинансированных за счет средств от выпуска облигаций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обеспечением по облигациям смешанного (“двойного”) покрытия выступают смешанные ак</w:t>
        <w:softHyphen/>
        <w:t>тивы в комбинации с гарантиями третьих лиц.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 видам займы представляют собой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(69 выпусков из 91) со сроком погашения более года /37, № 5, с.46/.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ДО или краткосрочные  долговые обязательства (19) эмитируются на срок до года, не пре</w:t>
        <w:softHyphen/>
        <w:t>следу</w:t>
        <w:softHyphen/>
        <w:t>ют инвестиционных целей и предназначены для финансирования текущих рас</w:t>
        <w:softHyphen/>
        <w:t>ходов. В свою очередь они под</w:t>
        <w:softHyphen/>
        <w:t>раз</w:t>
        <w:softHyphen/>
        <w:t>деляются на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долговые обязательства по типу ГКО, т. е. дисконтные ценные бумаги, выпускаемые в безналич</w:t>
        <w:softHyphen/>
        <w:t>ной форме. Например, Пермские ОДО , Санкт-Петербургские МКО (ГГКО), Челябинские ОКО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облигации по типу ГКО, до последнего времени их  выпускали субъекты РФ. Они являются дисконтными имен</w:t>
        <w:softHyphen/>
        <w:t>ными ценными бумагами и выпускаются в безналичной форме от</w:t>
        <w:softHyphen/>
        <w:t>дельными траншами сроком от 2 до 24 месяцев через аукционную форму продажи. Целями выпуска дан</w:t>
        <w:softHyphen/>
        <w:t>ных обязатель</w:t>
        <w:softHyphen/>
        <w:t>ств является фи</w:t>
        <w:softHyphen/>
        <w:t>нансирование текущих расходов бюджета. Подобные обязательства эмити</w:t>
        <w:softHyphen/>
        <w:t>руются государ</w:t>
        <w:softHyphen/>
        <w:t>ственными ор</w:t>
        <w:softHyphen/>
        <w:t>ганами многих развитых стран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азначейские сертификаты, в данное время выпускаются Минфином Республики Саха (Якутия). Эмитент определяет их как краткосрочные долговые обязательства с имущественным залогом (в виде золо</w:t>
        <w:softHyphen/>
        <w:t>та), со сроком на 1 год для покрытия части бюджетного дефицита. Погашаются путем оплаты рублевого эк</w:t>
        <w:softHyphen/>
        <w:t>вивалента стоимости 50 г золота пробы 0,9999 или путем передачи соответствую</w:t>
        <w:softHyphen/>
        <w:t>щего количества золота. По сути они аналогичны Золотым сертификатам Минфина РФ 1993 г. выпус</w:t>
        <w:softHyphen/>
        <w:t>ка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конвертируемые долговые обязательства, выпускались Новосибирской об</w:t>
        <w:softHyphen/>
        <w:t>ластью. Размещались они с дисконтом по единой курсовой шкале и на срок 9 месяцев. Особенность их  заключается в том, что они могут быть конвертируемы в акции (паи) объектов муниципальной соб</w:t>
        <w:softHyphen/>
        <w:t>ственности на аукцио</w:t>
        <w:softHyphen/>
        <w:t>нах по приватизации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 xml:space="preserve"> </w:t>
      </w:r>
      <w:r>
        <w:rPr/>
        <w:t>казначейские облигации, например эмитируемые правительством Кабардино-Балкар</w:t>
        <w:softHyphen/>
        <w:t>ской Рес</w:t>
        <w:softHyphen/>
        <w:t>пуб</w:t>
        <w:softHyphen/>
        <w:t>лики. Респу</w:t>
        <w:softHyphen/>
        <w:t>бликанские казначейские облигации аналогичны КО, эмитируемым Минфином России. Они мо</w:t>
        <w:softHyphen/>
        <w:t>гут быть по</w:t>
        <w:softHyphen/>
        <w:t>гашены денежными средствами или налоговым освобождением.</w:t>
      </w:r>
    </w:p>
    <w:p>
      <w:pPr>
        <w:pStyle w:val="Normal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источникам получения доходов и обслуживания долга займы подразделяются на: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мущественно-доходные, выпускаемые под конкретный самоокупаемый доходный проект и пога</w:t>
        <w:softHyphen/>
        <w:t>шаемые доходами от его реализации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финансовые (депозитно-арбитражные), основным источником дохода в этом случае явля</w:t>
        <w:softHyphen/>
        <w:t>ют</w:t>
        <w:softHyphen/>
        <w:t>ся до</w:t>
        <w:softHyphen/>
        <w:t>ходы от размещения средств займа на банковских депозитах и от операций с другими высокодо</w:t>
        <w:softHyphen/>
        <w:t>ход</w:t>
        <w:softHyphen/>
        <w:t>ными фи</w:t>
        <w:softHyphen/>
        <w:t>нансовыми инструментами (арбитражные операции)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(бюджетно-налоговые), обслуживаемые за счет налоговых поступлений в бюд</w:t>
        <w:softHyphen/>
        <w:t>жет. Часто в стремлении расширить доходную базу займов эмитенты прибегают к комбинированию раз</w:t>
        <w:softHyphen/>
        <w:t>личных источ</w:t>
        <w:softHyphen/>
        <w:t xml:space="preserve">ников получения доходов - комбинированным займам. </w:t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форме выплате дохода (погашение облигации) выделяют: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аймы с денежной формой погашения;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займы с натуральной (неденежной) формой погашен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3 Инвестиционная привлекательность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инвесторов. Облигации субъектов РФ, гарантированные средствами региональных бюджетов, по мнению участников фондового рынка, являются на</w:t>
        <w:softHyphen/>
        <w:t>дежным долговым инструментом, усту</w:t>
        <w:softHyphen/>
        <w:t>пая по этому кри</w:t>
        <w:softHyphen/>
        <w:t>терию только федеральным ценным бумагам. В нормативных актах, регламентирующих деятельность ком</w:t>
        <w:softHyphen/>
        <w:t>мерческих банков и пенсионных фондов, субфедеральные долговые обязательства рас</w:t>
        <w:softHyphen/>
        <w:t>сматриваются как вы</w:t>
        <w:softHyphen/>
        <w:t>соконадежные, что позволяет увеличить инвестиции в этот вид бумаг без ухудше</w:t>
        <w:softHyphen/>
        <w:t>ния показателей риско</w:t>
        <w:softHyphen/>
        <w:t>ван</w:t>
        <w:softHyphen/>
        <w:t>ности актив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огласно последней редакции инструкции ЦБ РФ № 1 “О порядке регулирования деятельности кре</w:t>
        <w:softHyphen/>
        <w:t>дитных организаций”, коэффициент риска вложений в облигации субъектов РФ, а также бан</w:t>
        <w:softHyphen/>
        <w:t>ковских ссуд под их залог был оценен в 20 %, тогда как коэффици</w:t>
        <w:softHyphen/>
        <w:t>ент риска вложений в иные негосударст</w:t>
        <w:softHyphen/>
        <w:t>венные ценные бумаги и размещения на корреспондентских сче</w:t>
        <w:softHyphen/>
        <w:t>тах “ностро” у банков-резе</w:t>
        <w:softHyphen/>
        <w:t>дентов определен в 70 %. Коэффи</w:t>
        <w:softHyphen/>
        <w:t>циент оценки активов с учетом риска по ценным бумагам органов власти субъектов РФ состав</w:t>
        <w:softHyphen/>
        <w:t>ляет 0,250, тогда как по банковским депозитам - 0,425, по негосударственным ценным бумагам - 0,625. Согласно утвержденным Росстрахнадзором “Правилам размещения страховых резервов”, нор</w:t>
        <w:softHyphen/>
        <w:t>ма</w:t>
        <w:softHyphen/>
        <w:t>тив оценки активов страховых организаций по показателям ликвидности, возвратности и прибыль</w:t>
        <w:softHyphen/>
        <w:t>нос</w:t>
        <w:softHyphen/>
        <w:t>ти по цен</w:t>
        <w:softHyphen/>
        <w:t>ным бумагам субъектов РФ установился в размере 0,500, тогда как по госу</w:t>
        <w:softHyphen/>
        <w:t>дарственным ценным бумагам - 0, 875, по правам собственности на долю в уставном капитале - 0,125, иным долговым ценным бумагам - 0,55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Значительно повысило привлекательность субфедеральных облигаций положение закона РФ “О нало</w:t>
        <w:softHyphen/>
        <w:t>ге на прибыль предприятий и организаций” (п. 8 ст. 2-й и п. 2 и 3 ст. 9-й), в соответствии с кото</w:t>
        <w:softHyphen/>
        <w:t>рым доход инвесторов в виде процентов по ценным бумагам субъектов РФ не облагаются налогом на прибыль. Поста</w:t>
        <w:softHyphen/>
        <w:t>новление Федеральной комиссии по ценным бумагам и фондовому рынку от 05.05.1995 г. № 1 “О ценных бу</w:t>
        <w:softHyphen/>
        <w:t>магах органов исполнительной власти субъектов Российской Федерации” и письмо Минфина РФ и Государ</w:t>
        <w:softHyphen/>
        <w:t>ственной налоговой службы РФ от 28.07.1995 г. № 79 “О льготах по налого</w:t>
        <w:softHyphen/>
        <w:t>об</w:t>
        <w:softHyphen/>
        <w:t>ложению ценных бумаг” пре</w:t>
        <w:softHyphen/>
        <w:t>ду</w:t>
        <w:softHyphen/>
        <w:t>сматривают, что на ценные бумаги субъектов РФ распределя</w:t>
        <w:softHyphen/>
        <w:t>ются нормы, установленные для государст</w:t>
        <w:softHyphen/>
        <w:t>вен</w:t>
        <w:softHyphen/>
        <w:t>ных ценных бумаг, включая порядок налогообложения. Принятие этих нормативных актов повысило при</w:t>
        <w:softHyphen/>
        <w:t>влекательность участия в размещении ценных бумаг субъектов РФ. Согласно указу президента РФ от 22.12.1993 г. № 2270 не облагаются налогом на прибыль доходы, полу</w:t>
        <w:softHyphen/>
        <w:t>ченные от оказания услуг по размеще</w:t>
        <w:softHyphen/>
        <w:t>нию государственных ценных бумаг (конкретизируется в п.4.7 ин</w:t>
        <w:softHyphen/>
        <w:t xml:space="preserve">струкции ГНС РФ от 10.08.1995 г. № 37 “О порядке исчисления и уплаты в бюджет налога на имущество юридических лиц”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эмитентов. Проведение облигационных займов позволяет региональным ад</w:t>
        <w:softHyphen/>
        <w:t>министраци</w:t>
        <w:softHyphen/>
        <w:t>ям ре</w:t>
        <w:softHyphen/>
        <w:t>шать задачи как долгосрочного, так и оперативного характера. Эмиссия облигаций способствует снижению про</w:t>
        <w:softHyphen/>
        <w:t>центных ставок по заемным средствам, мобилизуя незадейственные на фи</w:t>
        <w:softHyphen/>
        <w:t>нансовом рынке средства нере</w:t>
        <w:softHyphen/>
        <w:t>зи</w:t>
        <w:softHyphen/>
        <w:t>дентов, физических лиц, а также средства небанковских организаций для покрытия де</w:t>
        <w:softHyphen/>
        <w:t>фицита и временных кассовых разрывов местных бюджетов, финансируются сезонные работы. В отличие от эмиссии беспроцент</w:t>
        <w:softHyphen/>
        <w:t>ных расчетных векселей выпуск облигаций дает возможность избе</w:t>
        <w:softHyphen/>
        <w:t>жать отрицательное воздействие эффекта перераспределения, в результате которого предприятия и органи</w:t>
        <w:softHyphen/>
        <w:t>зации бюджетной сферы профинансирован</w:t>
        <w:softHyphen/>
        <w:t>ные посредством векселей по номиналу в целях полу</w:t>
        <w:softHyphen/>
        <w:t>чения живых денежных средств вынуждены продавать их с 15-40 процентным дисконтом к конечным ин</w:t>
        <w:softHyphen/>
        <w:t>вестициям, пога</w:t>
        <w:softHyphen/>
        <w:t>шая вексель по номиналу немедленно путем оплаты налог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логовые льготы и большая надежность могут сделать субфедеральные займы инструментом привле</w:t>
        <w:softHyphen/>
        <w:t>чения инвес</w:t>
        <w:softHyphen/>
        <w:t>тиций в производство. Так, в мировой практике, широкое распространение получил выпуск об</w:t>
        <w:softHyphen/>
        <w:t>лигаций “под доход от промышленного проекта” (industrial revenue bonds), мобилизующих средства под строи</w:t>
        <w:softHyphen/>
        <w:t>тельство производственных объектов с их последней продажей или сдачей в аренду частным корпора</w:t>
        <w:softHyphen/>
        <w:t>ци</w:t>
        <w:softHyphen/>
        <w:t>ям. Эмиссия таких займов дает возможность решить достаточно острую проблему при</w:t>
        <w:softHyphen/>
        <w:t>влечения ка</w:t>
        <w:softHyphen/>
        <w:t>питала из столицы в регионы: активы комерческих банков Москвы и Московской области, где прожива</w:t>
        <w:softHyphen/>
        <w:t>ет 10 % насе</w:t>
        <w:softHyphen/>
        <w:t xml:space="preserve">ления, составляют более 60 % совокупных активов российских коммерческих банков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физических лиц. Основной группой покупателей муниципальных облигаций является населе</w:t>
        <w:softHyphen/>
        <w:t>ние. Так в США физические лица приобретают 70 % всего объема выпускаемых муниципальных облигаций</w:t>
      </w:r>
      <w:r>
        <w:rPr>
          <w:rStyle w:val="FootnoteCharacters"/>
          <w:rStyle w:val="FootnoteAnchor"/>
        </w:rPr>
        <w:footnoteReference w:id="2"/>
      </w:r>
      <w:r>
        <w:rPr/>
        <w:t>, чему  способствует льготный порядок налогообложения. В России он так же существует. В соответствии с за</w:t>
        <w:softHyphen/>
        <w:t>коном РФ “О подоходном налоге с физических лиц” от 7.12.1991 г. (с изменения</w:t>
        <w:softHyphen/>
        <w:t>ми и дополнениями от 23.12.1994 г.) физические лица освобождаются от  уплаты подоходного на</w:t>
        <w:softHyphen/>
        <w:t>лога по про</w:t>
        <w:softHyphen/>
        <w:t xml:space="preserve">центам и выигрышам по облигациям и другим ценным бумагам субъектов РФ (ст. 3, п. 1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ссия субфеде</w:t>
        <w:softHyphen/>
        <w:t>ральных облигаций позволяет трансформировать сбережения в инвестиции. Недове</w:t>
        <w:softHyphen/>
        <w:t>рие населения к корпора</w:t>
        <w:softHyphen/>
        <w:t>тивным ценным бумагам, к негосударственным инвестиционным инсти</w:t>
        <w:softHyphen/>
        <w:t>тутам ухуд</w:t>
        <w:softHyphen/>
        <w:t>шает перспективу развития паевых фондов, сужает возможности привлечения средств насе</w:t>
        <w:softHyphen/>
        <w:t>ле</w:t>
        <w:softHyphen/>
        <w:t>ния корпоратив</w:t>
        <w:softHyphen/>
        <w:t>ными эмитентами, но наиболее популярным объектом частных инвестиций остается СКВ. В этих условиях надежные и легкодоступные для населения низкономинальные субфедеральные ценные бумаги оказываются важной предпосылкой мобилизации денежных средств на цели производственного инвес</w:t>
        <w:softHyphen/>
        <w:t>тирования. Сейчас в России они используются для привлечения средств физичес</w:t>
        <w:softHyphen/>
        <w:t>ких лиц в жилищное строительство. По</w:t>
        <w:softHyphen/>
        <w:t>лучило распространение и “телефонный займ”, в соответствии с условиями которого владельцу облигации предос</w:t>
        <w:softHyphen/>
        <w:t>тавляется право внеочередной уста</w:t>
        <w:softHyphen/>
        <w:t>новки телефона. Эмиссия “телефонных” облигаций осуществляется в рам</w:t>
        <w:softHyphen/>
        <w:t>ках реализации президентской программы “Российский народный теле</w:t>
        <w:softHyphen/>
        <w:t>фон”, предполагающей финан</w:t>
        <w:softHyphen/>
        <w:t>сирова</w:t>
        <w:softHyphen/>
        <w:t>ние строительства теле</w:t>
        <w:softHyphen/>
        <w:t>фонных линий за счет денежных средств на</w:t>
        <w:softHyphen/>
        <w:t>селени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нерезидентов. Ценные бумаги региональных органов власти, выпускаемые для финан</w:t>
        <w:softHyphen/>
        <w:t>сирования рентабельных производственных проектов, подкрепленные гарантиями местных бюджетов и предусматри</w:t>
        <w:softHyphen/>
        <w:t>вающие возможность конвертации в акции финансовых предприятий, могут составлять ин</w:t>
        <w:softHyphen/>
        <w:t>терес и для страте</w:t>
        <w:softHyphen/>
        <w:t>гических инвесторов. Наиболее привлекательными для иностранных инвесторов яв</w:t>
        <w:softHyphen/>
        <w:t>ля</w:t>
        <w:softHyphen/>
        <w:t>ются ценные бумаги, эмитируемые органами власти экспортноориентированных реги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не следует забывать, что помимо определенной привлекательности выпуск субфедеральных займов сталкивается с такой проблемой, как риск. Существует несколько видов рисков, связанных с выпуском суб</w:t>
        <w:softHyphen/>
        <w:t>федеральных займов: риск ин</w:t>
        <w:softHyphen/>
        <w:t>вестора и риск эмитента.</w:t>
      </w:r>
    </w:p>
    <w:p>
      <w:pPr>
        <w:pStyle w:val="Normal"/>
        <w:numPr>
          <w:ilvl w:val="0"/>
          <w:numId w:val="2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инвестора  - это вероятность того, что доход на вложенный капитал окажется меньше предпо</w:t>
        <w:softHyphen/>
        <w:t>лагаемого. В реальной жизни существует опасность потерять весь вложенный капитал и ничего  не получить взамен. Рассмотрим несколько видов рисков: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финансового рынка, когда  доходность вложений в облигации окажется ниже по сравнению с вложениями в другие ценные бумаги из-за изменений ставок процента на финансовом рынке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инфляции, когда в условиях инфляции, если даже номинальная доходность облигации не под</w:t>
        <w:softHyphen/>
        <w:t>вергается риску, реальная доходность окажется ниже предполагаемой.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“колл” (риск “отзыва” облигации) связан с теми облигациями, при выпуске которых огова</w:t>
        <w:softHyphen/>
        <w:t>ри</w:t>
        <w:softHyphen/>
        <w:t>вается возможность их выкупа ранее срока погашения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ликвидный риск: облигации, которые инвестор может купить или продать быстро без су</w:t>
        <w:softHyphen/>
        <w:t>ще</w:t>
        <w:softHyphen/>
        <w:t>ствен</w:t>
        <w:softHyphen/>
        <w:t>ной скидки в цене, считаются ликвидными, а чем сложнее это сделать, тем выше ликвидный риск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 - это риск изменений, которые могут снизить возможности заемщика выпла</w:t>
        <w:softHyphen/>
        <w:t>тить долги или негативно повлиять на получение инвестором выгоды от покупки долговых обя</w:t>
        <w:softHyphen/>
        <w:t>за</w:t>
        <w:softHyphen/>
        <w:t>тельств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ный риск, когда в результате изменения финансового положения эмитента он не мо</w:t>
        <w:softHyphen/>
        <w:t>жет вер</w:t>
        <w:softHyphen/>
        <w:t>нуть инвесторам заемные средства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риск обмана со стороны эмитента (история финансовых “пирамид”).</w:t>
      </w:r>
    </w:p>
    <w:p>
      <w:pPr>
        <w:pStyle w:val="Normal"/>
        <w:numPr>
          <w:ilvl w:val="0"/>
          <w:numId w:val="2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 эмитента при организации займа - это  вероятность негативного воздействия различ</w:t>
        <w:softHyphen/>
        <w:t>ных фак</w:t>
        <w:softHyphen/>
        <w:t>торов, которые могут повлиять на успешность его реализации. Различают несколько случаев, при которых займ нельзя считать успешным: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значительная часть облигаций не была размещена среди инвесторов или на каком-то этапе принято решение прекратить размещение займа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не достигнуты цели займа, т. е. не реализованы те проекты, на которые администра</w:t>
        <w:softHyphen/>
        <w:t>ция зани</w:t>
        <w:softHyphen/>
        <w:t>мала деньги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возникли проблемы возврата средств инвесторам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если ошибки, совершенные в ходе проведения займа привели к потере доверия инвестор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рискам эмитентов относятся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оектный риск возникает, когда цель займа недостаточно продумана эмитентом, не про</w:t>
        <w:softHyphen/>
        <w:t>ве</w:t>
        <w:softHyphen/>
        <w:t>ден эко</w:t>
        <w:softHyphen/>
        <w:t>номичес</w:t>
        <w:softHyphen/>
        <w:t>кий анализ проекта (в том числе оценка его окупаемости).При выборе цели займа сле</w:t>
        <w:softHyphen/>
        <w:t>дует исходить из интересов населения. Оправданным считается инвестирование средств в конкретные проек</w:t>
        <w:softHyphen/>
        <w:t>ты. Инвестици</w:t>
        <w:softHyphen/>
        <w:t>онный проект, под который проводится заем должен отвечать следующему тре</w:t>
        <w:softHyphen/>
        <w:t>бова</w:t>
        <w:softHyphen/>
        <w:t>нию: оплата долговых обязательств перед инвесторами в необходимом объеме и в требуемые сроки должна обеспечиваться за счет окупаемости инвестиционного проекта. Для снижения проектного риска необхо</w:t>
        <w:softHyphen/>
        <w:t>дима совместная работа ор</w:t>
        <w:softHyphen/>
        <w:t>ганизаторов займа и при</w:t>
        <w:softHyphen/>
        <w:t>влеченных экспертов по выбору инвестици</w:t>
        <w:softHyphen/>
        <w:t>онного проекта, а именно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предварительный отбор инвестиционных проектов. Государство может взять на себя дол</w:t>
        <w:softHyphen/>
        <w:t>го</w:t>
        <w:softHyphen/>
        <w:t>вые обя</w:t>
        <w:softHyphen/>
        <w:t>зательства в том случае, если заемные средства были направлены на создание объектов с дли</w:t>
        <w:softHyphen/>
        <w:t>тельным сроком эксплуатации, что приведет к росту стоимости земли в городе;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экспресс-анализ отобранных инвестиционных проектов. На основе главных финансовых по</w:t>
        <w:softHyphen/>
        <w:t>каза</w:t>
        <w:softHyphen/>
        <w:t>те</w:t>
        <w:softHyphen/>
        <w:t>лей оценивается возможность выплаты долговых обязательств за счет средств, полученных в ре</w:t>
        <w:softHyphen/>
        <w:t>зультате оку</w:t>
        <w:softHyphen/>
        <w:t>паемости проекта, т. е. выбор наиболее подходящего проекта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 xml:space="preserve">подробный инвестиционный анализ проекта на базе маркетингового исследования, оценка рисков инвестиционного проекта, 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, обусловлен нестабильностью законодательства - одним из показате</w:t>
        <w:softHyphen/>
        <w:t>лей неус</w:t>
        <w:softHyphen/>
        <w:t>тойчи</w:t>
        <w:softHyphen/>
        <w:t>вости политической ситуации - причина рисков, связанных с любой экономической дея</w:t>
        <w:softHyphen/>
        <w:t>тельностью в России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ыночный риск: при определении доходности облигаций необходимо, чтобы, с одной сто</w:t>
        <w:softHyphen/>
        <w:t>роны, об</w:t>
        <w:softHyphen/>
        <w:t>лигации были привлекательны для инвесторов, которые сопоставляют их доходность с доход</w:t>
        <w:softHyphen/>
        <w:t>ностью других ценных бумаг, с другой стороны - заемные средства становятся не выгодными для эми</w:t>
        <w:softHyphen/>
        <w:t>тента. Риск непривле</w:t>
        <w:softHyphen/>
        <w:t>кательности для инвесторов может быть вызван следующими причинами: при раз</w:t>
        <w:softHyphen/>
        <w:t>работке схемы размещения займа не учтены все возможные группы инвесторов и их интересы; у инвесто</w:t>
        <w:softHyphen/>
        <w:t>ров нет открытого доступа к информации о займе;  нет адекватной рекламы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адровый риск, может быть связан со следующими причинами: недостаточно высокий уровень про</w:t>
        <w:softHyphen/>
        <w:t>фессиона</w:t>
        <w:softHyphen/>
        <w:t>лизма участников займа; совмещение различных функций в лице одного участника займа;  отсут</w:t>
        <w:softHyphen/>
        <w:t>ствие неза</w:t>
        <w:softHyphen/>
        <w:t>висимых экспертов. Выходом из данной ситуации является привлечение к  организации муници</w:t>
        <w:softHyphen/>
        <w:t>пального займа не</w:t>
        <w:softHyphen/>
        <w:t>зависимых экс</w:t>
        <w:softHyphen/>
        <w:t>пер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 понятием риска связано такое понятие как рейтинг облигаций - это качественная переменная, изме</w:t>
        <w:softHyphen/>
        <w:t>ряющая кредитный риск. В нашей стране действует два зарубежных рейтинговых агентств - Standard &amp; Poor’s (S &amp; P’s) и Moody’s Investors Service (M’s). При определении рейтинга они используют четыре группы показателей: экономические, показатели, характеризующие финансовое положе</w:t>
        <w:softHyphen/>
        <w:t>ние и за</w:t>
        <w:softHyphen/>
        <w:t>должен</w:t>
        <w:softHyphen/>
        <w:t>ность, адми</w:t>
        <w:softHyphen/>
        <w:t>нистративные фактор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редитный рейтинг региона - это оценка риска  неуплаты по определенному виду долга адми</w:t>
        <w:softHyphen/>
        <w:t>нистра</w:t>
        <w:softHyphen/>
        <w:t>ции региона. Он присваивается конкретным обязательствам региона, а не реги</w:t>
        <w:softHyphen/>
        <w:t>ону как таковому. Рейтинг не дает оснований делать заключение о других рисках и не прогнозирует кредитоспособности эмитента. Кре</w:t>
        <w:softHyphen/>
        <w:t>дитный рейтинг нельзя рассматривать как рекомендацию покупать, продавать или дер</w:t>
        <w:softHyphen/>
        <w:t>жать ценные бумаги. Он не показывает, подходит ли тот или иной тип капитального вложения данному инвестор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защиты инвесторов и эмитентов от риска для займов разрабатываются опреде</w:t>
        <w:softHyphen/>
        <w:t>ленные га</w:t>
        <w:softHyphen/>
        <w:t>рантии (обеспечение).  Подавляющее большинство займов гарантируются общим покрытием (бюджетом и иму</w:t>
        <w:softHyphen/>
        <w:t>ществом эмитента). Таким образом обеспечены новосибирские КОДО, питерские МКО, челябин</w:t>
        <w:softHyphen/>
        <w:t>ские ОКО и т. д. Однако такое обеспечение при наличии острого бюджетного дефицита выгля</w:t>
        <w:softHyphen/>
        <w:t>дит не очень убеди</w:t>
        <w:softHyphen/>
        <w:t>тельно. Другие облигаций обеспечиваются доходами от реализации проектов, в кото</w:t>
        <w:softHyphen/>
        <w:t>рые инвести</w:t>
        <w:softHyphen/>
        <w:t>руются заем</w:t>
        <w:softHyphen/>
        <w:t>ные средства. Но в условиях нестабильной и высокорисковой экономики это так же не является выходом. По</w:t>
        <w:softHyphen/>
        <w:t>этому сегодня наиболее эффективным является смешанный способ покрытия: в комбинации с гарантиями третьих лиц (банков, предприятий, страховщиков). В дальнейшем мы рас</w:t>
        <w:softHyphen/>
        <w:t>смотрим это подробне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шеперечисленные меры дают инвесторам дополнительные гарантии. Но помимо этого, эмитент за</w:t>
        <w:softHyphen/>
        <w:t>нима</w:t>
        <w:softHyphen/>
        <w:t>ет</w:t>
        <w:softHyphen/>
        <w:t>ся и са</w:t>
        <w:softHyphen/>
        <w:t>мострахованием, для чего исполнительные органы власти создают из части привлеченных средств га</w:t>
        <w:softHyphen/>
        <w:t>рантий</w:t>
        <w:softHyphen/>
        <w:t>ный фонд. Его средства направляются в высоконадежные финансовые инструменты, напри</w:t>
        <w:softHyphen/>
        <w:t>мер ГКО. Кроме того, если администрацией размещаются купонные ценные бумаги, то проценты по ним вы</w:t>
        <w:softHyphen/>
        <w:t>плачиваются именно из средств фон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анализ показывает, что система гарантий выполнения обязательств по займам может вклю</w:t>
        <w:softHyphen/>
        <w:t>чать следующие виды активов и имущественных прав: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редства /отдельные статьи бюджета и внебюджетных фондов. Несмотря на то, что прак</w:t>
        <w:softHyphen/>
        <w:t>тически все бюджеты субъектов РФ дефицитны, органы власти на местах довольно часто прибегают к бюджету как ис</w:t>
        <w:softHyphen/>
        <w:t>ключительной или дополнительной гарантии выполнения обязательств по займу. При этом формулировка такой гарантии нередко выглядит односложно и без каких-либо количественных ха</w:t>
        <w:softHyphen/>
        <w:t>рактеристик. В отдельных случаях пункт о гарантиях вообще отсутствует. От того как решается вопрос о га</w:t>
        <w:softHyphen/>
        <w:t>рантиях зависит надеж</w:t>
        <w:softHyphen/>
        <w:t>ность и устойчивость займов.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Имущество/или имущественное право эмитента. При эмиссии облигаций общего покрытия в ка</w:t>
        <w:softHyphen/>
        <w:t>честве гарантии платежа наряду с бюджетом  фигурирует имущество, находящееся в собственности органов власти данного уровня. В этом качестве можно использовать различные имущественные активы и права, на</w:t>
        <w:softHyphen/>
        <w:t>пример: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вижимость, но инвесторы не склонны рассматривать ее залог в качестве надежной и до</w:t>
        <w:softHyphen/>
        <w:t>статоч</w:t>
        <w:softHyphen/>
        <w:t>ной гарантии займа. Это объясняется проблемами, связанными с оперативной реализацией залога, и с самим ха</w:t>
        <w:softHyphen/>
        <w:t>рактером недвижимости, находящейся в собственности исполнительных орга</w:t>
        <w:softHyphen/>
        <w:t>нов власти субъекта РФ. Иму</w:t>
        <w:softHyphen/>
        <w:t>щество, используемое в качестве обеспечения залога, должно быть конкретным, его стоимость должна быть больше размера эмиссии займа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товарно-сырьевые активы (так займ Республики Саха обеспечен золотом)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кты приватизаци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 на использование облигаций в качестве залога при участие в конкурсах по привати</w:t>
        <w:softHyphen/>
        <w:t>зации объектов государственной собственност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активы, приобретенные или созданные на средства займа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зервные (страховые, выкупные) фонды. Они создаются c целью повышения устойчивости облига</w:t>
        <w:softHyphen/>
        <w:t>ций и обеспечения дополнительных гарантий погашения по займам. Они формируются путем размещения части привлеченных средств в ликвидные и высоконадежные финансовые активы. Размер их определяется ха</w:t>
        <w:softHyphen/>
        <w:t>рактером займов (так по условиям выпуска РКО Республики Татарстан 1995 г. устанав</w:t>
        <w:softHyphen/>
        <w:t>ливались обязатель</w:t>
        <w:softHyphen/>
        <w:t>ные от</w:t>
        <w:softHyphen/>
        <w:t>числения в резервный фонд в размере 1/5 от средств, мобилизованных в ре</w:t>
        <w:softHyphen/>
        <w:t>зультате проведения аукцио</w:t>
        <w:softHyphen/>
        <w:t>нов. В соответствии с проспектом эмиссии Пермского областного займа не менее 5 % от суммарной но</w:t>
        <w:softHyphen/>
        <w:t>ми</w:t>
        <w:softHyphen/>
        <w:t>нальной стоимости направлялось в выкупной фонд)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Гарантии третьих лиц. В большинстве случаев ими выступают сами эмитенты - органы ис</w:t>
        <w:softHyphen/>
        <w:t>полни</w:t>
        <w:softHyphen/>
        <w:t>тельной власти субъ</w:t>
        <w:softHyphen/>
        <w:t>ектов РФ. Гарантии третьих лиц подразделяются на: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предприятий и организаций (небанковских учреждений), примером является жи</w:t>
        <w:softHyphen/>
        <w:t>лищный (1994 г.) займ Нижегородской области. Эмитентом займа является администрация области, а гарантом - ад</w:t>
        <w:softHyphen/>
        <w:t>министрация г. Нижний Новгород ( гарантирует иму</w:t>
        <w:softHyphen/>
        <w:t xml:space="preserve">ществом и бюджетом на сумму 40 % эмиссии) и АО “ГАЗ” (имуществом на 60 % эмиссии). 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банков (страховых компаний). Известно 5 случаев таких гарантий. Например, по зай</w:t>
        <w:softHyphen/>
        <w:t>мам Ханты-Мансийского АО гарантом выступал банк “Тюменский кредит”.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анковские  гарантии поддержания ликвидности вторичного рынка облигаций, которые могут до</w:t>
        <w:softHyphen/>
        <w:t>полнительно предоставлять банки по соглашению с эмитент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оследнее время все большее число эмитентов практикует комбинированные гарантии, по</w:t>
        <w:softHyphen/>
        <w:t>вышающие в глазах инвесторов качество и надежность облигаций. Например, по Ярославскому област</w:t>
        <w:softHyphen/>
        <w:t>ному займу при объеме эмиссии в 30 млрд. руб. обеспечени</w:t>
        <w:softHyphen/>
        <w:t>ем выступают областной бюджет развития 1995  и 1996 гг. в разме</w:t>
        <w:softHyphen/>
        <w:t>ре 19 и 30 млрд. руб. соответственно; резервы непред</w:t>
        <w:softHyphen/>
        <w:t>виденных расходов областно</w:t>
        <w:softHyphen/>
        <w:t>го бюджета на 1995 и 1996 гг. в сумме 8,8 и 14 млрд. руб. соответственно; средства, плани</w:t>
        <w:softHyphen/>
        <w:t>руемые к пос</w:t>
        <w:softHyphen/>
        <w:t>туплению в областной бюджет от приватизации государственной собственности в размере 350 млн. руб.; объекты областной собственности, которые могут быть приватизированы по решению администрации области на сумму 13,2 млрд. руб.; резерв</w:t>
        <w:softHyphen/>
        <w:t>ный фонд займа в размере более 50 % от объема привлеченных средств; право эмитента предоставить нало</w:t>
        <w:softHyphen/>
        <w:t>говые каникулы инвесторам в части сумм, предназначенных для уплаты в областной бюджет /37, № 6, с. 42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субфедеральных займов определяется по-разному в зависимости от того, какой финансо</w:t>
        <w:softHyphen/>
        <w:t>вый индикатор эмитент использует в качестве показателя доходности . Рассмотрим некоторые из финансо</w:t>
        <w:softHyphen/>
        <w:t>вых индикаторов:</w:t>
      </w:r>
    </w:p>
    <w:p>
      <w:pPr>
        <w:pStyle w:val="Normal"/>
        <w:numPr>
          <w:ilvl w:val="0"/>
          <w:numId w:val="3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тавка рефинансирования ЦБ РФ до 1995 г. была практически единственным ориентиром при уста</w:t>
        <w:softHyphen/>
        <w:t>новлении доходности по облигациям. Доходность в большинстве займов объявлялась от 0,25 до 0,75 от ставки рефинансирования. Нижняя граница доходности (0,25) не может вызвать интерес у инвес</w:t>
        <w:softHyphen/>
        <w:t>тора, т. к. существуют бо</w:t>
        <w:softHyphen/>
        <w:t>лее доходные финансовые инструменты. Она устанавливалась, когда был важен доход в нату</w:t>
        <w:softHyphen/>
        <w:t>ральной форме. Верхняя граница доходности (0,75) уста</w:t>
        <w:softHyphen/>
        <w:t>навливается  с целью побудить юридических и физи</w:t>
        <w:softHyphen/>
        <w:t>ческих лиц активно покупать ценные бумаги при на</w:t>
        <w:softHyphen/>
        <w:t>личии конкурент</w:t>
        <w:softHyphen/>
        <w:t xml:space="preserve">ных финансовых инструментов (70 % от ставки рефинансирования - это 140 % годовых). Эту позицию эмитент мог держать до конца 1994 г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изменилась, когда в начале 1995 г. ЦБ РФ резко поднял ставку до 200 %. В течении долгого времени она сохранялась на высоком уровне (в мае - 195 %, в июне - 180 %, в октябре - 170 %, в ноябре - 160 %),а инфляция стала снижаться, эмитентам стало невыгодно платить такие высокие про</w:t>
        <w:softHyphen/>
        <w:t>центы. Сложившиеся ранее пропорции нарушились, ставка оказа</w:t>
        <w:softHyphen/>
        <w:t>лась оторванной от других финансовых инструментов, которые выступали  основными источниками формирования доходности по ценным бу</w:t>
        <w:softHyphen/>
        <w:t>магам с местных органов власти. В результате те эмитенты, ко</w:t>
        <w:softHyphen/>
        <w:t>торые жестко привязывали доходность по своим облигациям к ставке ЦБ РФ (на уровне 0,7 - 0.8 от ставки), попали в тяжелое положение: их обяза</w:t>
        <w:softHyphen/>
        <w:t>тельства оказались относитель</w:t>
        <w:softHyphen/>
        <w:t>но завышенными. Поэтому во II и III кварталах 1995 г. приемлемым был уро</w:t>
        <w:softHyphen/>
        <w:t>вень около 50-55 % от ставки. В следствии такого положения администрации Нижегородской, Яро</w:t>
        <w:softHyphen/>
        <w:t>славской областей были вынуждены при</w:t>
        <w:softHyphen/>
        <w:t>остановить дальнейшее размещение своих облигац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новым займам эмитенты осуществляли привязку к ставке ЦБ РФ на более низком уровне (0,3 - 0,5 от ставки) или не фиксировали жестко уровень доходности, обозначая лишь границы колеба</w:t>
        <w:softHyphen/>
        <w:t>ния ставки. Большинство эмитентов привязывали объективную доходность эмитируемых облигаций к сред</w:t>
        <w:softHyphen/>
        <w:t>негодовой ставке рефинансирования ЦБ РФ. В условиях высокой инфляции наибольшее распространение получили об</w:t>
        <w:softHyphen/>
        <w:t>лигации с плаваю</w:t>
        <w:softHyphen/>
        <w:t>щим про</w:t>
        <w:softHyphen/>
        <w:t xml:space="preserve">центным доходом. 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Сбербанка России по вкладам (депозитам) для физических лиц. Например, по долго</w:t>
        <w:softHyphen/>
        <w:t>вым обя</w:t>
        <w:softHyphen/>
        <w:t>зательствам Оренбургской области 1995 г. ставка устанавливалась на 5 пунктов выше ставки срочного депо</w:t>
        <w:softHyphen/>
        <w:t>зита Сбербанка на 3 месяца для физических лиц на момент вы</w:t>
        <w:softHyphen/>
        <w:t>платы процента. Доход по облигациям Ниже</w:t>
        <w:softHyphen/>
        <w:t>городской области телефонного займа привязан к средне</w:t>
        <w:softHyphen/>
        <w:t>взвешенной ставке Сбербанка РФ по вкладам до востребования для физических лиц с выплатой дохода одни раз в год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ность (индекс) ГКО. Например, купонный доход по облигациям займа Ханты-Ман</w:t>
        <w:softHyphen/>
        <w:t>сийского АО составляет 95 % от средневзвешенной доходности трехмесячных ГКО.YTM по соответ</w:t>
        <w:softHyphen/>
        <w:t>ствующим выпус</w:t>
        <w:softHyphen/>
        <w:t>кам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MIACR (Moscow InterBank Actual Credit Rate). По облигациям жилищного займа Республи</w:t>
        <w:softHyphen/>
        <w:t>ки Татарстан выплачивается денежный доход в размере 0,3 средневзвешенной ставки MIACR (30 дней) за срок владения облигацией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LIBOR. Процентная ставка по “валютным” облигациям займа Тюменской области 1995 г. устанавливается исходя из средней ставки LIBOR плюс 5 процентных  пунктов, а по облигациям Чукотского АО - исходя из средней ставки LIBOR плюс 6 процентных  пунктов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Различные комбинации ставок. Годовая купонная ставка по облигациям Рязанского област</w:t>
        <w:softHyphen/>
        <w:t>ного займа 1995 г. составляет 0,3 ставки ЦБ РФ, но не ниже ставки эквивалентного срочного вклада Ря</w:t>
        <w:softHyphen/>
        <w:t>занского банка Сбербанка РФ.</w:t>
      </w:r>
    </w:p>
    <w:p>
      <w:pPr>
        <w:pStyle w:val="Normal"/>
        <w:suppressLineNumbers/>
        <w:spacing w:lineRule="auto" w:line="360"/>
        <w:rPr/>
      </w:pPr>
      <w:r>
        <w:rPr/>
        <w:t>Сравнительная динамика процентных ставок по различным финансовым индикаторам приве</w:t>
        <w:softHyphen/>
        <w:t>дена на рисунке А1 /37, № 6, с. 44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пуске облигаций исполнительных органов власти субъектов РФ могут быть разные ис</w:t>
        <w:softHyphen/>
        <w:t>точники получения до</w:t>
        <w:softHyphen/>
        <w:t>ходов и погашения обязательств по ним: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ы /имущество, получаемое в результате проектов, профинансированных на сред</w:t>
        <w:softHyphen/>
        <w:t>ства займа.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перации на финансовом и фондовом рынках и рынке недвижимости: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на депозитах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в государственные ценные бумаги (ГКО, ОФЗ, КО, ОВВЗ), а также облигации и векселя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ование предприятий и банков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арбитражные сделки с акциями приватизированных предприятий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элторские сделки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чие операции (форвардные сделки, ипотечные облигации).</w:t>
      </w:r>
    </w:p>
    <w:p>
      <w:pPr>
        <w:pStyle w:val="Normal"/>
        <w:suppressLineNumbers/>
        <w:spacing w:lineRule="auto" w:line="360"/>
        <w:rPr/>
      </w:pPr>
      <w:r>
        <w:rPr/>
        <w:t>Бывает привлеченные средства предаются эмитентом в управление тем или иным кредитно-фи</w:t>
        <w:softHyphen/>
        <w:t>нансо</w:t>
        <w:softHyphen/>
        <w:t>вым и инвестиционным институтам, с которыми заключаются соответствующие договора. Упол</w:t>
        <w:softHyphen/>
        <w:t>номоченные орга</w:t>
        <w:softHyphen/>
        <w:t>низации  осуществляют финансовые операции со средствами займа. Чаще всего сред</w:t>
        <w:softHyphen/>
        <w:t>ства вкладываются на банковские депозиты и в ГКО (но эта информация является коммерческой тай</w:t>
        <w:softHyphen/>
        <w:t>ной).</w:t>
      </w:r>
    </w:p>
    <w:p>
      <w:pPr>
        <w:pStyle w:val="Normal"/>
        <w:numPr>
          <w:ilvl w:val="0"/>
          <w:numId w:val="3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редства бюджета. К ним для обслуживания займа прибегают Минфин Республики Саха (Якутия) и  Республики Татарстан, частично - администрация Ярославской области и некоторых других областей. Счи</w:t>
        <w:softHyphen/>
        <w:t>тается, что при умелом управлении механизмом займа, рефинансирова</w:t>
        <w:softHyphen/>
        <w:t>нии и реструктури</w:t>
        <w:softHyphen/>
        <w:t>зации долга можно добиться удешевления обслуживания бюджетных расходов: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и выпуске долговых обязательств типа ГКО снижение стоимости обслуживания долга эмитент может добиться за счет выпуска новых серий под более низкий процент, за счет инфляционного обесценения долга, ведущего к образованию “инфляционного дохода” эмитент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 рамках бюджетного займа “выигрыш” может быть также реализован за счет погашения сущест</w:t>
        <w:softHyphen/>
        <w:t>вующей задолженности бюджета, например, по ранее взятым кредитам коммерческого банка, бо</w:t>
        <w:softHyphen/>
        <w:t>лее дешевы</w:t>
        <w:softHyphen/>
        <w:t>ми реализациями займ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ства займа могут эффективно размещаться в социально значимые бюджетные расходы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онверсия бюджетной задолженности на “нерыночных условиях”, т. е. выпуск “дешевых” для эми</w:t>
        <w:softHyphen/>
        <w:t>тен</w:t>
        <w:softHyphen/>
        <w:t>тов долговых обязательств типа КО Минфина РФ в счет существующей задолженности местного бюдже</w:t>
        <w:softHyphen/>
        <w:t>та перед предприятием.</w:t>
      </w:r>
    </w:p>
    <w:p>
      <w:pPr>
        <w:pStyle w:val="Normal"/>
        <w:numPr>
          <w:ilvl w:val="0"/>
          <w:numId w:val="3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ватизация государственной (муниципальной) собственности может рассматриваться в качестве бюджетного источника, которая носит временный характер до завершения процесса разгосудар</w:t>
        <w:softHyphen/>
        <w:t>ствления соб</w:t>
        <w:softHyphen/>
        <w:t>ственности. Технически он реализуется путем конвертации облигаций в акции приватизи</w:t>
        <w:softHyphen/>
        <w:t>рованных предпри</w:t>
        <w:softHyphen/>
        <w:t>ятий и за счет денежных средств, полученных от реализации акций объектов государ</w:t>
        <w:softHyphen/>
        <w:t>ственной и муниципаль</w:t>
        <w:softHyphen/>
        <w:t>ной собственности на аукционах, в той части, в которой они принадлежат эми</w:t>
        <w:softHyphen/>
        <w:t>тент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уществует несколько форм выплаты дохода (погашения облигаций):</w:t>
      </w:r>
    </w:p>
    <w:p>
      <w:pPr>
        <w:pStyle w:val="Normal"/>
        <w:numPr>
          <w:ilvl w:val="0"/>
          <w:numId w:val="3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гашение в денежной форме - это выплата процентов по облигациям и оплата стоимости об</w:t>
        <w:softHyphen/>
        <w:t>лига</w:t>
        <w:softHyphen/>
        <w:t>ции. Эмитент аккумулирует необходимые средства несколькими путями: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разуя специальный резервный фонд займа (до 50 % от привлеченных средств),  средства кото</w:t>
        <w:softHyphen/>
        <w:t>рого наращиваются различными финансовыми инструментами (игра на рынке ГКО)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кладывая свободные привлеченные средства на депозитные счета в коммерческие банки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давая по рыночной цене части просроченных целев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гашение в денежной форме по способу выплаты дохода подразделяется на четыре вида: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фиксированным доходом на все время займа (в 1995 г. было 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переменным (плавающим) доходом (купоном), который изменяется в зависимости от ко</w:t>
        <w:softHyphen/>
        <w:t>леба</w:t>
        <w:softHyphen/>
        <w:t>ний ставки процента, избранного в качестве ориентира (43 выпуска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исконтные (бескупонные). Сюда относятся краткосрочные бескупонные обязательства типа ГКО. Они облегчают техническую сторону дела, избавляют от необходимости проводить регуляр</w:t>
        <w:softHyphen/>
        <w:t>ные выплаты процентов (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еспроцентные облигации, процент не начисляется вообще, а доход складывается за счет раз</w:t>
        <w:softHyphen/>
        <w:t>ницы в курсовой стоимости, образуемой при продаже облигаций на вторичном рынке или эмитенту по возросшей индексированной номинальной стоимости (24 выпуска) /37, № 6, с. 42/.</w:t>
      </w:r>
    </w:p>
    <w:p>
      <w:pPr>
        <w:pStyle w:val="Normal"/>
        <w:numPr>
          <w:ilvl w:val="0"/>
          <w:numId w:val="4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Натуральная (неденежная) форма имеет следующие варианты погашения: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жильем, т. е. квартирами. Облигации в таком случае имеют как бы двойственное выраже</w:t>
        <w:softHyphen/>
        <w:t>ние но</w:t>
        <w:softHyphen/>
        <w:t>ми</w:t>
        <w:softHyphen/>
        <w:t>нала - в рублях и кв. метрах жилья - и по сути представляют обязательство предоставить инвес</w:t>
        <w:softHyphen/>
        <w:t>тору опреде</w:t>
        <w:softHyphen/>
        <w:t>ленное количество кв. метров жилья при условии накопления необходимого количества бу</w:t>
        <w:softHyphen/>
        <w:t>маг, соответству</w:t>
        <w:softHyphen/>
        <w:t>ющего площади квартиры. Подобные займы выпускались или выпускаются Самарской, Ульянов</w:t>
        <w:softHyphen/>
        <w:t>ской, Орен</w:t>
        <w:softHyphen/>
        <w:t>бургской, Новгородской областями и Чувашской республикой, Республи</w:t>
        <w:softHyphen/>
        <w:t>кой Татарстан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становкой телефонных номеров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лей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ценными бумагами, в том числе путем обмена облигаций на акции предприятий или на об</w:t>
        <w:softHyphen/>
        <w:t>лигации нового выпуска.</w:t>
      </w:r>
    </w:p>
    <w:p>
      <w:pPr>
        <w:pStyle w:val="Normal"/>
        <w:numPr>
          <w:ilvl w:val="0"/>
          <w:numId w:val="4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Дополнительные розыгрыши призов (лотерей). Так разыгрывались: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ещевые лотереи (в рамках первого Нижегородского областного займа 1992 г. регулярно разыгрывались товары местного производства)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вартиры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полнительные облигации.</w:t>
      </w:r>
    </w:p>
    <w:p>
      <w:pPr>
        <w:pStyle w:val="Normal"/>
        <w:suppressLineNumbers/>
        <w:spacing w:lineRule="auto" w:line="360"/>
        <w:rPr/>
      </w:pPr>
      <w:r>
        <w:rPr/>
        <w:t>В отдельных случаях использовались различные комбинации форм выплаты дохода по обли</w:t>
        <w:softHyphen/>
        <w:t>га</w:t>
        <w:softHyphen/>
        <w:t>циям (например, по условиям выпуска займа Астраханской области 1994 г. предусмотрена выплата до</w:t>
        <w:softHyphen/>
        <w:t>ходов как в денежной форме - 60 %, так и в форме розыгрыша товаров и квартир, построенных на сред</w:t>
        <w:softHyphen/>
        <w:t>ства займа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а процедура выпуска субфедеральных займов  достаточно сложна и состоит из ряда этапов: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шение администрации об организационных мероприятиях по подготовке и проведению займов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онодательное утверждение основных параметров займа и гарантий по нему в Законода</w:t>
        <w:softHyphen/>
        <w:t>тельном собрании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нятие администрацией нормативного документа, регламентирующего порядок, условия, состав участников, сроки проведения займов. К участникам  областных займов относятся: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рган власти - финансовое управление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менеджер займа, которым является финансовая компания, ее функция заклю</w:t>
        <w:softHyphen/>
        <w:t>ча</w:t>
        <w:softHyphen/>
        <w:t>ется в разработке проспекта эмиссии, определении покрытия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олномоченный банк по займу, который управляет средствами фонда погашения, выпла</w:t>
        <w:softHyphen/>
        <w:t>чи</w:t>
        <w:softHyphen/>
        <w:t>вает до</w:t>
        <w:softHyphen/>
        <w:t>ходы, осуществляет погашение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агент по размещению, который осуществляет первичное размещение ценных бу</w:t>
        <w:softHyphen/>
        <w:t>маг, определяет круг инвесторов, создает рекламу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егистратор, который ведет реестр держателей областных облигаций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фессиональные участники рынка ценных бумаг: брокеры, дилеры, финансовые инсти</w:t>
        <w:softHyphen/>
        <w:t>туты.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принятие администрацией нормативного документа об обеспечении областного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лючение администрацией двусторонних и многосторонних договоров между основными участ</w:t>
        <w:softHyphen/>
        <w:t>ни</w:t>
        <w:softHyphen/>
        <w:t>ками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дготовка проспекта эмиссии и его регистрация в Минфине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роцессе  выпуска займов задействованы три стороны: эмитент (исполнительный орган власти субъ</w:t>
        <w:softHyphen/>
        <w:t>ектов РФ), посредник (профессиональный участник фондового рынка) и инвесторы. В редких случаях местные органы власти самостоятельно осуществляют распределение своих облигаций. Это воз</w:t>
        <w:softHyphen/>
        <w:t>можно только при небольших объемах выпуска ценных бумаг. В большинстве случаев они прибегают к услугам профессио</w:t>
        <w:softHyphen/>
        <w:t>нальных участников фондо</w:t>
        <w:softHyphen/>
        <w:t>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 три схемы размещения посредниками эмиссии облигаций: на агентских условиях, ди</w:t>
        <w:softHyphen/>
        <w:t>лерских и смешанных агентско-дилеровских условиях. В развитых странах широкое распространение по</w:t>
        <w:softHyphen/>
        <w:t>лучила ди</w:t>
        <w:softHyphen/>
        <w:t>лерская схема, когда эмитент сразу продает всю эмиссию одному или нескольким дилерам, ко</w:t>
        <w:softHyphen/>
        <w:t>торые самосто</w:t>
        <w:softHyphen/>
        <w:t>ятельно реализуют облигации. Эта схема взаимовыгодна и для эмитента - всю сумму эмиссии он получает сразу, и для посредника - он по</w:t>
        <w:softHyphen/>
        <w:t>лучает приличный доход. В России наибольшее рас</w:t>
        <w:softHyphen/>
        <w:t>пространение получило размещение на агентских условиях. Но российские инвестиционные институты в настоящее время не распо</w:t>
        <w:softHyphen/>
        <w:t>лагают достаточным капиталом для выкупа большей части выпусков на  себя и предпочитают работать за комиссионное вознаграждение, которое может быть от 2 до 10 %  от суммы реализованн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ы объективно заинтересованы в более полном распространении выпуска облигаций. Поэтому условия не предусматривают ограничения на потенциальных инвесторов. В отдельных случаях ограничения все-таки устанавливаются по различным причинам. Отмечены следующие случаи ограни</w:t>
        <w:softHyphen/>
        <w:t>чений: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граничения по участию физических лиц в аукционах по первичному размещению облига</w:t>
        <w:softHyphen/>
        <w:t xml:space="preserve">ций; к участию в аукционах по первичному размещению обязательств типа ГКО допускаются только юридические лица, отвечающие определенным требованиям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е по количеству облигаций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я по категориям инвесторов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граничения по территориальному признак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более подробно размещение субфедеральных облигаций на дилерских условиях (андеррайтинг) и на агентских условиях ( в форме аукциона).</w:t>
      </w:r>
    </w:p>
    <w:p>
      <w:pPr>
        <w:pStyle w:val="Normal"/>
        <w:numPr>
          <w:ilvl w:val="0"/>
          <w:numId w:val="4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ндеррайтинг. Если у региона отсутствует кредитная история, что характерно для большин</w:t>
        <w:softHyphen/>
        <w:t>ства ре</w:t>
        <w:softHyphen/>
        <w:t>гионов России, то размещаемые по схеме андеррайтинга ценные бумаги изначально низколик</w:t>
        <w:softHyphen/>
        <w:t>видны. Низкая ликвидность объясняется недостатком информации о финансовом состоянии эмитента, “нераскрученностью” в средствах массовой информации и в среде потенциальных участников рынка, от</w:t>
        <w:softHyphen/>
        <w:t>сутствует у большинства региональных администраций опыта по обслуживанию долговых инстру</w:t>
        <w:softHyphen/>
        <w:t>мен</w:t>
        <w:softHyphen/>
        <w:t>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змещение облигаций по схеме андеррайтинга хотя и гарантирует определенный объем раз</w:t>
        <w:softHyphen/>
        <w:t>мещения, но не создает предпосылок для дальнейшего развития рынка и повышения ликвидности бумаг, т. к. такие бу</w:t>
        <w:softHyphen/>
        <w:t>маги ассоциируются у инвестора с высокорисковыми долговыми вложениями. Схема размещения через ан</w:t>
        <w:softHyphen/>
        <w:t>деррайтинг целесообразна, если бумага (заемщик) уже известны на рынке. В противном случае выкуп андер</w:t>
        <w:softHyphen/>
        <w:t>райтером части или всего объема выпуска по цене, зафиксиро</w:t>
        <w:softHyphen/>
        <w:t>ванной на мо</w:t>
        <w:softHyphen/>
        <w:t>мент подписания сторонами соот</w:t>
        <w:softHyphen/>
        <w:t>ветствующего договора, может привести к несоблюдению интересов эми</w:t>
        <w:softHyphen/>
        <w:t>тента и завышению стоимости заим</w:t>
        <w:softHyphen/>
        <w:t>ствова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ращение выкупленных андеррайтером бумаг приобретает для эмитента вторичное значение, но в связи с необходимостью формирования кредитной истории и соответствующего позитивного вос</w:t>
        <w:softHyphen/>
        <w:t>приятия участниками рынка новых финансовых инструментов эмитента необходимо учитывать, что об</w:t>
        <w:softHyphen/>
        <w:t>ращение дол</w:t>
        <w:softHyphen/>
        <w:t>говых обязательств на внебиржевом рынке или на региональных площадках с малым чис</w:t>
        <w:softHyphen/>
        <w:t>лом участников требует серьезной, продуманной и обширной рекламы, а, следовательно, это приведет к рос</w:t>
        <w:softHyphen/>
        <w:t>ту затрат по про</w:t>
        <w:softHyphen/>
        <w:t>екту. Кроме того, в нынешней российской рыночной ситуации андеррайтинг снижает в глазах по</w:t>
        <w:softHyphen/>
        <w:t>тенциаль</w:t>
        <w:softHyphen/>
        <w:t>ных инвесторов рейтинг бумаги, позволяя предполагать несоответствие уровня долговых обя</w:t>
        <w:softHyphen/>
        <w:t>зательств эми</w:t>
        <w:softHyphen/>
        <w:t>тента требованиям крупных бирж.</w:t>
      </w:r>
    </w:p>
    <w:p>
      <w:pPr>
        <w:pStyle w:val="Normal"/>
        <w:numPr>
          <w:ilvl w:val="0"/>
          <w:numId w:val="5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Биржевое размещение. Путем формирования цены отсечения на биржевом аукционе бирже</w:t>
        <w:softHyphen/>
        <w:t>вое раз</w:t>
        <w:softHyphen/>
        <w:t>мещение позволяет максимально приблизить доходность размещаемых бумаг к текущей доход</w:t>
        <w:softHyphen/>
        <w:t>ности анало</w:t>
        <w:softHyphen/>
        <w:t>гичного финансового инструмента, и следовательно, максимально снизить стоимость заим</w:t>
        <w:softHyphen/>
        <w:t>ствова</w:t>
        <w:softHyphen/>
        <w:t>ний для эмитента. Аукцион дает возможность охватить максимальное число участников. В свою очередь работа, прово</w:t>
        <w:softHyphen/>
        <w:t>димая генеральным агентом среди участников, позволяет еще до аукциона спрогнозировать ре</w:t>
        <w:softHyphen/>
        <w:t>аль</w:t>
        <w:softHyphen/>
        <w:t>ный объем размещения и вероятностную цену отсечения. Появляется возможность  успешно сочетать преимущес</w:t>
        <w:softHyphen/>
        <w:t>тва биржевого размещения и схема андеррайтинга. Система биржевого аукциона облегчает приобретение цен</w:t>
        <w:softHyphen/>
        <w:t>ных бумаг инвесторами, позволяет учесть взаимные интересы эмитента и участников рынка, обеспечивает более высокий уровень “паблисити” и выявить реальную степень инвестиционной привлекательности раз</w:t>
        <w:softHyphen/>
        <w:t>мещаем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Ликвидность и оборот по бумагам на вторичном рынке определяется не только существующим соот</w:t>
        <w:softHyphen/>
        <w:t>ношением спроса и предложения, но и эффективностью деятельности маркет-мейкеров по поддер</w:t>
        <w:softHyphen/>
        <w:t>жа</w:t>
        <w:softHyphen/>
        <w:t>нию вто</w:t>
        <w:softHyphen/>
        <w:t>ричных котировок. Такая стратегия позволяет с одной стороны “разогреть” рынок на на</w:t>
        <w:softHyphen/>
        <w:t>чаль</w:t>
        <w:softHyphen/>
        <w:t>ном этапе об</w:t>
        <w:softHyphen/>
        <w:t>ращения бумаги в целях стимулирования инвестиционной привлекательности долгово</w:t>
        <w:softHyphen/>
        <w:t>го ин</w:t>
        <w:softHyphen/>
        <w:t>струмента, а с другой - застраховать бумагу от существенных ценовых колебаний, снижая спекуля</w:t>
        <w:softHyphen/>
        <w:t>тив</w:t>
        <w:softHyphen/>
        <w:t>ный момент. Органи</w:t>
        <w:softHyphen/>
        <w:t>зация и управление деятельностью маркет-мейкеров можно осуществляться ве</w:t>
        <w:softHyphen/>
        <w:t>дущим менеджером эмиссион</w:t>
        <w:softHyphen/>
        <w:t xml:space="preserve">ной программы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боре формы заимствования решающее значение имеет: стоимость заимствования; плата за пре</w:t>
        <w:softHyphen/>
        <w:t>доставление кредитных ресурсов; наличие на финансовом рынке средств в нужных размерах. Несмотря на на</w:t>
        <w:softHyphen/>
        <w:t>стороженность инвесторов к приобретению субфедеральных облигаций, свя</w:t>
        <w:softHyphen/>
        <w:t>зан</w:t>
        <w:softHyphen/>
        <w:t>ную с риском их непогашения, эмиссия этих бумаг по-прежнему является одним из путей привлече</w:t>
        <w:softHyphen/>
        <w:t>ния ре</w:t>
        <w:softHyphen/>
        <w:t>гионами финансовых ресурсов. В этой связи особую ценность приобретают результаты марке</w:t>
        <w:softHyphen/>
        <w:t>тингового исследования предпочтений потенци</w:t>
        <w:softHyphen/>
        <w:t>альных инвесторов эти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нализ предпочтений потенциальных инвесторов осуществляется по данным маркетингового исследо</w:t>
        <w:softHyphen/>
        <w:t>вания, проведенного в I квартале 1998 года. При этом были опрошены: 154 крупных банков, 106 инвестици</w:t>
        <w:softHyphen/>
        <w:t>онных компаний, 88 страховых компаний, 17 управленческих компаний паевыми инвестици</w:t>
        <w:softHyphen/>
        <w:t>онными фонда</w:t>
        <w:softHyphen/>
        <w:t>ми, более 3 600 человек, рассматривающих для себя возможность приобретать в 1998 г. облигации такого вида /1, с. 27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опроса наряду с другими характеристиками облигаций определились предпочтения по</w:t>
        <w:softHyphen/>
        <w:t>тенци</w:t>
        <w:softHyphen/>
        <w:t>альных инвесторов по следующим параметрам: форма облигации; вид облигации; номинал обли</w:t>
        <w:softHyphen/>
        <w:t>гации. Вы</w:t>
        <w:softHyphen/>
        <w:t>бор эмитентом формы облигации оказывает наиболее значительное и противоположенное влияние на спрос физических и юридических лиц. О важности данного параметра свидетельствует уро</w:t>
        <w:softHyphen/>
        <w:t>вень оценки значимости данного параметра для потенциальных инвесторов. Оценка 6,4 - 6,6 по десяти</w:t>
        <w:softHyphen/>
        <w:t>балльной шкале юридическими и физическими лицами подтверждает предположение, что неверный вы</w:t>
        <w:softHyphen/>
        <w:t>бор формы облигации может привести к отказу от намерения инвестировать или снижению инвестици</w:t>
        <w:softHyphen/>
        <w:t>онных сумм. Так юридические лица предпо</w:t>
        <w:softHyphen/>
        <w:t>читают иметь дело с облигациями бездокументарной формы, а физические лица - документарной формы. Значимость вида облигации для физических и юридических лиц более важна, чем форма обли</w:t>
        <w:softHyphen/>
        <w:t>гации, и имеет среднюю оценку 6,7 - 7 по десятибалльной шкале. Для юридических лиц выгодной являет</w:t>
        <w:softHyphen/>
        <w:t>ся безкупон</w:t>
        <w:softHyphen/>
        <w:t>ный вид облигации, для физических - облигации с купонным постоянным доходом /1, с. 28-29/. Определение значения номинала при разработке параметров эмиссии облигаций оказывает се</w:t>
        <w:softHyphen/>
        <w:t>рьезное влияние на уровень спроса как физических, так и юридических лиц, хотя оценки значимости для такой кате</w:t>
        <w:softHyphen/>
        <w:t>гории инвесторов различа</w:t>
        <w:softHyphen/>
        <w:t>ются. В облигации с номиналом 1 000 руб. будут инвестировать около 80 % потен</w:t>
        <w:softHyphen/>
        <w:t>циальных инвесторов. 42, 9 % - намечают инвестировать в облигации с номиналом 500 руб., менее 21 % - при номинале 100 руб. Для фи</w:t>
        <w:softHyphen/>
        <w:t>зических лиц номинал определен в 100 и 150 руб. /1, с. 29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читывая аналитические данные можно рекомендовать следующие стратегии вы</w:t>
        <w:softHyphen/>
        <w:t>бора па</w:t>
        <w:softHyphen/>
        <w:t>раметров об</w:t>
        <w:softHyphen/>
        <w:t>лигаций: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юридических лиц предпочтительней осуществлять эмиссии бездо</w:t>
        <w:softHyphen/>
        <w:t>ку</w:t>
        <w:softHyphen/>
        <w:t>ментарных дисконтных или купонных облигаций с постоянным доходом, номиналом 1 00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физических лиц следует выпускать документарные именные или на предъявителя купонные облигации с номиналом 100-25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для повышения спроса перспективными являются также варианты выпуска некоторых цен</w:t>
        <w:softHyphen/>
        <w:t>ных бу</w:t>
        <w:softHyphen/>
        <w:t>маг, ориентированных на соответствующие сегменты рынка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1 Практика выпуска субфедеральных займов и их роль в развитии территории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5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Жилищные займы характеризуют</w:t>
        <w:softHyphen/>
        <w:t>ся как целевые инвестиционные, доходные (смешанное пок</w:t>
        <w:softHyphen/>
        <w:t>рытие), среднесрочные (долгосрочные), пога</w:t>
        <w:softHyphen/>
        <w:t>шаемые в денежной и натуральной формах. Стоимость строительства в связи с инфляцией в начале 90-х гг. существенно возросла, а темпы роста доходов насе</w:t>
        <w:softHyphen/>
        <w:t>ления - снизились. По</w:t>
        <w:softHyphen/>
        <w:t>этому размещение облигаций среди населения стало затруднительным. Наиболее надежными считаются займы под незавершенное строительство. Размещение облигаций жилищных зай</w:t>
        <w:softHyphen/>
        <w:t>мов привлекло средства ин</w:t>
        <w:softHyphen/>
        <w:t>весторов, но их исполь</w:t>
        <w:softHyphen/>
        <w:t>зование было отложено во времени и подвергались воздействию инфля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 </w:t>
      </w:r>
      <w:r>
        <w:rPr/>
        <w:t>Причем привлекательность этих займов заключается в большей надежности по сравнению с обяза</w:t>
        <w:softHyphen/>
        <w:t>тельствами частных финансово-строительных компаний, которые не располагают другими соб</w:t>
        <w:softHyphen/>
        <w:t>ственными средствами. Также важно наличие льгот по налогообложению строительства, производимого с участием ре</w:t>
        <w:softHyphen/>
        <w:t>гиональных администраций. В соответствии с поправками к закону РФ “О налоге на доба</w:t>
        <w:softHyphen/>
        <w:t>вочную стои</w:t>
        <w:softHyphen/>
        <w:t>мость”, утвержденными 01.04.1996 г. не обла</w:t>
        <w:softHyphen/>
        <w:t>гается налогом на добавленную стоимость стоимость работ по строительству жилых домов, осуществляемое с привлечением средств бюджетов всех уровней и целевых вне</w:t>
        <w:softHyphen/>
        <w:t>бюджетных фондов при условии, что эти средства составляют не менее 40 % стои</w:t>
        <w:softHyphen/>
        <w:t>мости работ. Таким обра</w:t>
        <w:softHyphen/>
        <w:t>зом, эмиссия жилищных облигаций обеспечи</w:t>
        <w:softHyphen/>
        <w:t>вает снижение стоимости жиль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ряде регионов действуют институты, способные взять на себя финансирование строительства за счет средств, получаемых от эмиссии субфедеральных ценных бумаг. Ими являются региональные фонды разви</w:t>
        <w:softHyphen/>
        <w:t>тия жилищного строительства, образовавшиеся в соответствии с указом президента РФ от 24.12.1993 г. № 2281 “О разработке и внедрении внебюджет</w:t>
        <w:softHyphen/>
        <w:t>ных форм инвестирования жилищной сферы”. Решения о созда</w:t>
        <w:softHyphen/>
        <w:t>нии таких фондов принимают органы власти субъектов РФ. Средства, полученные от реализации облигаций, используются для финансирования строи</w:t>
        <w:softHyphen/>
        <w:t>тель</w:t>
        <w:softHyphen/>
        <w:t>ства жилых домов. Резервный фонд если и создается, то не пре</w:t>
        <w:softHyphen/>
        <w:t>вышает 25 % от объема привлеченных средств. Не</w:t>
        <w:softHyphen/>
        <w:t>смотря на долгосрочность, жилищные займы сегодня очень популярны, хотя в стоимостном выражении за</w:t>
        <w:softHyphen/>
        <w:t xml:space="preserve">нимают 10,5 % от совокупного объема эмисси /43, с. 11/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обные займы выпускают Республика Татарстан, Новгородской, Оренбургской, Самарской, Ниже</w:t>
        <w:softHyphen/>
        <w:t>городской, Ульяновской областями и Чу</w:t>
        <w:softHyphen/>
        <w:t>вашской Республикой и т. д. Кроме этого, этот финансо</w:t>
        <w:softHyphen/>
        <w:t>вый инстру</w:t>
        <w:softHyphen/>
        <w:t>мент очень популярен и на Западе, особенно в США, где его доля до</w:t>
        <w:softHyphen/>
        <w:t>статочно значительна. Там он успешно используется в последние 20 лет и направлен в основном на семьи со средним и низкими доходами, впервые покупающие частный д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жилищным займам примыкаю телефонные займы Нижегородской области 1995 г., средства от раз</w:t>
        <w:softHyphen/>
        <w:t>мещения которых идут на строительство АТС и закупку оборудования для них, а обязательства по облига</w:t>
        <w:softHyphen/>
        <w:t>циям погашаются установкой телефонных номеров или деньгами.</w:t>
      </w:r>
    </w:p>
    <w:p>
      <w:pPr>
        <w:pStyle w:val="Normal"/>
        <w:numPr>
          <w:ilvl w:val="0"/>
          <w:numId w:val="5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блигации типа ГКО-ОФЗ характеризуются как нецелевые, общего покрытия, краткосрочные, раз</w:t>
        <w:softHyphen/>
        <w:t>ме</w:t>
        <w:softHyphen/>
        <w:t>щаемые сериями сроком от 2 до 12 месяцев через аукционную форму продажи, погашаемые в денежной форме. Они являются именными ценными бумагами, эмитируются для финансирования бюджета, а обес</w:t>
        <w:softHyphen/>
        <w:t>печи</w:t>
        <w:softHyphen/>
        <w:t>ваются бюджетом и имуществом эмитента. Источником до</w:t>
        <w:softHyphen/>
        <w:t>хода по ним служат депозитно-арбитражные опе</w:t>
        <w:softHyphen/>
        <w:t>рации, реже бюджет. До последнего времени эти займы эмитировались только субъектами РФ (Пермская, Свердловская, Челябинская области, Санкт-Петербург и Республика Татар</w:t>
        <w:softHyphen/>
        <w:t>стан). Часто инструмент займа типа ГКО рассматривается эмитентами в качестве средства развития инфраструктуры регионального рынка ценных бумаг. Различия выпуска ГКО и субфедеральных облигаций по типу ГКО-ОФЗ: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механизмы размещения и обращения у субфедеральных займов и ГКО совпадают, а уровни пре</w:t>
        <w:softHyphen/>
        <w:t>до</w:t>
        <w:softHyphen/>
        <w:t>ставляемых ими гарантий различаются. Это заставляет эмитента повышать доход</w:t>
        <w:softHyphen/>
        <w:t>ность эмитируемых бумаг, что ведет к удорожанию заимствованных средст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 увеличением дефицита бюджета и необходимостью погашения долгов по ранее размещаемым бу</w:t>
        <w:softHyphen/>
        <w:t>ма</w:t>
        <w:softHyphen/>
        <w:t>гам возникает неблагоприятная тенденция наращивания объема эмиссии долговых обязательств, а это при</w:t>
        <w:softHyphen/>
        <w:t>водит к построению финансовых пирамид. Но в отличие от эмитента - государства, которое мо</w:t>
        <w:softHyphen/>
        <w:t>жет вы</w:t>
        <w:softHyphen/>
        <w:t>пус</w:t>
        <w:softHyphen/>
        <w:t>кать деньги, эмитент - исполнительные органы власти субъектов РФ лишены такой возможности и в слу</w:t>
        <w:softHyphen/>
        <w:t>чае краха собствен</w:t>
        <w:softHyphen/>
        <w:t>ных финансовых пирамид вряд ли будут способны удовлетворить претензии кредиторо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традиционно субфедеральные займы рассчитаны как на крупных так и на мелких инвесторов, вклю</w:t>
        <w:softHyphen/>
        <w:t>чая в первую очередь жителей данного региона. Участие последних в ГКО-подобных займах прак</w:t>
        <w:softHyphen/>
        <w:t>тически не</w:t>
        <w:softHyphen/>
        <w:t>воз</w:t>
        <w:softHyphen/>
        <w:t>можно из-за того, что облигации выпускаются в безналичной форме и большой номи</w:t>
        <w:softHyphen/>
        <w:t>нальной стои</w:t>
        <w:softHyphen/>
        <w:t>мост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спех таких субфедеральных займов обуславливается отработанной схемой ГКО, простотой и эффек</w:t>
        <w:softHyphen/>
        <w:t>тивностью, заложенными в ней технологических решений. Поэтому популярность ГКО-подобных займов вполне закономерна. Но, возможно, в дальней</w:t>
        <w:softHyphen/>
        <w:t>шем развитии первенство перейдет к промышленно-инвести</w:t>
        <w:softHyphen/>
        <w:t>ционной модели заимствования. В этом случае заемные средства направляются на финансирование конкрет</w:t>
        <w:softHyphen/>
        <w:t>ных программ, а погаше</w:t>
        <w:softHyphen/>
        <w:t>ние производится из доходов удачно реализован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типа ГКО был выпущен администрацией Пермской об</w:t>
        <w:softHyphen/>
        <w:t>ласти летом 1994 г. К концу 1995 г. число таких займов увеличилось до 10 и составило 11 % от общего объема выпусков. По объему они домини</w:t>
        <w:softHyphen/>
        <w:t>руют, на их долю приходится более 54 % общего объема эмис</w:t>
        <w:softHyphen/>
        <w:t>сии /39, с. 46/. Эти займы относятся к наиболее крупным (их размеры от 50 млрд. руб. - займ Пермской области, до 2,1 трлн. руб. - займ Санкт-Петербурга), а их средний размер составляет 310 млрд. руб. Крупнейшим же эмитентом такого рода займов яв</w:t>
        <w:softHyphen/>
        <w:t>ляется прави</w:t>
        <w:softHyphen/>
        <w:t>тельство Санкт-Петербурга, которое за период 1995-1996 гг. разместило МКО (муниципальные краткосроч</w:t>
        <w:softHyphen/>
        <w:t>ные облигации) на сумму 8,17 трлн. руб. и является безусловным лидером в этой области. Причем срок  серий варьируется от 3 мес. до 3 лет, что свидетельствует о развитости рынка. Развитием рынка ГКО-подобных бу</w:t>
        <w:softHyphen/>
        <w:t>маг занимаются также республики Татарстан и Якутия, Свердлов</w:t>
        <w:softHyphen/>
        <w:t>ская, Иркутская, Челябинская, Новосибир</w:t>
        <w:softHyphen/>
        <w:t>ская, Пермская, Оренбургская и другие области.</w:t>
      </w:r>
    </w:p>
    <w:p>
      <w:pPr>
        <w:pStyle w:val="Normal"/>
        <w:numPr>
          <w:ilvl w:val="0"/>
          <w:numId w:val="5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грооблигации - нерыночные ценные бумаги, которые выпускаются субъек</w:t>
        <w:softHyphen/>
        <w:t>тами РФ в счет погаше</w:t>
        <w:softHyphen/>
        <w:t>ния задолженности перед федеральным бюджетом по товарным кредитам, предо</w:t>
        <w:softHyphen/>
        <w:t>ставляемые Минфином в 1996 г. Они являются бездокументарными ценные бумаги со сроком погашения от 1 до 3 лет номинальной стоимостью 10 млн. руб., по которым выплачивается купонный доход в размере 10 % годовых. Облигации выпускаются траншами со сроком погашения 1, 2 и 3 года. Объем выпуска этих бумаг оговаривается прото</w:t>
        <w:softHyphen/>
        <w:t>колом, согласованным с суммой задолженности по товарному кредиту, подписанному Минфином и субъек</w:t>
        <w:softHyphen/>
        <w:t>том РФ. Весь выпуск облигаций передается в распоряжение Минфи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значально 17 регионов отказались от выпуска облигаций, предлагая федеральному прави</w:t>
        <w:softHyphen/>
        <w:t>тельству провести зачет взаимной задолженности. Но Минфин РФ настоял на своем, применяя “карательные” санк</w:t>
        <w:softHyphen/>
        <w:t>ции. Но большинство регионов пошло по предложенному пути секьюризации долга, вместо погашения в де</w:t>
        <w:softHyphen/>
        <w:t>нежной форме. В 1997 г. 50 субъектов РФ зарегистрировали в Минфине 147 выпусков сельских облигаций на общую сумму 5 трл. руб. На данный момент из 70 регионов-задолжников свои агрооблигации выпустили 65 субъектов РФ. Общий объем выпущенных обязательств составил 6,3 трлн. руб. Полностью или частично Минфину удалось реализовать пока облигации 47 регионов, выручив чуть более 4 трлн. руб. ( см. рис. А2) /45, с. 12/.</w:t>
      </w:r>
      <w:r>
        <w:rPr>
          <w:rStyle w:val="FootnoteCharacters"/>
          <w:rStyle w:val="FootnoteAnchor"/>
        </w:rPr>
        <w:footnoteReference w:id="3"/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510" w:gutter="0" w:header="0" w:top="851" w:footer="0" w:bottom="1021"/>
          <w:pgNumType w:fmt="decimal"/>
          <w:formProt w:val="false"/>
          <w:textDirection w:val="lrTb"/>
        </w:sectPr>
        <w:pStyle w:val="Normal"/>
        <w:suppressLineNumbers/>
        <w:spacing w:lineRule="auto" w:line="360"/>
        <w:ind w:firstLine="567"/>
        <w:rPr/>
      </w:pPr>
      <w:r>
        <w:rPr/>
        <w:t>Учет и хранение облигаций осуществляет уполномоченный депозитарий - ОНЭКСИМ Банк. В качес</w:t>
        <w:softHyphen/>
        <w:t>тве платежных агентов по погашению займа выступают - “Российский кредит”, МФК, НРБ, Уни</w:t>
        <w:softHyphen/>
        <w:t xml:space="preserve">ком банк и </w:t>
      </w:r>
    </w:p>
    <w:p>
      <w:pPr>
        <w:pStyle w:val="Normal"/>
        <w:suppressLineNumbers/>
        <w:spacing w:lineRule="auto" w:line="360"/>
        <w:rPr/>
      </w:pPr>
      <w:r>
        <w:rPr/>
        <w:t>др. Аукционы проводит торговый агент - АКБ “МФК”. Участниками аукциона могут быть только члены секции фондового рынка ММВБ. Сбор заявок на покупку облигаций проходит в секции фондового рынка ММВБ два раза в неде</w:t>
        <w:softHyphen/>
        <w:t>лю. Порядок проведения аукционов определяется “Регламентом прове</w:t>
        <w:softHyphen/>
        <w:t>дения торгов по продаже облигаций субъектов Федерации”, утвержденным Минфином РФ. В распоряжении Минфина РФ на проведение аукциона указывается предельная цена продажи ценных бумаг, ниже которой заявки к регистра</w:t>
        <w:softHyphen/>
        <w:t>ции торговой системой не принимаются. При этом дан</w:t>
        <w:softHyphen/>
        <w:t>ный параметр  может достаточно сильно колебаться, и большой разброс цен говорит о том, что дивер</w:t>
        <w:softHyphen/>
        <w:t>сификационный подход Минфина РФ к облигациям устана</w:t>
        <w:softHyphen/>
        <w:t>вливает определенный рейтинг инвестици</w:t>
        <w:softHyphen/>
        <w:t>онной привлекательности ре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вторичные торги облигации выводятся после полного размещения транша на аукционе. На середи</w:t>
        <w:softHyphen/>
        <w:t>ну октября 1997 г. к торгам было допущено 69 облигаций со сроком погашения 1, 2 и 3 года, выпущен</w:t>
        <w:softHyphen/>
        <w:t>ных 29 реги</w:t>
        <w:softHyphen/>
        <w:t>онами. Агрооблигации не включенные в реестр ценных бумаг, котируемых на ММВБ, являются “внесписочными” ценными бумагами, допущенные к торгам без процедуру листинга. По результатам вто</w:t>
        <w:softHyphen/>
        <w:t>ричных торгов расчеты по облигациям осуществляет ОНЭКСИМ Банк, расчеты по денежным средствам - Расчетная палата ММВБ. Агрооблигации погашаются: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товарами и услуга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акция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уктами сельскохозяйственных производителе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имуществом, находящимся в распоряжении субъекта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е торги агроблигаций состоялись 20 июня 1997 г. Спрос на облигации порою превышал предло</w:t>
        <w:softHyphen/>
        <w:t>жение в 2 раза. А своего пика рынок достиг в конце лета - начале осени (см. рис. А3). В отличие от механизма реализации ГКО, по агрооблигациям Минфин РФ устанавли</w:t>
        <w:softHyphen/>
        <w:t>вал единую цену продажи, независимо от инвес</w:t>
        <w:softHyphen/>
        <w:t>тиционной привлекательности региона, выпустившего эти обязательства. Это связано с тем, что Минфин РФ боялся массового невыполнения регионами своих обязательств, т. к. в конечном итоге погашать облигации пришлось бы ему. В октябре доходность на рынке госбумаг резко возросла, и интерес  к агрооблигациям сразу пропал, и Минфин РФ повысил доходность с 30 до 40 % годовых. Но непростую ситуацию на рынке усугубил тот факт, что бумаги экономически развитых регио</w:t>
        <w:softHyphen/>
        <w:t>нов были уже проданы. И в неликвидах у Мин</w:t>
        <w:softHyphen/>
        <w:t>фина РФ остались агрооблигации, выпущенные непривлекательными в инвестиционном плане субъектами РФ. Тогда Минфин РФ поднял доходность еще на несколько пунктов до 44 % годовых. Эта мера оживила рынок, но ненадолго: доходность ГКО вновь устремилась вверх, не оставляя агрооблигациям шансов на по</w:t>
        <w:softHyphen/>
        <w:t>пулярность. Поэтому в настоящее время Минфин РФ  осуществляет дивер</w:t>
        <w:softHyphen/>
        <w:t>сификационный подход к облига</w:t>
        <w:softHyphen/>
        <w:t>циям, активность покупателей возросла, - в результате Минфину РФ удалось размесить агрооблигаций на 200 млн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начале проекта многие эксперты высказывали предположение, что не все регионы-эмитенты бу</w:t>
        <w:softHyphen/>
        <w:t>дут в со</w:t>
        <w:softHyphen/>
        <w:t>стоянии отвечать по своим обязательствам и рынок захлебнется в неплатежах. Так уже в июне 1998 г. ры</w:t>
        <w:softHyphen/>
        <w:t>нок агрооблигаций вошел в полосу кризиса неплатежей. Вслед за Читинской облас</w:t>
        <w:softHyphen/>
        <w:t>тью, которая 1.06.1998 г. не смогла погасить первый транш своих облигаций и выплатить купоны по 2-лет</w:t>
        <w:softHyphen/>
        <w:t>ним и 3-летним траншам, а 8.06.1998 г. Оренбургская область попросила инвесторов не торопить</w:t>
        <w:softHyphen/>
        <w:t>ся предъявлять к погашению орен</w:t>
        <w:softHyphen/>
        <w:t>бург</w:t>
        <w:softHyphen/>
        <w:t>ские агрооблигации, чуть позже к ним присоединилась Тамбовская область.</w:t>
      </w:r>
    </w:p>
    <w:p>
      <w:pPr>
        <w:pStyle w:val="Normal"/>
        <w:widowControl w:val="false"/>
        <w:suppressLineNumbers/>
        <w:spacing w:lineRule="auto" w:line="360"/>
        <w:ind w:firstLine="567"/>
        <w:rPr/>
      </w:pPr>
      <w:r>
        <w:rPr/>
        <w:t>Таким образом из 40 регионов, которые к сегодняшнему дню должны были расплатиться по агро</w:t>
        <w:softHyphen/>
        <w:t>обли</w:t>
        <w:softHyphen/>
        <w:t>гациям, рассчитались 8, из них исполнили обязательства в срок - 4. Не оправдал себя и подход, предло</w:t>
        <w:softHyphen/>
        <w:t>жен</w:t>
        <w:softHyphen/>
        <w:t>ный торговым агентом Минфина по агрооблигациям - “МФК - Ренессанс”, который разработал модель кре</w:t>
        <w:softHyphen/>
        <w:t>дитного рейтинга субъектов РФ. В соответствии с предложенной методикой все регионы-должники были подразделены по сте</w:t>
        <w:softHyphen/>
        <w:t>пени надежности на 3 группы. Но как показало время, присвоенные рейтинги оказались достаточно условными. Оценка не учитывает особенность выпуска агробумаг - деньги от реализации полу</w:t>
        <w:softHyphen/>
        <w:t>чает Минфин РФ, а погашать обязательства необходимо регионам. Таким образом, на рынке идет переори</w:t>
        <w:softHyphen/>
        <w:t>ен</w:t>
        <w:softHyphen/>
        <w:t>тация приоритетов в отношении обязательств региона. Главным критерием выпуска  является степень от</w:t>
        <w:softHyphen/>
        <w:t>ветственности региональных властей перед своими обязательствами, а не финансовое положение ре</w:t>
        <w:softHyphen/>
        <w:t>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то сказывается в отношении тех регионов, которые занимаю или планируют размещать свои займы на зарубежных рынках. Например, десятидневная задержка с оплатой агрооблигаций могли сто</w:t>
        <w:softHyphen/>
        <w:t>ить Якутии более 755 млн. долларов, т. к. ранее республика получила кредит на эту сумму в зарубежных банках. Причем, одним из условий кредитного договора было право кредитора требовать долгосрочное пога</w:t>
        <w:softHyphen/>
        <w:t>шение займа с учетом процентов при неисполнении заемщиком своих обязательств перед какими-либо другими кре</w:t>
        <w:softHyphen/>
        <w:t>дитора</w:t>
        <w:softHyphen/>
        <w:t>ми. И хотя для Якутии все закончилось выплатой штрафных санкций, иностранные инвесторы будут с боль</w:t>
        <w:softHyphen/>
        <w:t>шей осторожностью относиться к региональным займам. Правда инвесторы были готовы к тому, что некоторые регионы  откажутся от погашения об</w:t>
        <w:softHyphen/>
        <w:t>лига</w:t>
        <w:softHyphen/>
        <w:t>ций. Поэтому крупные операторы “сельского” рынка (банки) заранее создали клуб кредиторов, где прораба</w:t>
        <w:softHyphen/>
        <w:t>тывались варианты мер воздействия на неплательщи</w:t>
        <w:softHyphen/>
        <w:t>ков. Для этих целей “МФК-Ренессанс” на</w:t>
        <w:softHyphen/>
        <w:t>няла автори</w:t>
        <w:softHyphen/>
        <w:t>тетную международную адвокатскую контору “Клиффорд Чейз”. Пока инвесторы пытают</w:t>
        <w:softHyphen/>
        <w:t>ся договориться с должниками по-хорошему. С каждым ведется индивидуальная работа, для них разра</w:t>
        <w:softHyphen/>
        <w:t>батываются графики по</w:t>
        <w:softHyphen/>
        <w:t>гашения задолженности. Но для 8 регионов дело грозит закончиться судом, а на двух субъектов РФ - Читин</w:t>
        <w:softHyphen/>
        <w:t>скую область и Еврейскую автономную об</w:t>
        <w:softHyphen/>
        <w:t>ласть - документы в суд уже подан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сегодняшний день Минфин РФ реализовал 65 % от общей эмиссии. Поэтому регионам, чьи бу</w:t>
        <w:softHyphen/>
        <w:t>маги остались нереали</w:t>
        <w:softHyphen/>
        <w:t>зоваными, предстоит погашать свои обязательства Минфину РФ, т. е. государству (рис. А4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пуск агрооблигаций позволил отладить инфраструктуру, которая может быть использована при секьюризации иных региональных долгов. Чтобы успешно развить рынок таких бумаг, надо актив</w:t>
        <w:softHyphen/>
        <w:t>но при</w:t>
        <w:softHyphen/>
        <w:t>влекать на него региональных инвесторов. А участие в проекте обеспечило субъектам РФ решение ряда важ</w:t>
        <w:softHyphen/>
        <w:t>ных задач кратко- и долгосрочного характера: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лучение отсрочки в погашении бюджету ссуды продолжительностью от 1 до 3 лет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куп с дисконтом собственных облигаций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формирование рейтинга собственных облигационных займов с целью привлечения в будущем новых инвестиций с использованием инструментов фондо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существует ряд специфических проблем рынка агрооблигаций, которые в основном связаны с тем, что данный финансовый инструмент новый, не проработанный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заинтересованности инвесторов в приобретении облигаций эмитентов с невысо</w:t>
        <w:softHyphen/>
        <w:t>ким эко</w:t>
        <w:softHyphen/>
        <w:t>номическим потенциалом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ликвидности вторичного рынка, а малоактивность  и низколиквидность вторичного рынка агрооблигаций объясняется следующим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м выпуска каждого отдельно взятого эмитента небольшие, что недостаточно для форми</w:t>
        <w:softHyphen/>
        <w:t>рова</w:t>
        <w:softHyphen/>
        <w:t>ния высоколиквидного рынка ценных бумаг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торичные торги проводят только по тем выпускам агрооблигаций, первичное размещение кото</w:t>
        <w:softHyphen/>
        <w:t>рых полностью завершено (их 16)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упными держателями агорооблигаций являются зарубежные финансовые институты, кото</w:t>
        <w:softHyphen/>
        <w:t>рые приобретали их в целях формирования долгосрочных инвестиционных портфелей, а не ради спеку</w:t>
        <w:softHyphen/>
        <w:t>ляций на рынке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остаточная информационная открытость данного рынка, связанная с тем, что эмитент, пере</w:t>
        <w:softHyphen/>
        <w:t>да</w:t>
        <w:softHyphen/>
        <w:t>вая облигации в собственность Минфину РФ, фактически теряет интерес к их дальнейшей судьбе.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ернутой и максимально доступной инвесторам системы информационно-анали</w:t>
        <w:softHyphen/>
        <w:t>тичес</w:t>
        <w:softHyphen/>
        <w:t>кой поддержки.</w:t>
      </w:r>
    </w:p>
    <w:p>
      <w:pPr>
        <w:pStyle w:val="Normal"/>
        <w:numPr>
          <w:ilvl w:val="0"/>
          <w:numId w:val="5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Условия заимствования еврооблигаций на международных финансовых рынках для эми</w:t>
        <w:softHyphen/>
        <w:t>тентов бо</w:t>
        <w:softHyphen/>
        <w:t>лее выгодны, чем на внутреннем рынке: рынок еврооблигаций высокоорганизован и имеет хорошо отлажен</w:t>
        <w:softHyphen/>
        <w:t>ную инфраструктуру; заемные средства, мобилизуемые таким путем являются более дешевыми ресурсами и могут привлекаться на более длительный срок. Размещать свои ценные бумаги на внешнем рынке субъекты РФ мо</w:t>
        <w:softHyphen/>
        <w:t>гут только с позволения феде</w:t>
        <w:softHyphen/>
        <w:t>рального правительства, т. к. оно несет солидарную ответственность по долго</w:t>
        <w:softHyphen/>
        <w:t>вым обязательствам реги</w:t>
        <w:softHyphen/>
        <w:t>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кументом, регулирующим выпуск еврооблигаций органами власти, является указ президен</w:t>
        <w:softHyphen/>
        <w:t>та РФ № 304 от 08.04.97 г. “О выпуске внешних  облигационных займов органов исполнительной власти Москвы, Санкт-Петербурга и Нижегородской области”. В соответствии с ним: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щий объем заимствований любого из субъекта РФ в пределах бюджетного года не должен превы</w:t>
        <w:softHyphen/>
        <w:t>шать 30 % собственных доходов бюджета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сходы на погашение и обслуживание всех видов долгосрочных обязательств не могут сос</w:t>
        <w:softHyphen/>
        <w:t>тавлять более 15 % собственных бюджетных доходов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убъекты РФ должны получить рейтинги от не менее чем 2-х ведущих рейтинговых агентст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выпуска ОНЭКСИМбанком еврооблигаций 24 января 1997 г. выявили желание выпус</w:t>
        <w:softHyphen/>
        <w:t>тить евро</w:t>
        <w:softHyphen/>
        <w:t>облигации администрации г. Москвы, г. Санкт-Петербурга и Нижегородской области. Причем ФКЦБ счита</w:t>
        <w:softHyphen/>
        <w:t>ет необходимым поддержать регионы при их подготовке и выходе на мировой финансовый рынок. Причем необходимо обеспечить сравнительно низкую степень до</w:t>
        <w:softHyphen/>
        <w:t>ходности ценных бумаг регионов, сопоставимой с доходностью первого транша российских евробондов (9,25 % годовых), и высокую степень их размещения среди инвесторов, а правительственным органам необходимо не допустить излишней концентрации и пере</w:t>
        <w:softHyphen/>
        <w:t>насыщения мирового рынка  российс</w:t>
        <w:softHyphen/>
        <w:t>кими ценными бумагами. К настоящему времени Москва и Санкт-Пе</w:t>
        <w:softHyphen/>
        <w:t>тербург разместили на международном рынке свои еврооб</w:t>
        <w:softHyphen/>
        <w:t>лигации на сумму 500 и 300 млн. долларов соответ</w:t>
        <w:softHyphen/>
        <w:t>ственно. В 1997 г. три региона (Москва, Санкт-Пе</w:t>
        <w:softHyphen/>
        <w:t>тербург, Нижегородская область) удачно разместили свои еврооблигации. В начале 1998 г. правительство Татарстана осуществляло подготовку  к выпуску еврообли</w:t>
        <w:softHyphen/>
        <w:t>гаций. В связи с этим пересматривается снижение границы объема выпуска республиканских краткосрочных облига</w:t>
        <w:softHyphen/>
        <w:t>ций (РКО) с 1,5 трлн. руб. до 1,3 млрд. руб. (с учетом деноминации). Объем эмиссии еврооблигаций со</w:t>
        <w:softHyphen/>
        <w:t>ставит 300-500 млн. долларов. Планировалось, что до конца 1998 г. Татарстан получит кредитную оценку от рей</w:t>
        <w:softHyphen/>
        <w:t>тинговых агентов Moody’s и Standard &amp; Poor’s. Власти уже выбрали генерального менеджера по размеще</w:t>
        <w:softHyphen/>
        <w:t>нию и подобрали финансового консультанта - Dresdner Kleinword Benson и Price Waterhouse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собое место среди субфедеральных займов занимают социально-экологи</w:t>
        <w:softHyphen/>
        <w:t>ческие. Яркий пример их использования - 100-миллиардный займ Ярославской области 1995-1998 гг. Главным его объектом была из</w:t>
        <w:softHyphen/>
        <w:t>брана окружающая среда - очистка волжской воды и воды озера Неро. Займ проводится достаточно успешно, а залогом его удачи стала мощная система гарантирования по</w:t>
        <w:softHyphen/>
        <w:t>гашения. Помимо резервного фонда, займ обеспечен областными бюджетами развития 1997 г. на 100 млрд. руб., 1998 г. -  на 120 млрд. руб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 xml:space="preserve"> </w:t>
      </w:r>
      <w:r>
        <w:rPr/>
        <w:t>Арбитражные зай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- вторая по численности группа, на их долю приходится 15 % общего коли</w:t>
        <w:softHyphen/>
        <w:t>чества выпусков, их средний размер - 28 млрд. руб. Их доля в общем объеме эмиссий - 10 % /43, с. 11/. Займы этого вида характеризу</w:t>
        <w:softHyphen/>
        <w:t>ются как нецелевые, общего покрытия, среднесрочные, погашаемые в денежной форме (розыгрыши при</w:t>
        <w:softHyphen/>
        <w:t>зов). Арбитражные займы могут различаться по декларируемым целям: финансирова</w:t>
        <w:softHyphen/>
        <w:t>ние со</w:t>
        <w:softHyphen/>
        <w:t>циальных программ, промышленно-инвестиционных проектов и т. п. Их жизненный цикл распадается на два этапа. На первом этапе привлеченные в процессе первичного размещения средства направляются в сферу чисто финансовых операций (инвестируются в высокодоходные, высоколиквидные инструменты - ГКО-ОФЗ, банковский депозит) с целью получения прибыли (арбитража). На втором этапе полученная прибыль расхо</w:t>
        <w:softHyphen/>
        <w:t>дуется на обслуживание займа и финансирование программ в соответствии с проводимыми эмитентом целя</w:t>
        <w:softHyphen/>
        <w:t>ми. Но до них доходит не более 10 % привлеченных средств. Такая статистика говорит о слабой эффектив</w:t>
        <w:softHyphen/>
        <w:t>ности и бесприбыльности подоб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Нижегородский областной заем 1994 г. По схеме половина средств займа раз</w:t>
        <w:softHyphen/>
        <w:t>мещалась на депозитах банков-покупателей облигаций под 0,85 от средневзвешенной ставки ЦБ РФ. Вторая половина средств передавалась Нижегородской траст-компании, размещающей средства в высокодоходные финансо</w:t>
        <w:softHyphen/>
        <w:t>вые инструменты. Доходы, полученные от финансовых операций, использо</w:t>
        <w:softHyphen/>
        <w:t>вались для купонных вы</w:t>
        <w:softHyphen/>
        <w:t>плат дер</w:t>
        <w:softHyphen/>
        <w:t>жателям облигаций из расчета 0,7 ставки ЦБ РФ для покрытия издер</w:t>
        <w:softHyphen/>
        <w:t>жек обращения займа и форми</w:t>
        <w:softHyphen/>
        <w:t>рования “свободных средств” (прибыли). “Свободные средства” на усло</w:t>
        <w:softHyphen/>
        <w:t>виях срочности, платности и воз</w:t>
        <w:softHyphen/>
        <w:t>вратности направлялись администрацией области на финансирование реконструкции Нижегородского цирка и произ</w:t>
        <w:softHyphen/>
        <w:t>водство по обработке алмазов.</w:t>
      </w:r>
    </w:p>
    <w:p>
      <w:pPr>
        <w:pStyle w:val="Normal"/>
        <w:numPr>
          <w:ilvl w:val="0"/>
          <w:numId w:val="6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омышленные (производственные) инвестиционные займы пока немногочисленны (8 % от об</w:t>
        <w:softHyphen/>
        <w:t>щего количества выпусков). Это объясняется отсутствием привлекательных и прибыльных инвестици</w:t>
        <w:softHyphen/>
        <w:t>онных проек</w:t>
        <w:softHyphen/>
        <w:t>тов и тем, что в условиях высокого уровня инфляции инвестиции в реальный сектор эконо</w:t>
        <w:softHyphen/>
        <w:t>мики имеет отри</w:t>
        <w:softHyphen/>
        <w:t>цательную доходность. Эти займы являются довольно крупными - 185 млрд. руб. В об</w:t>
        <w:softHyphen/>
        <w:t>щем объеме эмиссии на них приходится 23 % /36, с. 47/. Займы этого типа характеризуются как целевые, смешанного покрытия, сред</w:t>
        <w:softHyphen/>
        <w:t>несрочные, пога</w:t>
        <w:softHyphen/>
        <w:t>шаемые в денежной или натуральной формах. Основная цель этих займов - инвестиционная поддержка предприятий, инфраструктурных объ</w:t>
        <w:softHyphen/>
        <w:t>ектов. Но в условиях общей нестабильности финансового и фондового рынка займы такого типа имеют черты арбитражных. Условиями выпуска этих займов преду</w:t>
        <w:softHyphen/>
        <w:t>с</w:t>
        <w:softHyphen/>
        <w:t>мотрено создание различных резервных (страховых) фондов, средства которых подлежат размещению в вы</w:t>
        <w:softHyphen/>
        <w:t>сокодоходные финансовые инстру</w:t>
        <w:softHyphen/>
        <w:t>менты. Подобные займы выпускали Хабаровский край, Тюменская, Яро</w:t>
        <w:softHyphen/>
        <w:t>славская, Ря</w:t>
        <w:softHyphen/>
        <w:t>занская области, Чукотский АО, Республика Северная Осет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1  Практика выпуска субфедеральных займов Ярослав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ксперты МВФ полагают, что рассмотренные выше займы отрицательно сказываются на процессе стабили</w:t>
        <w:softHyphen/>
        <w:t>зации национальной валюты. Поэтому одно из условий предоставления МВФ крупного кредита Рос</w:t>
        <w:softHyphen/>
        <w:t>сии - отмена налоговых льгот владельцам облигаций субфедерального займа в размере налога на прибыль, причитающегося к уплате в федеральный бюджет. Принятие такого решения будет означать сворачива</w:t>
        <w:softHyphen/>
        <w:t>ние рынка субфедеральных бумаг, что в условиях бюджетного дефицита всех уровней приведет к отказу от реа</w:t>
        <w:softHyphen/>
        <w:t>лизации любых социально значимых региональ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ход из сложившегося положения видят в использовании принципиально новой концепции проведе</w:t>
        <w:softHyphen/>
        <w:t>ния займа, как, например, “Социально-экономическое развитие” администрации Ярославской области. Проспект эмиссии займа был зарегистрирован в Минфине РФ в декабре 1994 г. Для работы над проектом были привлечены специалисты из института экономики РАН, финансовые консультанты из Колумбийского, Гарвардского и Кембриджского университетов. Была предложена классическая западная модель муници</w:t>
        <w:softHyphen/>
        <w:t>пальных займов общего долга, предус</w:t>
        <w:softHyphen/>
        <w:t>матривающая прямое использование привлеченных средств на финан</w:t>
        <w:softHyphen/>
        <w:t>сирование социально значим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ъем эмиссии - 30 млрд. руб. Четырехкупонные облигации на предъявителя выпускались в на</w:t>
        <w:softHyphen/>
        <w:t>личной форме номиналом 1 млн. руб. Купонная ставка была привязана  к ставке рефинансирования ЦБ РФ и не могла быть менее 72 % от последней. Размещение проводилось тремя траншами: в январе - 5 млрд. руб., в феврале - 10 млрд. руб., в марте - 15 млрд. руб. Первичное размещение облигаций осуществлялось генераль</w:t>
        <w:softHyphen/>
        <w:t>ным дилером (ярославский филиал финан</w:t>
        <w:softHyphen/>
        <w:t>сово-инвестиционной компании “Ренова-Инвест”) на аукционе среди юридических лиц по сле</w:t>
        <w:softHyphen/>
        <w:t>дующей схеме: генеральный дилер действует на основе агентского соглашения за определенный комис</w:t>
        <w:softHyphen/>
        <w:t>сионный процент и не берет на себя никаких обязательств по приобретению облига</w:t>
        <w:softHyphen/>
        <w:t>ций за свой счет. Со</w:t>
        <w:softHyphen/>
        <w:t>гласно правилам аукциона инвесторы подавали конкурентные и неконкурентные заявки. Цены на обли</w:t>
        <w:softHyphen/>
        <w:t>гации в заявках указывались не ниже номинала. По итогам сбора заявок комиссия по проведе</w:t>
        <w:softHyphen/>
        <w:t>нию аук</w:t>
        <w:softHyphen/>
        <w:t>циона определяла минимальную цену и средневзвешенную цену размещения облигаций. Конкурсные за</w:t>
        <w:softHyphen/>
        <w:t>явки, в которых цена предложения оказалась не ниже минимальной цены, удовлетворялись по указан</w:t>
        <w:softHyphen/>
        <w:t>ным в них ценах. Неконкурентные заявки - по средне</w:t>
        <w:softHyphen/>
        <w:t>взвешенной це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обенность ярославского займа в системе льгот, гарантий и порядка использования денежных средств. Согласно проспекту эмиссии 50 % привлеченных денежных средств используются для финансиро</w:t>
        <w:softHyphen/>
        <w:t>ва</w:t>
        <w:softHyphen/>
        <w:t>ния объектов, социально-значимых для области (реконструкция детского ребеалитационного центра, строи</w:t>
        <w:softHyphen/>
        <w:t>тельство больниц, поликлиник и т. д.), остальные 50 % направляются в резервный фонд, управляе</w:t>
        <w:softHyphen/>
        <w:t>мый гене</w:t>
        <w:softHyphen/>
        <w:t>ральным дилером. Таким образом, инвесторы были заранее информированы, как будут ис</w:t>
        <w:softHyphen/>
        <w:t>пользоваться де</w:t>
        <w:softHyphen/>
        <w:t>нежные средст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 предоставил надежные гарантии: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астной бюджет развития на 1995 г. в сумме 19 млрд. руб., на 1996 г. в сумме 14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ы на погашение основного долга по займам в сумме 15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редства, планируемые к поступлению в областной бюджет от приватизации государственной соб</w:t>
        <w:softHyphen/>
        <w:t>ственности в 1995 г. в сумме 350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ъекты областной собственности, которые могут быть приватизированы по решению админи</w:t>
        <w:softHyphen/>
        <w:t>стра</w:t>
        <w:softHyphen/>
        <w:t>ции Ярославской области на сумму 13,2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ный фонд займа в размере не менее 50 % от мобилизованных в ходе займа денежных средств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эмитента предоставить налоговые каникулы инвесторам в части сумм, предусмотренных для уплаты в областно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стема льгот: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оход по облигациям освобождается от налога на прибыль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игации могут использоваться в качестве залога при проведении конкурсов (аукционов) в рамках осуществления Государственной программы приватизации после 1994 г., при продаже предпри</w:t>
        <w:softHyphen/>
        <w:t>ятий-банкро</w:t>
        <w:softHyphen/>
        <w:t>тов в Ярославской области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еимущественное право приобретения объектов, расположенных на территории Ярославской об</w:t>
        <w:softHyphen/>
        <w:t>ласти и т. п.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использования облигаций в уставленном эмитентом порядке в качестве средства платежа по номиналу облигации в части сумм, причитающихся к перечислению в областной бюджет при расче</w:t>
        <w:softHyphen/>
        <w:t>тах за объекты, приобретаемые на конкурсах (аукционах) в ходе выполнения Государственной про</w:t>
        <w:softHyphen/>
        <w:t>граммы прива</w:t>
        <w:softHyphen/>
        <w:t>тизации государственных и муниципальных предприятий после 01.07.1994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январе 1995 г. удалось разместить лишь 20 % от запланированных 5 млрд. облигаций. Среди причин неудачи следующие: при регистрации Минфин РФ запретил использовать в проспекте упоминание о госу</w:t>
        <w:softHyphen/>
        <w:t>дарствен</w:t>
        <w:softHyphen/>
        <w:t>ном статусе; в этот период доходность ГКО возросла до 300-400 %; с началом боевых действий в Чечне иностранные инвесторы отказались от своих пла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третьего аукциона было принято решение о распространении облигаций среди физических лиц через Ярославское отделение Сбербанка РФ и Ярославский региональный филиал Агропромбанка. Следова</w:t>
        <w:softHyphen/>
        <w:t>тельно, уже в мае 1995 г. было размещено 70 % всех облигаций. Фактически было размещено облигаций на общую сумму 22,6 млрд. руб. из запланированных 30 млрд. руб. В 1996 г. размещение “экологического займа” проводилось по системе так называемой “подписки”, когда инвесторы к установленному сроку подают гене</w:t>
        <w:softHyphen/>
        <w:t>ральному дилеру займа заявки на приобретении цен</w:t>
        <w:softHyphen/>
        <w:t>ных бумаг. Если заявка оплачена покупателем до уста</w:t>
        <w:softHyphen/>
        <w:t>новленной даты, то она удовлетворяется исходя из но</w:t>
        <w:softHyphen/>
        <w:t>минальной стоимости облигации. Все остальные - с учетом текущего курса долговых обязательств, склады</w:t>
        <w:softHyphen/>
        <w:t>вающегося из их номинальной стоимости и накоплен</w:t>
        <w:softHyphen/>
        <w:t>ного купонного дохода за количество дней, проходящих с даты начала купонного периода. Ставка купонно</w:t>
        <w:softHyphen/>
        <w:t>го дохода - 80 % для номинала 5 млн. руб. и до 90 % для номинала 500 тыс. руб., ориентированы на населе</w:t>
        <w:softHyphen/>
        <w:t>ние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2  Практика выпуска субфедеральных займов Оренбург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размещения Оренбургских государственных краткосрочных обязательств (ОГКО) на петербург</w:t>
        <w:softHyphen/>
        <w:t>ском рынке в на</w:t>
        <w:softHyphen/>
        <w:t>чале 1997 г. администрация Оренбурга и Санкт-Петербурга подписали соглашение о разме</w:t>
        <w:softHyphen/>
        <w:t>щении, обраще</w:t>
        <w:softHyphen/>
        <w:t>нии и погашении ОГКО в рамках системы облигаций правительства Санкт-Петербурга. В свою очередь, ЦБ одобрил использование для расчетов по ОГКО расчетную систему санкт-петер</w:t>
        <w:softHyphen/>
        <w:t>бургского займа. Уполномоченным депозитарием ОГКО выбрано ЗАО “Санкт-Петербургский расчет</w:t>
        <w:softHyphen/>
        <w:t>но-депозитарный центр”. Платежные потоки эмитента будут обслуживать уполномоченные территори</w:t>
        <w:softHyphen/>
        <w:t>альные банки Сбербан</w:t>
        <w:softHyphen/>
        <w:t>ка РФ: Орен</w:t>
        <w:softHyphen/>
        <w:t>бургский банк и Санкт-Петербургский банк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апреле 1997 года ЗАО “Александр В. Костиков и партнеры” (“АВК”), как генеральный агент город</w:t>
        <w:softHyphen/>
        <w:t>ской администрации, начало свою деятельность по раз</w:t>
        <w:softHyphen/>
        <w:t>мещению именных ОГКО на Петербургских площад</w:t>
        <w:softHyphen/>
        <w:t>ках. Проспект эмиссии “Государственные именные облигации Администрации Оренбург</w:t>
        <w:softHyphen/>
        <w:t>ской области” был зарегист</w:t>
        <w:softHyphen/>
        <w:t>рирован Министерством финансов РФ 23 января 1997 года (см. приложение В). Всего проспектом эмиссии предусмотрен выпуск облигаций на сумму 1 млрд. руб. на срок от 3 до 24 месяцев. Объем пер</w:t>
        <w:softHyphen/>
        <w:t xml:space="preserve">вого транша составил 20 млн. руб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нвесторы, желающие приобрести ОГКО, должны были предоставить дилеру заявку на по</w:t>
        <w:softHyphen/>
        <w:t>купку обли</w:t>
        <w:softHyphen/>
        <w:t>гаций и перечислить необходимые денежные средства на счет, определенный в договоре с ди</w:t>
        <w:softHyphen/>
        <w:t>лером. Заявка на покупку  облигаций на аукционе может быть двух видов: конку</w:t>
        <w:softHyphen/>
        <w:t>рентная и неконкурен</w:t>
        <w:softHyphen/>
        <w:t>тная. В конкурентной заявке указывается цена, по которой инвестор сог</w:t>
        <w:softHyphen/>
        <w:t>ласен приобрести облигации. В неконкурентной заявке указывается сумма денежных средств, на которую инвестор согласен приобрести акции по средневзвешенной цене аукциона. В день про</w:t>
        <w:softHyphen/>
        <w:t>ведения аукциона на основании заявок, получен</w:t>
        <w:softHyphen/>
        <w:t>ных в конфиденциальном виде, эмитент опре</w:t>
        <w:softHyphen/>
        <w:t>деляет минимальную цену продажи ОГКО (цену отсечения). Конкурентная заявка удовлетворя</w:t>
        <w:softHyphen/>
        <w:t>ется в случае, если в ней указана цена, не ниже цены отсечения. Из расчета цен всех удовлетво</w:t>
        <w:softHyphen/>
        <w:t>ренных конку</w:t>
        <w:softHyphen/>
        <w:t>рентных заявок определяется средневзвешенная цена аукц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облигаций планируется привязывать к доходности ГКО-ОФЗ с превыше</w:t>
        <w:softHyphen/>
        <w:t>нием по</w:t>
        <w:softHyphen/>
        <w:t>следней на несколько процентов. Доходы юридических лиц по ОГКО будут облагаться по ставке 15 %. Доходы физичес</w:t>
        <w:softHyphen/>
        <w:t>ких лиц налогом облагаться не будут. Средства, полученные от размещения облигаций, будут направлены на инвестицион</w:t>
        <w:softHyphen/>
        <w:t>ные проек</w:t>
        <w:softHyphen/>
        <w:t>ты, но зна</w:t>
        <w:softHyphen/>
        <w:t>чительная их часть пойдет на покрытие кассовых разрывов и дефицита бюджета. Кроме узкопракти</w:t>
        <w:softHyphen/>
        <w:t>ческой задачи займ будет способствовать улучшению инвестиционного климата в регио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Есть три механизма гарантии займов. В бюджете области защищенной статьей предус</w:t>
        <w:softHyphen/>
        <w:t>мотрено направ</w:t>
        <w:softHyphen/>
        <w:t>ление 36 млрд. руб. на погашение облигаций в 1997 г. Но главным механизмом защиты инвесто</w:t>
        <w:softHyphen/>
        <w:t>ра призван стать договор между администрацией области и оренбургским отде</w:t>
        <w:softHyphen/>
        <w:t>лением Сбербанка, в со</w:t>
        <w:softHyphen/>
        <w:t>ответствии с ко</w:t>
        <w:softHyphen/>
        <w:t>торым в Оренбурге открывается специальный транзитно-накопительный счет, аккуму</w:t>
        <w:softHyphen/>
        <w:t>лирующий налоги на прибыль и НДС, поступающие в бюджет об</w:t>
        <w:softHyphen/>
        <w:t>ласти через учреждения Сбербанка. Банк имеет право направить поток проходящих через этот счет платежей на “выполнение эмитентом своих обязательств по погашению ОГКО”. Кроме того, в собствен</w:t>
        <w:softHyphen/>
        <w:t>ности области имеются акции предприятий на сумму, значи</w:t>
        <w:softHyphen/>
        <w:t>тельно превыша</w:t>
        <w:softHyphen/>
        <w:t>ющую объем эмис</w:t>
        <w:softHyphen/>
        <w:t xml:space="preserve">сии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аукцион по размещению ОГКО состоялся 3.04.1997 г. Объем первого выпуска 6-ме</w:t>
        <w:softHyphen/>
        <w:t>сячных об</w:t>
        <w:softHyphen/>
        <w:t>ли</w:t>
        <w:softHyphen/>
        <w:t>гаций - 15 млрд. руб. Доход</w:t>
        <w:softHyphen/>
        <w:t>ность составила 45,5 % годовых, что выше доходности петербургских облига</w:t>
        <w:softHyphen/>
        <w:t>ций, и тем более ГКО(см. рис. А5). В аукционе приняло участие 17 официальных диле</w:t>
        <w:softHyphen/>
        <w:t>ров ОГКО. За год со</w:t>
        <w:softHyphen/>
        <w:t>стоялось 23 аукциона по размещению ОГКО. На аукционах было размеще</w:t>
        <w:softHyphen/>
        <w:t>но четыре 6-месячных выпус</w:t>
        <w:softHyphen/>
        <w:t>ков, четыре 9-месячных, пять 12-месячных, шесть 18-</w:t>
        <w:softHyphen/>
        <w:t>месячных и три 20-месячных. Аукционы и вторичные торги проходят на двух крупнейших биржах Санкт-Петербурга. Вторичные торги проводятся каждый рабочий день, включая дни проведения аукционов. Оборот вторичного рынка в 1997 г. составил 1,716 трл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торой аукцион показал, что спрос на ценные бумаги имеется: глобальный сертификат - 30 млрд. руб., а заявок поступило на 37 млрд. руб. Поэтому увеличили глобальный сертификат до 40 млрд. руб., и до</w:t>
        <w:softHyphen/>
        <w:t>ход</w:t>
        <w:softHyphen/>
        <w:t>ность ценных бумаг на втором аукционе была 43 %. Чистая выручка, которая поступила в областной бюд</w:t>
        <w:softHyphen/>
        <w:t>жет, составила 26 млрд. Кроме того, была оставлена неко</w:t>
        <w:softHyphen/>
        <w:t>торая сумма для вторичных торгов, которые очень выгодны для Оренбургской области: чем больше на вторичном обращении область заработает денег, тем де</w:t>
        <w:softHyphen/>
        <w:t>шевле обойдется заимствование этих денег. Полученную выручку от первых аукционов область не на</w:t>
        <w:softHyphen/>
        <w:t>правила на какие-либо определенные инвестиции или программы. Деньги пошли на выплату зарплат бюд</w:t>
        <w:softHyphen/>
        <w:t>жетным уч</w:t>
        <w:softHyphen/>
        <w:t>реждениям. Дальнейшие аукционы было планировано проводить два раза в месяц, корректируя сертифи</w:t>
        <w:softHyphen/>
        <w:t>кат в зависимости от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ошедший 1997 год показал, что рынок ОГКО прошел свою стадию формирования. Возросло коли</w:t>
        <w:softHyphen/>
        <w:t>чество дилеров ОГКО: с 17, принявших участие в первом аукционе, до 47 в конце года. В их число входят крупнейшие коммерческие банки и инвестици</w:t>
        <w:softHyphen/>
        <w:t>онные институты страны. За 1997 год было проведено  26 аук</w:t>
        <w:softHyphen/>
        <w:t>ционов по размещению 26 серий ОГКО на общую сумму 1320 трлн. руб. по номиналу. Из них на сегодняш</w:t>
        <w:softHyphen/>
        <w:t>ний день уже погашено 4 серии на сумму 180 млн. руб. Эмитент полнос</w:t>
        <w:softHyphen/>
        <w:t>тью и своевременно выполнял свои обязательства перед инвесторами ОГКО. Отсутствие сбоев при размеще</w:t>
        <w:softHyphen/>
        <w:t>нии, вторичном размещении и пога</w:t>
        <w:softHyphen/>
        <w:t>шении облигаций доказало надежность работы торговой и расчет</w:t>
        <w:softHyphen/>
        <w:t>ной систем. Оборот вторичного рынка ОГКО за 1997 г. составил более 2,5 млрд. руб., что хотя и уступает в шесть раз объему торгов по санкт-петер</w:t>
        <w:softHyphen/>
        <w:t>бургским бумагам, зато в два раза больше оборота вторичного рынка московских ОВЗМ /5, с.12; 17; 41, с.16/.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К 1998 г. планировалось размещение облигаций с постоянным купоном. В новом проспекте эмиссии 600 млн. приходится на дисконтные облигации со роками обращения от 9 месяцев до 2 лет и 400 млн. руб. - на дисконтно-купонные со роками обращения 3 и 5 лет. Однако позд</w:t>
        <w:softHyphen/>
        <w:t>нее, трезво взвесив сложившуюся на рынке ситуацию, эмитент аннулировал пятилетнюю эмиссию, заменив ее на годичную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еньги нужны области не столько для покрытия кассовых разрывов и ликвидации долгов, сколько на развитие экономики и соци</w:t>
        <w:softHyphen/>
        <w:t>альной сферы. За счет  размещения займа в область поступили значительные де</w:t>
        <w:softHyphen/>
        <w:t>нежные ресурсы по приемле</w:t>
        <w:softHyphen/>
        <w:t>мым ставкам заимствования. Кроме того, Оренбургская область приобрела так называ</w:t>
        <w:softHyphen/>
        <w:t>емую кредитную историю. Репутация надежного заемщика позволяет привлекать денежные средства в регион на все бо</w:t>
        <w:softHyphen/>
        <w:t>лее выгодных условиях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 xml:space="preserve"> </w:t>
      </w:r>
      <w:r>
        <w:rPr/>
        <w:t>2.3 Структура и динамика рынка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был зарегистрирован администрацией Хабаровского края 4.03.1992 г., но пионерами принято считать администрации Нижегородской (04.08.1992), Пермской (22.07.1994) облас</w:t>
        <w:softHyphen/>
        <w:t>тей. Эти займы относятся к арбитражным, жилищным и ГКО-подобным, которые получили широкое распространение в ре</w:t>
        <w:softHyphen/>
        <w:t>гионах России. В дальнейшем их опыт переняли администрации и других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сего по состоянию на 1.01.1998 г. было зарегистрировано 466  проспектов эмиссии обли</w:t>
        <w:softHyphen/>
        <w:t>гационных займов субъектов РФ и органов местного самоуправления на общую сумму 49 509 млрд. руб. по номинальной стоимости, в том числе в 1997 г. 313 проспектов на общую сумму 29 488 млрд. руб. Из общего количества за</w:t>
        <w:softHyphen/>
        <w:t>регистрированных в 1997 г. облигационных займов 291 было выпущено субъекта</w:t>
        <w:softHyphen/>
        <w:t>ми РФ , и их доля составила 93 %.  Динамика выпуска субфедеральных займов за период 1992-1998 гг. представлена в таблице С1 и на рис. А6, где можно наблюдать всплеск выпуска субфедеральных займов в  конце 1997г., который объясня</w:t>
        <w:softHyphen/>
        <w:t>ется: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изменением требований законодательства к регистрации выпусков ценных бумаг и присвоение им ре</w:t>
        <w:softHyphen/>
        <w:t>гистрационных номеров. Если ранее выпуски облигаций разных серий с разными сроками обра</w:t>
        <w:softHyphen/>
        <w:t>щения осу</w:t>
        <w:softHyphen/>
        <w:t>ществлялись в рамках одного займа, регистрировались как один выпуск (под одним регистра</w:t>
        <w:softHyphen/>
        <w:t>ционным номе</w:t>
        <w:softHyphen/>
        <w:t>ром), то с конца 1996 г. таким выпускам в Минфине РФ присваивался отдельный номер. В связи с этим рост числа выпусков облигаций в 1997 г.  уже не выглядит столь внушительным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начительным  числом выпусков агрооблигаций, осуществляемых многими субъектами РФ в добро</w:t>
        <w:softHyphen/>
        <w:t>вольно-принудительном порядке. Почти 70 % облигаций, выпущенных органами власти в январе-ав</w:t>
        <w:softHyphen/>
        <w:t>густе 1997 г., приходится именно на агрооблигаци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ведением фактического запрета на выпуск векселей органами власти в связи с принятием в марте 1997 г. федерального закона “О переводном и простом векселе”. До этого вексель выступал аль</w:t>
        <w:softHyphen/>
        <w:t>тернативой и более просто, чем облигационные займы, способствовал решению проблемы де</w:t>
        <w:softHyphen/>
        <w:t>фицита бюджета: удобство век</w:t>
        <w:softHyphen/>
        <w:t>селя в том, что их не надо регистрировать и платить налог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активизацией отдельных эмитентов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помимо этого существуют факторы, сдерживающие рост числа облигационных займов: недоста</w:t>
        <w:softHyphen/>
        <w:t>точная емкость региональных финансовых рынков (для решения этой проблемы при</w:t>
        <w:softHyphen/>
        <w:t>бегали к еврозаймам); “реструктуризация” рынка субфедеральных ценных бумаг и приспособле</w:t>
        <w:softHyphen/>
        <w:t>ние его к изменяющимся макроэко</w:t>
        <w:softHyphen/>
        <w:t>номическим условиям в Росс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количество займов с мелким и средним объемом эмиссии в 1997 г воз</w:t>
        <w:softHyphen/>
        <w:t>росло, а с крупными - снизилось (см. таб .С2). Займов со сроком заимствования до 1 года в 1997 г. составило 51 (16,3 % от общего количества), со сроком 1-5 лет - 254 (81,2 %), со сроком более 5 лет - 8 (2,6 %). Такая струк</w:t>
        <w:softHyphen/>
        <w:t>тура займов обус</w:t>
        <w:softHyphen/>
        <w:t>ловлена: трудностями выпуска долгосрочных займов в связи с неустойчивостью финансово-экономи</w:t>
        <w:softHyphen/>
        <w:t>ческой ситуации в стране; “пилотным” характером значительного количества займов, выпускаемых новыми эмитен</w:t>
        <w:softHyphen/>
        <w:t>та</w:t>
        <w:softHyphen/>
        <w:t>ми; примером эмиссии “сельских” облигаций, условия выпуска которых предполагал небольшой объем и короткие сроки (1, 2, 3 года).  На 10 крупнейших эмитентов в январе-августе 1997 г. пришлось более 73 % от общего объема эмиссии долговых обязательств (см. таб. С3, С4, рис. А7). По форме выпуска в 1997 г. в струк</w:t>
        <w:softHyphen/>
        <w:t>туре существенную долю занимали именные бездокумен</w:t>
        <w:softHyphen/>
        <w:t>тарные облигации (93,5 %), затем идут документар</w:t>
        <w:softHyphen/>
        <w:t>ные облигации на предъявителя (5,8 %) и именные документарные именные (0,3 %) /1, с. 11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ША объем рынка муниципальных облигаций составляет 1,2 трлн. долларов, годовой объем эмис</w:t>
        <w:softHyphen/>
        <w:t>сии превышает 120 млрд. долларов, ежегодное количество выпусков - более 10 тыс.</w:t>
      </w:r>
      <w:r>
        <w:rPr>
          <w:rStyle w:val="FootnoteCharacters"/>
          <w:rStyle w:val="FootnoteAnchor"/>
        </w:rPr>
        <w:footnoteReference w:id="5"/>
      </w:r>
      <w:r>
        <w:rPr/>
        <w:t xml:space="preserve"> Соотношение объемов рын</w:t>
        <w:softHyphen/>
        <w:t>ков государственных и муниципальных ценных бумаг на протяжении 80-90-х гг. составляет в США 1000 : 360, в Германии - 1000 : 1080.</w:t>
      </w:r>
      <w:r>
        <w:rPr>
          <w:rStyle w:val="FootnoteCharacters"/>
          <w:rStyle w:val="FootnoteAnchor"/>
        </w:rPr>
        <w:footnoteReference w:id="6"/>
      </w:r>
      <w:r>
        <w:rPr/>
        <w:t xml:space="preserve"> В России еще нет ни одного инвестиционного фонда, специализирующегося  на вложениях в муниципальные облигации. Ускоренный рост государственных ценных бумаг препятствует раз</w:t>
        <w:softHyphen/>
        <w:t>витию рынка региональных облигаций. В 1995 г. их доля составляла лишь 3 % общего объема годового вы</w:t>
        <w:softHyphen/>
        <w:t>пуска ценных бумаг, в 1997 г. - 3,5-4 %. Это объясняется тем, что удельный вес по-настоящему успешных зай</w:t>
        <w:softHyphen/>
        <w:t>мов невелик ( см. таб. С5). Немало и неблагоприятных займов. Характерные ошибки в данной ситуации: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ереоценка потенциала емкости местного финансового рынка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 проработан вопрос размещения займов, обеспечения привлекательности для инвесторов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эффективное использование привлеченных средств и отсутствие стабильных источников получе</w:t>
        <w:softHyphen/>
        <w:t>ния дох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субфедеральных займов находится на 2 месте по надежности, по уровню риска и за</w:t>
        <w:softHyphen/>
        <w:t>нимает 1 место по доходности. С точки зрения ликвидности, рынок практически неликвидный, поэтому обла</w:t>
        <w:softHyphen/>
        <w:t>дает вы</w:t>
        <w:softHyphen/>
        <w:t>сокой валантильностью - это зависимость от появления крупных покупателей или продавцов, - а вы</w:t>
        <w:softHyphen/>
        <w:t>сокая ва</w:t>
        <w:softHyphen/>
        <w:t>лантильность позволяет производить прибыльные спекуляции. Оценивая общее состояние рынка субфеде</w:t>
        <w:softHyphen/>
        <w:t>ральных займов в 1992-1997 гг., можно выделить следующие харак</w:t>
        <w:softHyphen/>
        <w:t>терные черты: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Четкие и грамотно подготовленные инвестиционные планы у эмитентов отсутствовали. Ре</w:t>
        <w:softHyphen/>
        <w:t>гиональ</w:t>
        <w:softHyphen/>
        <w:t>ные власти не располагают достоверной информацией о финансовом состоянии региона. Сле</w:t>
        <w:softHyphen/>
        <w:t>довательно, эмиссионные программы не учитывали дефицита денежных средств, сроков окупаемости проектов, отсут</w:t>
        <w:softHyphen/>
        <w:t>ствие необходимых технологических цепочек. Мобилизация ресурсов на ликвидацию кассовых разрывов и пополнение средств местные бюджеты происходили в основном по схеме размещения и обращения ГКО. Хотя ГКО-подобные заим</w:t>
        <w:softHyphen/>
        <w:t>ствования подвергались жестокой критики специалистами, иной эффективный вариант финансирова</w:t>
        <w:softHyphen/>
        <w:t>ния бюджетного дефицита в условиях высокой инфляции и падения производства было бы вряд ли воз</w:t>
        <w:softHyphen/>
        <w:t>можен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 следствии ограничения присутствия внешних инвесторов на региональных рынках лик</w:t>
        <w:softHyphen/>
        <w:t>видность ценных бумаг находится на довольно низком уровне, что повышает инвести</w:t>
        <w:softHyphen/>
        <w:t>ционные риски применительно к ним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авдивая оценка финансовых консультантов эмитента текущей экономической ситуации часто приводит к тому, что эмиссия осуществляется на неопределенно длительный срок и с большими издержками организационного характера. В условиях высокой инфляции эти причины и доминирование спекулятивных операций на фи</w:t>
        <w:softHyphen/>
        <w:t>нансовом рынке резко снижали инвестиционную привлекательность подобных займо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общепринятых классических схем гарантий погашения долговых обязательст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висимость числа и доходности осуществляемых  эмиссий региональных займов от объема и до</w:t>
        <w:softHyphen/>
        <w:t>ход</w:t>
        <w:softHyphen/>
        <w:t>ности федеральных облигац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урный рост как общего количества займов, так и объема осуществляемых по ним заимство</w:t>
        <w:softHyphen/>
        <w:t>ван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“</w:t>
      </w:r>
      <w:r>
        <w:rPr/>
        <w:t>Пилотный” характер большинства займов, а также кратко- и среднесрочный характер при малых и средних объемах заим</w:t>
        <w:softHyphen/>
        <w:t>ствования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устойчивость значительного числа региональ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состояние рынка субфедеральных займов в 1998 г. Конец декабря 1997 г. и первая полови</w:t>
        <w:softHyphen/>
        <w:t>на января 1998 г. для всех региональных рынков про</w:t>
        <w:softHyphen/>
        <w:t>шли относительно спокойно. На фоне кризиса мировых фондовых рынков внимание дилеров к облига</w:t>
        <w:softHyphen/>
        <w:t>циям субъектов РФ ослабло. До</w:t>
        <w:softHyphen/>
        <w:t>ходность по всем субфедераль</w:t>
        <w:softHyphen/>
        <w:t>ным займам в декабре выросла. Эмитенты предпочли предотвра</w:t>
        <w:softHyphen/>
        <w:t>тить резкий рост доходности путем снижения объемов привлекаемых средств. Начало 1998 г. не привело к существенным изменениям в ситуации. Очеред</w:t>
        <w:softHyphen/>
        <w:t>ной виток кризиса фондовых рынков Азии привел к падению в январе цен на бу</w:t>
        <w:softHyphen/>
        <w:t>маги всех эмитентов. Сниже</w:t>
        <w:softHyphen/>
        <w:t>ние доходности ГКО-ОФЗ, происшедшее в марте, затронул и рынок региональных облигаций: торги до апреля проходили неактивно. В мае ситуация на вторичном рынке санкт-петербургских ГГКО, омских и оренбургских ОГКО раз</w:t>
        <w:softHyphen/>
        <w:t>вивалась под влиянием событий на рынке ГКО-ОФЗ. Наиболее стабильным оставал</w:t>
        <w:softHyphen/>
        <w:t>ся рынок облига</w:t>
        <w:softHyphen/>
        <w:t>ций со сроком погашения до 1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вышение ЦБ РФ ставки рефинансирования в начале мая болезненно отразилось на рынке субфе</w:t>
        <w:softHyphen/>
        <w:t>де</w:t>
        <w:softHyphen/>
        <w:t>ральных займов. Первой реакцией было обвальное снижение цен. Через несколько дней, когда на рынке ГКО наметилась позитивная тенденция, дилеры, не успевшие купить сильно подешевевшие бума</w:t>
        <w:softHyphen/>
        <w:t>ги, начали актив</w:t>
        <w:softHyphen/>
        <w:t>но скупать облигации. Неопределенность ситуации на рынке, которая сложилась к июнь вынудила эмитен</w:t>
        <w:softHyphen/>
        <w:t>тов не спешить с размещением новых эмиссий. Но они продолжали доразмещать зарегистрированные ранее займы в объемах, необходимых для рефинансирования своих текущих долгов. Неспадающая напряженность на рынке ГКО-ОФЗ все сильнее захватывала и рынок субфе</w:t>
        <w:softHyphen/>
        <w:t>деральных бумаг. В июле 1998 г. стоимость обли</w:t>
        <w:softHyphen/>
        <w:t>гаций резко упала. Так, доходность длинных ГГКО приблизилась к 100 %, а оренбургских ОГКО - превыси</w:t>
        <w:softHyphen/>
        <w:t>ла 130 %, Омских ОГКО на вторичном рынке - 134-137 %, свердловских облигаций - приближается к 105 % (см. рис. А8). В то же время объем торгов облигациями сильно уменьшился. И массовое предложение обли</w:t>
        <w:softHyphen/>
        <w:t>га</w:t>
        <w:softHyphen/>
        <w:t>ций не находит встречного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ложительные новости о достигнутом соглашении с МВФ в конце июля оживили рынок региональ</w:t>
        <w:softHyphen/>
        <w:t>ных бу</w:t>
        <w:softHyphen/>
        <w:t>маг. Обороты торгов почти по всем бумагам возросли, а доходность снизилась. По мнению аналити</w:t>
        <w:softHyphen/>
        <w:t>ков, оживший рынок и его относительно высокая доходность должна была вызвать большой интерес инвес</w:t>
        <w:softHyphen/>
        <w:t>торов к облигациям. И в связи с изменением ситуа</w:t>
        <w:softHyphen/>
        <w:t>ции на рынке многие эмитенты объявляли о проведении новых размеще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вое повышение доходности ГКО-ОФЗ в начале августа, очередные невыплаты по агрооблигациям осложнили ситуацию на рынке. Для ее стабилизации Минфин РФ принял решение прио</w:t>
        <w:softHyphen/>
        <w:t>становить аукционы по размещению агрооблигаций. В это время очень осложнилась ситуация на рынке агрооблигаций. После длительных переговоров и волокиты увещеваний банк “МФК-Ренессанс” и Credit Suisse First Boston (Москва) приняли решение обратиться в суд с исками о взыскании средств с администраций Республики Ал</w:t>
        <w:softHyphen/>
        <w:t>тая, Удмуртия, Ульяновской и Воронежской областей, Ставропольского края за невы</w:t>
        <w:softHyphen/>
        <w:t>полнение обязательств по погашению агрооблигаций. Регионы задолжали инвесторам в общей слож</w:t>
        <w:softHyphen/>
        <w:t>ности более 296 млн. руб. Со</w:t>
        <w:softHyphen/>
        <w:t>гласно данным банка “МФК-Ренессанс” и агенства “Интерфакс-АФИ”, российские регионы погасили чуть более 25 % своих долгов по агрооблигациям из общей суммы в 1 986 748 тыс. руб. К данному моменту лишь 9 из 45 регионов полностью выплатили обязательства перед владельцами “сельских” облигаций. Общая же за</w:t>
        <w:softHyphen/>
        <w:t>долженность регионов без учета штрафных санкций - 1 421 379 278 руб. /7, с.16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конце августа ожидалось разглашение условий реструктуризации рынка ГКО, и поэтому операторы рынка региональных бумаг практически пол</w:t>
        <w:softHyphen/>
        <w:t>ностью прекратили операции: торги проходят только на рынке ГГКО (Санкт-Петербург). В секторе Оренбургских и Омских ОГКО, Свердловских СГО днев</w:t>
        <w:softHyphen/>
        <w:t>ные обороты упали до минимума. В условиях невыгодности привлечь с рынка средства по приемлемым ценам большин</w:t>
        <w:softHyphen/>
        <w:t>ство эми</w:t>
        <w:softHyphen/>
        <w:t>тентов прекратили заимствования, сосредоточились исключительно на погашении облигаций. За</w:t>
        <w:softHyphen/>
        <w:t>мораживание рынка ГКО послужило негативным сигналом для рынка  региональных бумаг.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а ликвидность облигаций снизилась. Это не позволяет инвесторам оперативно вывести свои средства из этой группы активов. Доходность облигаций поднялась по некоторым выпускам до 1000 и более процентов в год. Но самым деструктивным фактором для рынка региональных бумаг является то, что начался процесс раз</w:t>
        <w:softHyphen/>
        <w:t>ру</w:t>
        <w:softHyphen/>
        <w:t>шения института маркет-мейкеров. Не заинтересованные в поддержании рынка банки начали массовую про</w:t>
        <w:softHyphen/>
        <w:t>дажу региональных облигаций. Недостаток ликвидности, инфляционные опасения заставали их прода</w:t>
        <w:softHyphen/>
        <w:t>вать облигации по любым ценам, предложенными немногими покупателями. Больше всего от этог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ки к середине сентября внебиржевой рынок облигаций прекратил свое существование, т.к. ни</w:t>
        <w:softHyphen/>
        <w:t>кто из участников не спо</w:t>
        <w:softHyphen/>
        <w:t xml:space="preserve">собен гарантировать своевременное проведение расчетов по сделкам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тверждая свое намерение безусловно выполнить все обязательства по обслуживанию реги</w:t>
        <w:softHyphen/>
        <w:t>ональных догов, администрации некоторых регионов объявили о их реструктуризации. Так администрация Новоси</w:t>
        <w:softHyphen/>
        <w:t>бирской области собиралась проводить реструктуризацию внутреннего долга путем обмена обращающихся сегодня на рынке 6- и 9-месячных облигаций областного займа на новые облигации со сроком обращения 1 год. Соответствующее постановление “О реструктуризации долга” подписал 26.08.1998 г. губернатор облас</w:t>
        <w:softHyphen/>
        <w:t>ти. Обмен облигаций планировался производить в день погашения, установленный условиями об</w:t>
        <w:softHyphen/>
        <w:t>ращения. Доходность новых обязательств будет определяться исходя из ставки рефинансирования ЦБ РФ, действую</w:t>
        <w:softHyphen/>
        <w:t>щей в этот день, но не выше 50 % годовых. Уже к сегодняшнему дню Новосибирская область реструктирова</w:t>
        <w:softHyphen/>
        <w:t>ла 2 выпуска КОДО на сумму 4 670,1 тыс. руб. Обмен облигаций был проведен по средневзвешенной цене - 66,73 % от номинала. Доход</w:t>
        <w:softHyphen/>
        <w:t xml:space="preserve">ность новых облигаций - 51,12 % и 50,13 %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вою очередь Минфин Татарстана объявил о начале реструктуризации внутреннего долга по анало</w:t>
        <w:softHyphen/>
        <w:t>гии с ГКО-ОФЗ. Согласно его заявлению, для реинвестирования средств инвесторам будут предложены но</w:t>
        <w:softHyphen/>
        <w:t>вые федеральные государственные ценные бумаги. В то же время частным инвесторам планируется предло</w:t>
        <w:softHyphen/>
        <w:t>жить по их усмотрению либо получить денежным средствами в соответствии с ранее объявлеными сро</w:t>
        <w:softHyphen/>
        <w:t>ками погашения облигаций, или переоформить эти средства в валютные вклады в банке “Ак Барс”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агрооблигаций после 17.08.1998 г. остается полностью неликвидным. К настоящему вре</w:t>
        <w:softHyphen/>
        <w:t>мени 4 из 51 регионов полностью и в срок расплатились по своим обязательствам. Сознавая степень рискованности вложений в агрооблигации, и кризисная ситуация на финан</w:t>
        <w:softHyphen/>
        <w:t>совых рынках страны, Минфин РФ еще в 1 дека</w:t>
        <w:softHyphen/>
        <w:t>де августа отказался от проведения аукционов по раз</w:t>
        <w:softHyphen/>
        <w:t>мещению агрооблигаций. И надеяться на  восстановле</w:t>
        <w:softHyphen/>
        <w:t>ние аукционов не приходится. После отказа большинства регионов от осуществления платежей по этим цен</w:t>
        <w:softHyphen/>
        <w:t>ным бумагам сегодня серьезно говорить о возможности продавать эти ценные бумаги даже по сколь угодно низким ценам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4 Проблемы субфедеральных займов и  рынка субфедеральных облигац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ктуальные проблемы субфедеральных займов: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определенность статуса и режима налогообложения ценных бумаг субъектов Федерации, которая существовала с конца 1994 г. по май 1995 г. В это время возросло нежелание Минфина РФ придавать госу</w:t>
        <w:softHyphen/>
        <w:t>дарственный статус территориальным займам, т. к. в обратном случае увеличивается государственный долг. Увеличение же количества региональных займов в 1994-1995 гг. привело к тому, что возникло ограничение в предоставлении государст</w:t>
        <w:softHyphen/>
        <w:t>венного статуса. Но с выходом постановления ФКЦБ № 1 от 05.05.1995 г. “О цен</w:t>
        <w:softHyphen/>
        <w:t>ных бу</w:t>
        <w:softHyphen/>
        <w:t>ма</w:t>
        <w:softHyphen/>
        <w:t>гах органов исполнительной власти субъектов Российской Федерации” и совместного письма Мин</w:t>
        <w:softHyphen/>
        <w:t>фина и ГНС России “О льготах по налогообложению ценных бумаг” № 79 от 28.07.1995 г. вопрос о на</w:t>
        <w:softHyphen/>
        <w:t>лого</w:t>
        <w:softHyphen/>
        <w:t>обложе</w:t>
        <w:softHyphen/>
        <w:t>нии ценных бумаг, эмитируемых субъектами РФ был решен: к ним применяется ре</w:t>
        <w:softHyphen/>
        <w:t>жим, установлен</w:t>
        <w:softHyphen/>
        <w:t>ный для государственных ценных бумаг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как уже упоминалось ранее, недостаточно разработанная законодательная база: отсутствие зако</w:t>
        <w:softHyphen/>
        <w:t>нов, регулирующих выпуск ценных бумаг исполнительными органами власти субъектов РФ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, сложность с раз</w:t>
        <w:softHyphen/>
        <w:t>ме</w:t>
        <w:softHyphen/>
        <w:t>щением субфедеральных займов, которая связана с тем, что при разработке схемы займа не проводятся пред</w:t>
        <w:softHyphen/>
        <w:t>варительные маркетинговые исследования по определению тех групп инвесто</w:t>
        <w:softHyphen/>
        <w:t>ров, на которых могут рас</w:t>
        <w:softHyphen/>
        <w:t>счи</w:t>
        <w:softHyphen/>
        <w:t>тывать при проведении займа. Условия и схемы размещения займа могут быть неудобными, а даже не</w:t>
        <w:softHyphen/>
        <w:t>прием</w:t>
        <w:softHyphen/>
        <w:t>лемыми для целых групп потенциальных инвесторов, т. е. реклама рассчитана на одних ин</w:t>
        <w:softHyphen/>
        <w:t>весторов, льготы - на других, условия продажи - на третьих Кроме того, отсутствие маркетингового исследования на  предвари</w:t>
        <w:softHyphen/>
        <w:t>тельном этапе приводит к неверной оценке емкости местного финансового рынка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а также проектов в рамках займа; отсутствие официальной публикации государственного реестра ценных бумаг субъектов РФ, непрозрачность займа со стороны эмитента, закры</w:t>
        <w:softHyphen/>
        <w:t>тость информации о целях, участниках и их отношениях между собой, гарантиях - все это может послужить основа</w:t>
        <w:softHyphen/>
        <w:t>нием для возникновения недоверия инвес</w:t>
        <w:softHyphen/>
        <w:t>торов к эмитенту, что сказывается на количестве размещае</w:t>
        <w:softHyphen/>
        <w:t>мых об</w:t>
        <w:softHyphen/>
        <w:t xml:space="preserve">лигаций;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спустя некоторое время приводит к резкому сокращению денежных поступлений. В ре</w:t>
        <w:softHyphen/>
        <w:t>зуль</w:t>
        <w:softHyphen/>
        <w:t>тате администрация оказыва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новными проблемами при разработке, размещении облигаций считают: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едвиденность экономической и политической ситуации в стран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сокая инфляция, нестабильность основных макроэкономических показателей и финансо</w:t>
        <w:softHyphen/>
        <w:t>вых ин</w:t>
        <w:softHyphen/>
        <w:t>ди</w:t>
        <w:softHyphen/>
        <w:t>катор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развитость инфраструктуры региональных фондовых рынк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 </w:t>
      </w:r>
      <w:r>
        <w:rPr/>
        <w:t>отсутствие методических материалов по организаци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веденных опросов представители местных органов власти и профессиональные участники фондового рынка высказали следующие предложения по совершенствованию ситуации на рынке субфеде</w:t>
        <w:softHyphen/>
        <w:t>ральных займов:</w:t>
      </w:r>
    </w:p>
    <w:p>
      <w:pPr>
        <w:pStyle w:val="Normal"/>
        <w:numPr>
          <w:ilvl w:val="0"/>
          <w:numId w:val="7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стального внимания должны заслуживать следующие моменты: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вые основы существования рынка субфедеральных займов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ланирование и организация эмиссии и торговл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равление рискам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здание оптимальных условий взаимодействия участников рынка и его функционирования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влияние макроэкономических факторов на местные фондовые рынк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новые требования к стандартам выпуска и регистрации ценных бумаг. Особое внима</w:t>
        <w:softHyphen/>
        <w:t>ние необходимо уделить вопросам гарантии выполнения обя</w:t>
        <w:softHyphen/>
        <w:t>зательств по займам, обеспечения надежных ис</w:t>
        <w:softHyphen/>
        <w:t>точников получения доходов и погашения облигаций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комплекс организационно-технических мер по обеспечению разви</w:t>
        <w:softHyphen/>
        <w:t>тия преимущественно целевых инвестиционных займов и предъявлению более строгих требований к выпуску нецеле</w:t>
        <w:softHyphen/>
        <w:t>вых “спекулятивных” займов. Разработать четкие критерии отнесения займов к той или иной катего</w:t>
        <w:softHyphen/>
        <w:t>ри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установить жесткий контроль над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тановлению сети информационно-рейтинговых агентств, осуществляющих комплекс специализированных услуг по сбору, анализу и оценке уровня надежности субфедеральных бумаг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>обеспечить разработку методических материалов и указаний по подготовке эмиссии ценных бумаг субъектов РФ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озданию единого информационного центра по обобщению передового опыта про</w:t>
        <w:softHyphen/>
        <w:t>ве</w:t>
        <w:softHyphen/>
        <w:t>дения муниципальных займов России и за рубежом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беспечить свободный доступ заинтересованных лиц ко всем публичным документам и ма</w:t>
        <w:softHyphen/>
        <w:t>териалам, касающихся выпускаемых займов.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>для успешного функционирования субфедераль</w:t>
        <w:softHyphen/>
        <w:t>ных займов различных уровней необходима еще и развитая инфраструктура. Но региональные рынки пока не очень интересны крупным инвесторам. Коли</w:t>
        <w:softHyphen/>
        <w:t>честв бумаг в обороте региональных рынков не превышает 100-200 млрд. руб., а объем размещения бумаг на одном аукционе редко достигает 100 млрд. руб. Размещение облигационных займов значительного объема (свыше 100 млн. руб.) на региональных биржах - практически невыполнимая задача, т. к. даже наличие раз</w:t>
        <w:softHyphen/>
        <w:t>витой биржевой инфраструктуры не может компенсировать недостаток в инвестиционных ресурсах регио</w:t>
        <w:softHyphen/>
        <w:t xml:space="preserve">нов. Но размещение небольших объемов эмиссии в регионах - выполнимая задача, что подтверждается большим количеством зарегистрированных выпусков. Но существует другая проблема: чем меньше объем выпуска, тем хуже ликвидность бумаг, что ведет к росту доходности, а это невыгодно для эмитента. 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uppressLineNumbers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деланной работы я пришла к следующим заключения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первой части работы можно сделать выводы, что займы органов исполнительной власти субъектов РФ  или субфедеральные займы являются наиболее выгодным источником привлечения средств для финанси</w:t>
        <w:softHyphen/>
        <w:t>рования дефицита бюджета или внебюджетных целей в следствии их невысокой цены заимствования и воз</w:t>
        <w:softHyphen/>
        <w:t>можности получения дополнительного дохода за счет спекулятивных сделок на вторичном рынке. Законода</w:t>
        <w:softHyphen/>
        <w:t>тельная основа выпуска и обращения данного инструмента довольно обширна, но все же недостаточна для его нормального функционирования. Из классификации субфедеральных займов видно, что они делятся на многочисленные группы в зависимости от различных категорий. Но общими задачами все же являются: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здание регионального финансового инструмента, обеспечение надежными цен</w:t>
        <w:softHyphen/>
        <w:t>ными бумаг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витие инфраструктуры регионального рынка субфедеральных бумаг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кращение оттока денежных средств из региона, отработка механизма привлечения средств в мест</w:t>
        <w:softHyphen/>
        <w:t>ный бюджет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работка доверия  к администрации как первоклассному заемщику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копление собственного опыта работы с финансовыми инструментами, в организации рек</w:t>
        <w:softHyphen/>
        <w:t>ламы, во взаимодействии с негосударственными финансовыми и инвестиционными институт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беспечение рекламы своей территории, ее потенциала, ее активного резер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ледует отметить, что с выпуском субфедеральных займов тесно связано понятие риска, причем выде</w:t>
        <w:softHyphen/>
        <w:t>ляют риск инвестора и риск эмитента. А для предотвращения данных рисков разработаны многочисленные системы гарантий, в большинстве общие для всех субъектов РФ, но отличающиеся по некоторым статьям. Для установления доходности по субфедеральным облигациям существует несколько финансовых индикато</w:t>
        <w:softHyphen/>
        <w:t>ров, а органы власти каждого субъекта РФ вольны выбирать тот или иной вид индикатора, но большинство субъектов РФ связывают свою доходность или со ставкой рефинансирования ЦБ, или с доходностью ГКО.  Так же для размещения облигаций выделяют две модели, из которых наибольшей популярностью в России пользуется размещение через аукционные торги. Как уже упоминалось выше, существует множество видов субфедеральных займов, а, следовательно, есть несколько вариантов погашения (выплаты дохода) облига</w:t>
        <w:softHyphen/>
        <w:t>ций, которые зависят от того или иного вида займ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второй части работы можно сделать следующие выводы, что наиболее популярными моделями в России являются ГКО-подобные займы, которые по сути носят нецелевой характер и погашаются в денежной форме. Далее идут жилищные займы, характеризующиеся как целевые инвестиционные, погашаемые в де</w:t>
        <w:softHyphen/>
        <w:t>нежной или натуральной форме. Более новыми, по сравнению с другими моделями займов, являются: агрооб</w:t>
        <w:softHyphen/>
        <w:t>лигации, которые выпускаются субъектами РФ в счет погашения задолженности перед федеральным бюдже</w:t>
        <w:softHyphen/>
        <w:t>том по товарным кредитам; также еврооблигации, которые позволяют мобилизовать более дешевые средства на международном рынке, но существует ряд ограничение по этой модел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примере Ярославской области был рассмотрен займ социально-экономического развития, значение его заключается в финансировании социально значимых программ. На примере Оренбургской области  рас</w:t>
        <w:softHyphen/>
        <w:t>смотрен ГКО-подобный займ, значение которого для территории заключается в финансировании инвестици</w:t>
        <w:softHyphen/>
        <w:t>онных проектов и покрытии кассовых разрывов и дефицита бюджет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Хотелось бы отметить, что история рынка субфедеральных займов началась в 1992 г. Но его развитии затруднено нестабильной политической и экономической ситуацией в стране, а также в следствии отсутствия инвестиционных фондов, которые специализировались бы на вложениях в данный вид облигаций. Еще од</w:t>
        <w:softHyphen/>
        <w:t>ним сдерживающим фактором является ускоренный рост рынка ГКО. Но все-таки рынок субфедеральных займов находится на 2 месте по надежности, по уровню риска и за</w:t>
        <w:softHyphen/>
        <w:t>нимает 1 место по доходности. Характер</w:t>
        <w:softHyphen/>
        <w:t>ными чертами развития рынка субфедеральных займов в период 1992-1997 гг. являются: отсутствие четких и грамотно подготовленных инвестиционных планов у эмитентов; низкая ликвидность, следовательно, повы</w:t>
        <w:softHyphen/>
        <w:t>шенные риски; неточная оценка финансовых консультантов эмитента текущей экономической ситуации, приводящая к неудачному (невыгодному) займу; “пилотный” характер большинства займов, их кратко- и среднесрочный характер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проблемам рынка субфедеральных займов и самого выпуска субфедеральных займов можно отнести: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статочно разработанная законодательная баз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т. е. непрозрачность займа со стороны эмитент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может привести к тому, что администрация окаж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на рынке субфедеральных займов к сентябрю 1998 г., после кризиса 17 августа, выглядит следующим образом. В следствии за</w:t>
        <w:softHyphen/>
        <w:t>мораживание рынка ГКО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 также резко возросла доходность, а ликвидность облигаций снизилась, что не позволяет инвесторам вывести свои средства из этой группы акти</w:t>
        <w:softHyphen/>
        <w:t>вов. Банки начали массовую продажу облигаций, а инфляционные опасения заставали их прода</w:t>
        <w:softHyphen/>
        <w:t>вать облига</w:t>
        <w:softHyphen/>
        <w:t>ции по любым ценам, предложенным немногими покупателями. Таким образом сильн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</w:t>
        <w:softHyphen/>
        <w:t>ки к середине сентября внебиржевой рынок облигаций прекратил свое существование, т.к. ни</w:t>
        <w:softHyphen/>
        <w:t>кто из участни</w:t>
        <w:softHyphen/>
        <w:t>ков не спо</w:t>
        <w:softHyphen/>
        <w:t>собен гарантировать своевременное проведение расчетов по сделкам. Рынок агрооблигаций стал неликвидным, и поэтому Минфин отказался от дальнейшего размещения этих облигаций. Но выход из дан</w:t>
        <w:softHyphen/>
        <w:t>ной ситуации некоторые администрации субъектов РФ видят в реструктуризации своих займов, что успешно сделала Новосибирская область и Республика Татарстан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ми направлениями по стабилизации и дальнейшему развитию рынка субфедеральных зай</w:t>
        <w:softHyphen/>
        <w:t>мов могут быть: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новых требований к стандартам выпуска и регистрации субфедеральных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еспечение надежных источников получения доходов и погашения облигаций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комплекса организационно-технических мер по разви</w:t>
        <w:softHyphen/>
        <w:t>тию целевых инвестиционных зай</w:t>
        <w:softHyphen/>
        <w:t>мов и предъявление более строгих требований к выпуску нецеле</w:t>
        <w:softHyphen/>
        <w:t>вых “спекулятивных”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становление жесткого контроля за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тановлению сети информационно-рейтинговых агентст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озданию единого информационного центра по обобщению опыта про</w:t>
        <w:softHyphen/>
        <w:t>ведения муници</w:t>
        <w:softHyphen/>
        <w:t>пальных займов в России и за рубежом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итой инфраструктуры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СПИСОК  ИСПОЛЬЗУЕМЫХ  ИСТОЧНИКОВ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 Баринов В. Особенности рынка региональных займов. // Рынок ценных бумаг. - 1998. - № 10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Браверман А., Майоров И., Люкманов В. Параметры муниципальных облигаций: предпочтения ин</w:t>
        <w:softHyphen/>
        <w:t>весторов. // Рынок ценных бумаг. - 1998. - № 15 - с. 27-3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 Быкова. Е. Муниципальные займы: как снизить риски инвестора и риски эмитента. // Рынок цен</w:t>
        <w:softHyphen/>
        <w:t>ных бумаг. - 1996. - № 9 - с. 2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 Вольперт В., Исаев Б., Бродский С. Муниципальные облигационные займы в России: опыт и тен</w:t>
        <w:softHyphen/>
        <w:t>ден</w:t>
        <w:softHyphen/>
        <w:t>ции (1992-1997 гг.). // Рынок ценных бумаг. - 1998. - № 4 - с. 29-3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5 Воро</w:t>
        <w:softHyphen/>
        <w:t>бьев. С. Оренбургский финансовый насос. // Финансовая Россия. - март, 1997. - № 12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6 Губин Д. “Агрооблигации” на рынке региональных долговых обязательств. // Рынок ценных бумаг. - 1997. - № 22 - с. 20-2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7 Долгих А. Ком региональных долгов. // Финансовая Россия. - август, 1998. - № 3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8 Кныш А. Эстафета неплатежей // Финансовая Россия. - сентябрь, 1998. - № 33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9 Кравченко В., Кременчуцкая Т. Как регионам добыть деньги. // Рынок ценных бумаг. - 1997. - № 22 - с. 8-1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0 Михайлов А. Гонка с преследованием. // Финансовая Россия. - февраль, 1997. - № 5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1 Новиков Е., Каратаева Е., Быкова Е. Муниципальные займы: цели, гарантии, источники погаше</w:t>
        <w:softHyphen/>
        <w:t>ния. // Рынок ценных бумаг. - 1996. - № 1 - с. 1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2 Новиков Е., Каратаева Е., Быкова Е. Муниципальные займы: цели, гарантии, источники погаше</w:t>
        <w:softHyphen/>
        <w:t>ния. // Рынок ценных бумаг. - 1996. - № 2 - с. 40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3 Обзор региональных и муниципальных ценных бумаг. // Финансовая Россия. - январь, 1998. - № 3 - с. 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4 Обзор рынка муниципальных ценных бумаг. // Финансовая Россия. - июнь, 1998. - № 2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5 Обзор рынка региональных бумаг. // Финансовая Россия. - июнь, 1998. - № 2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6 Обзор рынка региональных бумаг. // Финансовая Россия. - июль, 1998. - № 24 - 27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7 Оренбургские облигации продавались на ура в Санкт-Петербурге. // Оренбургское время. - 30 апреля, 1997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8 Проспект эмиссии долговых обязательств администрации Оренбургской области 1995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9 Региональные облигации - это перспективно. // Новое поколение. - 26 марта, 1998. - № 12 - с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0 Рынок государственных и муниципальных ценных бумаг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1 Рынок региональных бумаг. // Финансовая Россия. - август, 1998. - № 29 - 3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2 Рынок региональных бумаг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3 Рынок региональных и муниципальных ценных бумаг. // Финансовая Россия. - апрель, 1998. - № 12 - с. 18,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4 Рынок региональных и муниципальных ценных бумаг. // Финансовая Россия. - май, 1998. - № 18 - с. 16,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5 Рынок региональных ценных бумаг. // Финансовая Россия. - март, 1998. - № 8 - с. 14, № 9 - с. 16, № 10 - с. 1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6 Смирнов Б. Заразительный пример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7 Тарачев В. Рынок субфедеральных и муниципальных ценных бумаг. // Рынок ценных бумаг. - 1998. - № 10 - с. 5-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8 Трегубенко Е., Белолипецкий А. Ярославский субфедеральный заем: результаты и перспективы. // Рынок ценных бумаг. - 1996. - № 16 - с. 2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9 Тышкевич Е., Висков М. Размещение субфедеральных и муниципальных облигаций. // Рынок цен</w:t>
        <w:softHyphen/>
        <w:t>ных бумаг. - 1998. - № 13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0 Тышкевич Е., Висков М. Субфедеральные и муниципальные облигации: взгляд практика. // Рынок ценных бумаг. - 1998. - № 12 - с. 24-2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1 Финансы. Денежное обращение, Кредит: учебник /  Под ред. Л. А. Дробозиной.  - М.: Финансы, 199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2 Шадрин А., Богданов Л. Рейтинг муниципальных облигаций. // Рынок ценных бумаг. - 1997. - № 19 - с. 16-2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3 Шадрин А. Перспективы развития рынка муниципальных облигаций. // Вопросы экономики. -1995. - № 9 - с. 9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4 Шадрин А. Перспективы трансформации российского финансового рынка. // Рынок ценных бу</w:t>
        <w:softHyphen/>
        <w:t>маг. - 1998. - № 2 - с. 11-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5 Шадрин А. Страхование кредитного риска муниципальных облигаций. // Рынок ценных бумаг. - 1998. - № 4 - с. 22-2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6 Шилина Г., Кравченко В., Натурина М. Субфедеральные займы: популярные модели. // Рынок цен</w:t>
        <w:softHyphen/>
        <w:t>ных бумаг. - 1996. - № 7 - с. 4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7 Шилина Г., Кравченко В., Натурина М. Субфедеральные займы разных уровней. // Рынок ценных бумаг. - 1996. - № 5 - с. 46, № 6 - с. 4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8 Эпштейн Е. В чьих руках судьба рынка? // Финансовая Россия. - май, 1998. -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9 Эпштейн Е.. За инвестициями - на столичные рынки. // Финансовая Россия. - апрель, 1998. - № 13 - с.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0 Эпштейн Е. Инвесторы воют с неплатежами. // Финансовая Россия. - август, 1998. - № 28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1 Эпштейн Е. Оренбургский юбилей. // Финансовая Россия. - апрель, 1998. -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2 Эпштейн Е. Плата за риск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3 Эпштейн Е. Регионы бьются за свои “кровные”. // Финансовая Россия. - май, 1997. - № 18 - с. 1, 1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4 Эпштейн Е. Рынок региональных и муниципальных ценных бумаг. // Финансовая Россия. - май, 1998. - №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5 Эпштейн Е. “Сельские” облигации заложили основу нового рынка. // Финансовая Россия. - фев</w:t>
        <w:softHyphen/>
        <w:t>раль, 1998. - № 4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6 Эпштейн Е. Татарстан готовит еврозаем. // Финансовая Россия. - январь, 1998. - № 1 - с. 13.</w:t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  <w:t>ПРИЛОЖЕНИЕ  А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7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155.25pt" filled="f" o:ole="">
            <v:imagedata r:id="rId3" o:title=""/>
          </v:shape>
          <o:OLEObject Type="Embed" ProgID="" ShapeID="ole_rId2" DrawAspect="Content" ObjectID="_197673832" r:id="rId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335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75pt;height:145.5pt" filled="f" o:ole="">
            <v:imagedata r:id="rId5" o:title=""/>
          </v:shape>
          <o:OLEObject Type="Embed" ProgID="" ShapeID="ole_rId4" DrawAspect="Content" ObjectID="_310994090" r:id="rId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5pt;height:144pt" filled="f" o:ole="">
            <v:imagedata r:id="rId7" o:title=""/>
          </v:shape>
          <o:OLEObject Type="Embed" ProgID="" ShapeID="ole_rId6" DrawAspect="Content" ObjectID="_758467409" r:id="rId6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050" w:dyaOrig="3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5pt;height:160.5pt" filled="f" o:ole="">
            <v:imagedata r:id="rId9" o:title=""/>
          </v:shape>
          <o:OLEObject Type="Embed" ProgID="" ShapeID="ole_rId8" DrawAspect="Content" ObjectID="_1934460199" r:id="rId8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  <w:t xml:space="preserve">ПРИЛОЖЕНИЕ А 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410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5pt;height:138.75pt" filled="f" o:ole="">
            <v:imagedata r:id="rId11" o:title=""/>
          </v:shape>
          <o:OLEObject Type="Embed" ProgID="" ShapeID="ole_rId10" DrawAspect="Content" ObjectID="_311198905" r:id="rId10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6705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.25pt;height:112.5pt" filled="f" o:ole="">
            <v:imagedata r:id="rId13" o:title=""/>
          </v:shape>
          <o:OLEObject Type="Embed" ProgID="" ShapeID="ole_rId12" DrawAspect="Content" ObjectID="_1871376549" r:id="rId1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60" w:dyaOrig="27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138.75pt" filled="f" o:ole="">
            <v:imagedata r:id="rId15" o:title=""/>
          </v:shape>
          <o:OLEObject Type="Embed" ProgID="" ShapeID="ole_rId14" DrawAspect="Content" ObjectID="_1804607222" r:id="rId1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А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9525" w:dyaOrig="59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99.25pt" filled="f" o:ole="">
            <v:imagedata r:id="rId17" o:title=""/>
          </v:shape>
          <o:OLEObject Type="Embed" ProgID="" ShapeID="ole_rId16" DrawAspect="Content" ObjectID="_1666402397" r:id="rId16"/>
        </w:objec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spacing w:lineRule="auto" w:line="360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роспект эмиссии долговых обязательств администрации Оренбургской области 1995 год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Эмиссия областных долговых обязательств Оренбургской области 1995 года произ</w:t>
        <w:softHyphen/>
        <w:t>водится по решению админи</w:t>
        <w:softHyphen/>
        <w:t>страции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лице администрации выступает финансовое управление администрации области, ко</w:t>
        <w:softHyphen/>
        <w:t>торое дей</w:t>
        <w:softHyphen/>
        <w:t>ствует на основа</w:t>
        <w:softHyphen/>
        <w:t>нии Положения о финансовом управлении администрации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 Юридический и почтовый адрес  эмитента: 460311, г. Оренбург, ул. советская, 54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чальник финансового управления - Бачурин Валентин Матвеевич, 1940 г. рожде</w:t>
        <w:softHyphen/>
        <w:t>ния, об</w:t>
        <w:softHyphen/>
        <w:t>разо</w:t>
        <w:softHyphen/>
        <w:t>вание высшее. Ра</w:t>
        <w:softHyphen/>
        <w:t>ботает в финансовых органах с 1960 г. В должности начальника финансового управле</w:t>
        <w:softHyphen/>
        <w:t>ния с 198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Дятлов Александр Степанович, 1936 г. рождения, обра</w:t>
        <w:softHyphen/>
        <w:t>зование высшее. Работает в финансовых органах с 1960 г. В занимаемой должности с 1986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бюджетного отдела - Кухарев Валерий Ива</w:t>
        <w:softHyphen/>
        <w:t>нович, 1951 года рождения, образование высшее. Работает в финансовых органах с 1969 г. В за</w:t>
        <w:softHyphen/>
        <w:t>нимаемой долж</w:t>
        <w:softHyphen/>
        <w:t>ности с 1989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отдела денежного обращения, ценных бумаг и фи</w:t>
        <w:softHyphen/>
        <w:t>нансо</w:t>
        <w:softHyphen/>
        <w:t>вой сферы услуг - Горошко Галина Васильевна, 1948 г. рождения, образование высшее. В финан</w:t>
        <w:softHyphen/>
        <w:t>совых органах с 1967 г. В должности на</w:t>
        <w:softHyphen/>
        <w:t>чальника отдела с 1986 года, в занимаемой должности с 1993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Эмитент не обладает более, чем 5 % в собственных средствах предприятий, банков, фирм и дру</w:t>
        <w:softHyphen/>
        <w:t>гих юридических лиц, как в Российской Федерации, так и за ее пределам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5. Эмитент не принадлежит к промышленным, банковским, финансовым группам, хол</w:t>
        <w:softHyphen/>
        <w:t>дингам, концернам, ассоци</w:t>
        <w:softHyphen/>
        <w:t>ациям, общественным организациям, не является членом товарных, валютных, фон</w:t>
        <w:softHyphen/>
        <w:t>довых бирж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6. Эмитент не имеет филиалов и представительств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Раздел Б   Данные о финансовом положении эмитента</w:t>
      </w:r>
    </w:p>
    <w:p>
      <w:pPr>
        <w:pStyle w:val="Normal"/>
        <w:suppressLineNumbers/>
        <w:ind w:firstLine="567"/>
        <w:rPr/>
      </w:pPr>
      <w:r>
        <w:rPr/>
        <w:t>7. Областной бюджет Оренбургской области ( в млн. руб.)</w:t>
      </w:r>
    </w:p>
    <w:tbl>
      <w:tblPr>
        <w:tblW w:w="561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1134"/>
        <w:gridCol w:w="1134"/>
        <w:gridCol w:w="1134"/>
        <w:gridCol w:w="1134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рас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рас</w:t>
              <w:softHyphen/>
              <w:t>ходам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9 мес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8. Областной бюджет по источникам формирования средств ( млн. руб.)</w:t>
      </w:r>
    </w:p>
    <w:tbl>
      <w:tblPr>
        <w:tblW w:w="52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851"/>
        <w:gridCol w:w="851"/>
        <w:gridCol w:w="851"/>
        <w:gridCol w:w="1134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 9 мес.)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стоя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5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2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9. Направление использования доходной части областного бюджета (млн. руб.)</w:t>
      </w:r>
    </w:p>
    <w:tbl>
      <w:tblPr>
        <w:tblW w:w="81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родное хо</w:t>
              <w:softHyphen/>
              <w:t>зяй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  <w:softHyphen/>
              <w:t>све</w:t>
              <w:softHyphen/>
              <w:t>щ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</w:t>
              <w:softHyphen/>
              <w:t>ра</w:t>
              <w:softHyphen/>
              <w:t>нение и физ</w:t>
              <w:softHyphen/>
              <w:t>культу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сред</w:t>
              <w:softHyphen/>
              <w:t>ства мас</w:t>
              <w:softHyphen/>
              <w:t>со</w:t>
              <w:softHyphen/>
              <w:t>вой ин</w:t>
              <w:softHyphen/>
              <w:t>фор</w:t>
              <w:softHyphen/>
              <w:t>ма</w:t>
              <w:softHyphen/>
              <w:t>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</w:t>
              <w:softHyphen/>
              <w:t>обес</w:t>
              <w:softHyphen/>
              <w:t>пе</w:t>
              <w:softHyphen/>
              <w:t>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: в т. ч. дота</w:t>
              <w:softHyphen/>
              <w:t>ции и средст</w:t>
              <w:softHyphen/>
              <w:t>ва, пе</w:t>
              <w:softHyphen/>
              <w:t>речис. нижес-щим бюд-м, преда</w:t>
              <w:softHyphen/>
              <w:t>ваемые в вы</w:t>
              <w:softHyphen/>
              <w:t>шест-ий бюд</w:t>
              <w:softHyphen/>
              <w:t>ж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7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0. В 1991-1993 годах поступления доходов в областной бюджет в валюте не было.</w:t>
      </w:r>
    </w:p>
    <w:p>
      <w:pPr>
        <w:pStyle w:val="Normal"/>
        <w:suppressLineNumbers/>
        <w:ind w:firstLine="567"/>
        <w:rPr/>
      </w:pPr>
      <w:r>
        <w:rPr/>
        <w:t>11. Внебюджетные фонды администрации оренбургской области ( млрд. руб.):</w:t>
      </w:r>
    </w:p>
    <w:tbl>
      <w:tblPr>
        <w:tblW w:w="29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Средства внебюджетных фондов администрации области использовались в основном на под</w:t>
        <w:softHyphen/>
        <w:t>держку стройиндус</w:t>
        <w:softHyphen/>
        <w:t>трии, капитальное строительство, социальную поддержку насел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2. Областная собственность на 1. 01. 95 г. составляет 46 млрд.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3. На момент принятия решения о выпуске областных долговых обязательств админи</w:t>
        <w:softHyphen/>
        <w:t>страции имеет финансовую задолженность по расходам за счет областного бюджета в сумме 180 млрд. рублей. Финансирование производится в меру поступления доходов в областной бюджет.</w:t>
      </w:r>
    </w:p>
    <w:p>
      <w:pPr>
        <w:pStyle w:val="Normal"/>
        <w:suppressLineNumbers/>
        <w:ind w:firstLine="567"/>
        <w:rPr/>
      </w:pPr>
      <w:r>
        <w:rPr/>
        <w:t>14. Сведения о направлении средств на капитальные вложения (млн. руб.)</w:t>
      </w:r>
    </w:p>
    <w:tbl>
      <w:tblPr>
        <w:tblW w:w="844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304"/>
        <w:gridCol w:w="1418"/>
        <w:gridCol w:w="1304"/>
        <w:gridCol w:w="130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капвло</w:t>
              <w:softHyphen/>
              <w:t>жений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ую сфе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</w:t>
              <w:softHyphen/>
              <w:t>вие основных фон</w:t>
              <w:softHyphen/>
              <w:t>до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</w:t>
              <w:softHyphen/>
              <w:t>вер</w:t>
              <w:softHyphen/>
              <w:t>шенное строитель</w:t>
              <w:softHyphen/>
              <w:t>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5. Административные и экономические санкции на эмитента на момент принятия ре</w:t>
        <w:softHyphen/>
        <w:t>шения о вы</w:t>
        <w:softHyphen/>
        <w:t>пуске областных долговых обязательств не налагались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6. Сведения об уже выпущенных эмитентом ценных бумагах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1994 году в Министерстве финансов РФ был зарегистрирован проспект эмиссии об</w:t>
        <w:softHyphen/>
        <w:t>ластного жи</w:t>
        <w:softHyphen/>
        <w:t>лищного займа Оренбургской области под № МФ 53-3-0018 от 24. 11. 94 г. начало распространения об</w:t>
        <w:softHyphen/>
        <w:t>лигаций жилищного займа - 1 фев</w:t>
        <w:softHyphen/>
        <w:t>раля 1995 г. Окончание распространения - 31. 12. 97 г. Облигации вы</w:t>
        <w:softHyphen/>
        <w:t>пущены в объеме 13068 млн. рублей номиналом 500 тыс. руб. в коли</w:t>
        <w:softHyphen/>
        <w:t>честве 26136 шт. Каждая облига</w:t>
        <w:softHyphen/>
        <w:t>ция соответствует 0,5 кв. м. общей площади жиль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игация является беспроцентной с выплатой доходов единовременно - при погаше</w:t>
        <w:softHyphen/>
        <w:t>нии. До</w:t>
        <w:softHyphen/>
        <w:t>ход по облигации может быть в натуральной или денежной форме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туральный доход по облигации получается при погашении облигаций квартирами из рас</w:t>
        <w:softHyphen/>
        <w:t>чета 0,5 кв. м. общей площади квартиры в жилых домах № 22 1ХА СЖР и 3 “а” в цент</w:t>
        <w:softHyphen/>
        <w:t>ральной части го</w:t>
        <w:softHyphen/>
        <w:t>р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енежный доход получается при погашении облигаций по аукционной цене (II полуго</w:t>
        <w:softHyphen/>
        <w:t>дие 1997 года) метра квад</w:t>
        <w:softHyphen/>
        <w:t>ратной общей площади нераспределенных по облигациям квартир из расчета: на одну облигацию выплачивается сумма равная 0.5 аукционной цены метра квадрат</w:t>
        <w:softHyphen/>
        <w:t>ного общей площади, но не ниже номинала облигации. Если аукционная цена метра квадратно</w:t>
        <w:softHyphen/>
        <w:t>го общей площади окажется ниже номинала облигации, то возмещение разницы будет произве</w:t>
        <w:softHyphen/>
        <w:t>дено за счет средств эмитента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Раздел В    Сведения о предстоящем выпуске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7. Общие данные о ценных бумагах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ускаются областные долговые обязательства Оренбургской области 199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ъем выпуска 100 млрд. руб.</w:t>
      </w:r>
    </w:p>
    <w:p>
      <w:pPr>
        <w:pStyle w:val="Normal"/>
        <w:suppressLineNumbers/>
        <w:ind w:firstLine="567"/>
        <w:rPr/>
      </w:pPr>
      <w:r>
        <w:rPr/>
        <w:t>Выпускаются 760 тыс. штук облигаций трех номиналов, пяти-шести выпусков, каждый из ко</w:t>
        <w:softHyphen/>
        <w:t>то</w:t>
        <w:softHyphen/>
        <w:t>рых имеет свою дату начала размещения и погашения:</w:t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7"/>
        <w:gridCol w:w="141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тыс. шт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млрд. руб.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пределение объемов по выпускам долговых обязательств регистрируются эмитен</w:t>
        <w:softHyphen/>
        <w:t>т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8. Порядок выпуска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ссия областных долговых обязательств 19995 года производится по Постановле</w:t>
        <w:softHyphen/>
        <w:t>нию адми</w:t>
        <w:softHyphen/>
        <w:t>нис</w:t>
        <w:softHyphen/>
        <w:t>трации и Законо</w:t>
        <w:softHyphen/>
        <w:t>дательного собрания области. дата начала распространения об</w:t>
        <w:softHyphen/>
        <w:t>ластных долговых обя</w:t>
        <w:softHyphen/>
        <w:t>зательств Оренбургской области - с момента регистрации проспекта эмиссии в Министерстве финан</w:t>
        <w:softHyphen/>
        <w:t>сов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окончания распространения областных долговых обязательств - 1. 10. 96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Место, где потенциальные покупатели могут приобрести долговые обязательства - официаль</w:t>
        <w:softHyphen/>
        <w:t>ные дилеры займ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распространяются путем свободной продажи отдельными вы</w:t>
        <w:softHyphen/>
        <w:t>пусками, каждый из которых имеет свои даты начала размещения и погашения, которые опре</w:t>
        <w:softHyphen/>
        <w:t>деляются эмитен</w:t>
        <w:softHyphen/>
        <w:t>том. Срок от начала размещения до на</w:t>
        <w:softHyphen/>
        <w:t>чала погашения долговых обязательств каждого выпуска - 1 год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начала размещения и погашения очередного выпуска публикуются финансовым управле</w:t>
        <w:softHyphen/>
        <w:t>нием в печати за не</w:t>
        <w:softHyphen/>
        <w:t>делю до начала размещения или погашения долговых обязательств. Печатным орга</w:t>
        <w:softHyphen/>
        <w:t>ном эмитента является газета “Оренбуржье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выпускаются в наличной форме на предъявителя и при утере не вос</w:t>
        <w:softHyphen/>
        <w:t>ста</w:t>
        <w:softHyphen/>
        <w:t>навливаютс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9. Данные стоимостных и расчетных условий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Из 760 тыс. штук 490 тыс. штук стоимостью 100. 000 руб., 250 тыс. штук стоимостью 200. 000 руб., 20 тыс. штук стоимостью по 50. 000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плата долговых обязательств происходит наличным и безналичным  путем с зачисле</w:t>
        <w:softHyphen/>
        <w:t>нием средств на специаль</w:t>
        <w:softHyphen/>
        <w:t>ный счет в банке. Ограничений на потенциальных покупателей нет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0. Выплата процентов и погашение долговых обязательств производится ежеквар</w:t>
        <w:softHyphen/>
        <w:t>тально. Первая выплата произ</w:t>
        <w:softHyphen/>
        <w:t>водится по истечении 3-х месяцев с даты начала размещения дан</w:t>
        <w:softHyphen/>
        <w:t>ного выпуска в течении первого месяца, следующим за этим срок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числение процентов прекращается в день официальной даты погашения данного выпуска дол</w:t>
        <w:softHyphen/>
        <w:t>госрочных обяза</w:t>
        <w:softHyphen/>
        <w:t>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астное финансовое управление выплачивает причитающиеся на даты платежей суммы основ</w:t>
        <w:softHyphen/>
        <w:t>ного долга и вы</w:t>
        <w:softHyphen/>
        <w:t>платы доходов в рублях РФ. Сумма основного долга по долговым обязательствам и до</w:t>
        <w:softHyphen/>
        <w:t>ходы выплачиваются держателям через официальных дилер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лата доходов (погашение долговых обязательств) держателям по предъявляемым долговым обязательствам с подлежащими оплате ежеквартальными доходами является обязан</w:t>
        <w:softHyphen/>
        <w:t>ностью всех офици</w:t>
        <w:softHyphen/>
        <w:t>альных дилеров. Место получения доходов по месту приобретения долго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 предъявлении долгового обязательства с подлежащими оплате доходами дилер произво</w:t>
        <w:softHyphen/>
        <w:t>дит выплату соответ</w:t>
        <w:softHyphen/>
        <w:t>ствующей суммы и штемпельную отметку данного дилера об опла</w:t>
        <w:softHyphen/>
        <w:t>ченных доходах на бланке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Если дата платежа по доходам (или) суммы основного долга по долговому обязатель</w:t>
        <w:softHyphen/>
        <w:t>ству явля</w:t>
        <w:softHyphen/>
        <w:t>ется нерабочим днем для банков в г. Оренбурге или городе, где располагается платеж</w:t>
        <w:softHyphen/>
        <w:t>ный агент и где долго</w:t>
        <w:softHyphen/>
        <w:t>вые обязательства и (или) доходы были предъявлены к оплате, будь это полностью нерабочий день, или день, считающийся нерабочим для бухгалтерских проводок, то выплата причитающейся суммы держа</w:t>
        <w:softHyphen/>
        <w:t>телю долгового обязательства проводится платежным агентом на следующий рабочий день, причем держатель долгового обязательства не вправе предъявить претензии на выплату какого бы то ни было процента, или другой компенсации, связанной с данной задержкой платеж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четы финансового управления с официальными дилерами осуществляется через банк, за</w:t>
        <w:softHyphen/>
        <w:t>клю</w:t>
        <w:softHyphen/>
        <w:t>чивший соответ</w:t>
        <w:softHyphen/>
        <w:t>ствующий договор с эмитентом, филиал Оренбургский АБ “Инкомбанк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Финансовое управление берет на себя обязательства по переводу вышеуказанному банку ко дню начала выплаты доходов по долговым обязательствам (или погашение долговых обязательств) всех средств, необходимых для выполне</w:t>
        <w:softHyphen/>
        <w:t>ния финансовых обязательств, связанных с выплатой по долговым обязательствам (или погашением).</w:t>
      </w:r>
    </w:p>
    <w:p>
      <w:pPr>
        <w:pStyle w:val="Normal"/>
        <w:suppressLineNumbers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служивающий банк переводит каждому официальному дилеру средства в размере предъяв</w:t>
        <w:softHyphen/>
        <w:t>лен</w:t>
        <w:softHyphen/>
        <w:t>ных им справок о выплаченных доходах, подлежащих оплате финансовым управле</w:t>
        <w:softHyphen/>
        <w:t>нием, имеющим штемпельную отметку данного дилера. Перевод дилеру соответствующих сумм осуществляется банком на следующий банковский день после приема от него справк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огашение долговых обязательств производится по нарицательной (номинальной стоимости) по их предъявле</w:t>
        <w:softHyphen/>
        <w:t>нию, с одновременной выплатой неполученных ранее доходов. Держатели не имеют права досрочного погашения долго</w:t>
        <w:softHyphen/>
        <w:t>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1. Организации, принимающие участие в распространении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распространении долговых обязательств принимают участие официальные дилеры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Акционерный коммерческий “Автовазбанк”, г. Оренбург, ул. Волгоградская, 7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Акционерный коммерческий “Агропромбанк”, г. Оренбург, ул. Гая, 3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ИЧП “Финансово-брокерская фирма ТОД-Инвест”, г. Оренбург, пр. Победы, 156, лицензия облфинуправления № 8 от 16. 11. 93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Инвестиционная фирма “Регион-ТЭК”, г. Оренбург, ул. Комсомольская, 50, лицен</w:t>
        <w:softHyphen/>
        <w:t>зия обл</w:t>
        <w:softHyphen/>
        <w:t>фин</w:t>
        <w:softHyphen/>
        <w:t>управления № 15 от 24. 03. 94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тент оставляет за собой право вносить изменения в указанный список и регулиро</w:t>
        <w:softHyphen/>
        <w:t>вать объем передаваемого выпуска дилерам. Все дилеры выполняют функции платежных аген</w:t>
        <w:softHyphen/>
        <w:t>т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фициальное уведомление о назначении или отмене назначения официальных дилеров (платежных агентов) пуб</w:t>
        <w:softHyphen/>
        <w:t>ликуется в печа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2. Данные о получении доходов по долговым обязательствам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Администрация области устанавливает процентную ставку по долговым обязатель</w:t>
        <w:softHyphen/>
        <w:t>ствам в разме</w:t>
        <w:softHyphen/>
        <w:t>ре 5 пунктов больше, чем ставка срочного депозита Сбербанка на 3 месяца для физических лиц на мо</w:t>
        <w:softHyphen/>
        <w:t>мент выплаты процентов. Ставка по долговым обязательствам увеличи</w:t>
        <w:softHyphen/>
        <w:t>вается при увеличении ставки Сберегательного банка и уменьшается при ее умень</w:t>
        <w:softHyphen/>
        <w:t>шени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 получение процентов имеют право долговые обязательства, выпущенные в обраще</w:t>
        <w:softHyphen/>
        <w:t>ние не позднее, чем за 30 дней до их выплаты. Проценты по долговым обязательствам выплачи</w:t>
        <w:softHyphen/>
        <w:t>ваются пропор</w:t>
        <w:softHyphen/>
        <w:t>ционально времени нахождения дол</w:t>
        <w:softHyphen/>
        <w:t>гового обязательства в обращении обычным счетом без сложных процентов. Дата продажи долговых обязательств фи</w:t>
        <w:softHyphen/>
        <w:t>нансируется офици</w:t>
        <w:softHyphen/>
        <w:t>альными дилерами на обратной стороне бланка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Количество дней в году принимается равным 360, а в месяце 30. Доходы, полученные владель</w:t>
        <w:softHyphen/>
        <w:t>цами долговых обя</w:t>
        <w:softHyphen/>
        <w:t>зательств подлежат налогообложению в соответствии с действую</w:t>
        <w:softHyphen/>
        <w:t>щим Законодатель</w:t>
        <w:softHyphen/>
        <w:t>ством. Расчеты осуществляются в на</w:t>
        <w:softHyphen/>
        <w:t>личной или в безналичной форме. Де</w:t>
        <w:softHyphen/>
        <w:t>тальное регламентирование порядка учета долговых обязательств и расчетов по ним осущест</w:t>
        <w:softHyphen/>
        <w:t>вляется финансовым управлением ад</w:t>
        <w:softHyphen/>
        <w:t>министра</w:t>
        <w:softHyphen/>
        <w:t>ции области с учетом требований ЦБ РФ и МФ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Гарантом выпуска долговых обязательств является областной бюджет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3. Направление использования средств от выпуска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ходы образуются в результате размещения средств от реализации долговых обяза</w:t>
        <w:softHyphen/>
        <w:t>тельств на счетах банков, с которыми эмитент заключает соответствующие договор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быль выпуска, образующаяся после выплаты доходов, основного долга и расходов по об</w:t>
        <w:softHyphen/>
        <w:t>слу</w:t>
        <w:softHyphen/>
        <w:t>живанию выпуска, используются для выполнения социальных программ, предусмот</w:t>
        <w:softHyphen/>
        <w:t>ренных по бюд</w:t>
        <w:softHyphen/>
        <w:t>жету области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На осуществление программ по строительству жилья для воинов-афганце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На строительство объектов народного образования и здравоохран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 строительство объектов коммунального хозяй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Другие направления одобренные Правительством и Законодательным Собранием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4. Факторы риск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естабильность курса валют, плавающая ставка рефинансирования, инфляционные процессы в экономике, а также изменения в налоговом законодательстве по ценным  бумагам.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 С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1 Динамика выпуска займов субъектов РФ и органов местного самоуправления за период 1992-1998 гг.</w:t>
      </w:r>
    </w:p>
    <w:tbl>
      <w:tblPr>
        <w:tblW w:w="94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28"/>
        <w:gridCol w:w="1928"/>
        <w:gridCol w:w="1928"/>
        <w:gridCol w:w="19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 и органов местного самоуправлени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эмис</w:t>
              <w:softHyphen/>
              <w:t>сий по номинальной стоимости, млрд. руб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миссий займов субъектов РФ в об</w:t>
              <w:softHyphen/>
              <w:t>щем количестве, 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-20.09.1995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август 1997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7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2 Группировка займов по размерам эмиссии в 1996 и 1997 гг.</w:t>
      </w:r>
    </w:p>
    <w:tbl>
      <w:tblPr>
        <w:tblW w:w="73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418"/>
        <w:gridCol w:w="1417"/>
        <w:gridCol w:w="1"/>
        <w:gridCol w:w="1418"/>
        <w:gridCol w:w="1416"/>
        <w:gridCol w:w="2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мис</w:t>
              <w:softHyphen/>
              <w:t>сии, млн. руб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год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 до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 до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3 Крупнейшие эмитенты субфедеральных и муниципальных ценных бумаг</w:t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</w:tblGrid>
      <w:tr>
        <w:trPr>
          <w:tblHeader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уска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 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4 Структура выпусков по типам займов</w:t>
      </w:r>
    </w:p>
    <w:tbl>
      <w:tblPr>
        <w:tblW w:w="92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07"/>
        <w:gridCol w:w="907"/>
        <w:gridCol w:w="907"/>
        <w:gridCol w:w="907"/>
        <w:gridCol w:w="1"/>
        <w:gridCol w:w="906"/>
        <w:gridCol w:w="907"/>
        <w:gridCol w:w="907"/>
        <w:gridCol w:w="907"/>
        <w:gridCol w:w="2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 или тип заимствова</w:t>
              <w:softHyphen/>
              <w:t>ния</w:t>
            </w:r>
          </w:p>
        </w:tc>
        <w:tc>
          <w:tcPr>
            <w:tcW w:w="3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</w:t>
            </w:r>
          </w:p>
        </w:tc>
        <w:tc>
          <w:tcPr>
            <w:tcW w:w="36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объемы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</w:t>
              <w:softHyphen/>
              <w:t>пусков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от общего ко</w:t>
              <w:softHyphen/>
              <w:t>ли</w:t>
              <w:softHyphen/>
              <w:t>чества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объ</w:t>
              <w:softHyphen/>
              <w:t>ем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-подобные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,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,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9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5  Размещение займов по состоянию на сентябрь 1995 г.</w:t>
      </w:r>
    </w:p>
    <w:tbl>
      <w:tblPr>
        <w:tblW w:w="65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304"/>
        <w:gridCol w:w="1304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, 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на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состоявшиес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510" w:gutter="0" w:header="0" w:top="85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 </w:t>
      </w:r>
      <w:r>
        <w:rPr>
          <w:sz w:val="18"/>
          <w:szCs w:val="18"/>
          <w:lang w:val="ru-RU"/>
        </w:rPr>
        <w:t>Данные приведены в неденоминированных рубл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екоторые специалисты называют их “депозитными”, “коммерческими”, ”спекулятивными”, ”финансовыми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Вестник приватизации и фондового рынка, 1998, № 8, с. 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5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8:20:00Z</dcterms:created>
  <dc:creator>Terekhova</dc:creator>
  <dc:description/>
  <dc:language>en-US</dc:language>
  <cp:lastModifiedBy>Terekhova</cp:lastModifiedBy>
  <cp:lastPrinted>1998-11-21T20:08:00Z</cp:lastPrinted>
  <dcterms:modified xsi:type="dcterms:W3CDTF">1999-09-26T00:49:00Z</dcterms:modified>
  <cp:revision>39</cp:revision>
  <dc:subject/>
  <dc:title>1 ������ � �������� ������ ������� ������ �������� ��</dc:title>
</cp:coreProperties>
</file>