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2084470341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1607733453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1046875650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1904376380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1881175157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1371743718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1130076100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1469835170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