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994270890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82930626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364941363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78673422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302122897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867338615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2034440216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84392594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