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2013357720"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647595511"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882864698"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