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1255114404"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2018904967"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1328101624"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