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649498542"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1069270154"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1026772870"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