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295964340"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590202141"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666207543"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