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1. Введени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2. Принципы налогообложения в Украин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3. Комментарии к бюджету -1995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4. Бюджетное налогообложени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5. Косвенные налоги: НДС и акцизный сбор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6. Возвращаясь к бюджету - 1995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7. Бюджетная политика Украины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8. Формирование местных бюджетов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9. Заключени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10. Приложение (схемы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11. Список используемой литературы.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9T01:52:00Z</dcterms:created>
  <dc:creator>Dmitrij A. Piltyaj</dc:creator>
  <dc:description/>
  <dc:language>en-US</dc:language>
  <cp:lastModifiedBy>Dmitrij A. Piltyaj</cp:lastModifiedBy>
  <dcterms:modified xsi:type="dcterms:W3CDTF">1995-12-29T01:52:00Z</dcterms:modified>
  <cp:revision>1</cp:revision>
  <dc:subject/>
  <dc:title>����.</dc:title>
</cp:coreProperties>
</file>