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>Íàöèîíàëüíûé äîõîä.</w:t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ragraph">
                  <wp:posOffset>90805</wp:posOffset>
                </wp:positionV>
                <wp:extent cx="2164715" cy="2368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64680" cy="23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9pt;margin-top:7.15pt;width:170.4pt;height:18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5920</wp:posOffset>
                </wp:positionH>
                <wp:positionV relativeFrom="paragraph">
                  <wp:posOffset>90805</wp:posOffset>
                </wp:positionV>
                <wp:extent cx="2074545" cy="2368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74680" cy="23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6pt;margin-top:7.15pt;width:163.3pt;height:18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Çàðàáîòíàÿ ïëàòà                                                               Ïðèáûëü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0820</wp:posOffset>
                </wp:positionH>
                <wp:positionV relativeFrom="paragraph">
                  <wp:posOffset>34925</wp:posOffset>
                </wp:positionV>
                <wp:extent cx="0" cy="27051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2.75pt" to="16.6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3030</wp:posOffset>
                </wp:positionH>
                <wp:positionV relativeFrom="paragraph">
                  <wp:posOffset>34925</wp:posOffset>
                </wp:positionV>
                <wp:extent cx="0" cy="27051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75pt" to="108.9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97960</wp:posOffset>
                </wp:positionH>
                <wp:positionV relativeFrom="paragraph">
                  <wp:posOffset>34925</wp:posOffset>
                </wp:positionV>
                <wp:extent cx="0" cy="270510"/>
                <wp:effectExtent l="69850" t="5080" r="704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2.75pt" to="314.8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26035</wp:posOffset>
                </wp:positionV>
                <wp:extent cx="1984375" cy="5289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84320" cy="52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7pt;margin-top:2.05pt;width:156.2pt;height:4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ragraph">
                  <wp:posOffset>26035</wp:posOffset>
                </wp:positionV>
                <wp:extent cx="2254885" cy="8896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55040" cy="88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9pt;margin-top:2.05pt;width:177.5pt;height:7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Ñòîèìîñòü            ×àñòü ñòîèìîñòè                                       Ñòîèìîñòü ïðèáàâî÷íîãî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íåîáõîäèìîãî  +    ïðèáàâî÷íîãî                                                      ïðîäóêòà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66770</wp:posOffset>
                </wp:positionH>
                <wp:positionV relativeFrom="paragraph">
                  <wp:posOffset>115570</wp:posOffset>
                </wp:positionV>
                <wp:extent cx="0" cy="721360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9.1pt" to="265.1pt,6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29150</wp:posOffset>
                </wp:positionH>
                <wp:positionV relativeFrom="paragraph">
                  <wp:posOffset>115570</wp:posOffset>
                </wp:positionV>
                <wp:extent cx="0" cy="72136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9.1pt" to="364.5pt,6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ïðîäóêòà              ïðîäóêòà äëÿ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îïëàòû íàëîãîâ ñ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ðàáî÷èõ        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1330</wp:posOffset>
                </wp:positionH>
                <wp:positionV relativeFrom="paragraph">
                  <wp:posOffset>38735</wp:posOffset>
                </wp:positionV>
                <wp:extent cx="0" cy="36068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.05pt" to="37.9pt,3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38735</wp:posOffset>
                </wp:positionV>
                <wp:extent cx="0" cy="36068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.05pt" to="151.5pt,3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107315</wp:posOffset>
                </wp:positionV>
                <wp:extent cx="1713865" cy="63182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13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9pt;margin-top:8.45pt;width:134.9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53540</wp:posOffset>
                </wp:positionH>
                <wp:positionV relativeFrom="paragraph">
                  <wp:posOffset>107315</wp:posOffset>
                </wp:positionV>
                <wp:extent cx="2164715" cy="171386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64680" cy="171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2pt;margin-top:8.45pt;width:170.4pt;height:134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97960</wp:posOffset>
                </wp:positionH>
                <wp:positionV relativeFrom="paragraph">
                  <wp:posOffset>107315</wp:posOffset>
                </wp:positionV>
                <wp:extent cx="1623695" cy="9925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23600" cy="99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8pt;margin-top:8.45pt;width:127.8pt;height:78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40030</wp:posOffset>
                </wp:positionH>
                <wp:positionV relativeFrom="paragraph">
                  <wp:posOffset>141605</wp:posOffset>
                </wp:positionV>
                <wp:extent cx="171323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11.15pt" to="115.9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ÇÀÐÀÁÎÒÍÀß ÏËÀÒÀ                                  ÍÀËÎÃÈ                                            ÏÐÈÁÛËÜ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53540</wp:posOffset>
                </wp:positionH>
                <wp:positionV relativeFrom="paragraph">
                  <wp:posOffset>-5080</wp:posOffset>
                </wp:positionV>
                <wp:extent cx="216408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0.4pt" to="300.5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97960</wp:posOffset>
                </wp:positionH>
                <wp:positionV relativeFrom="paragraph">
                  <wp:posOffset>-5080</wp:posOffset>
                </wp:positionV>
                <wp:extent cx="162306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-0.4pt" to="442.5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Ñòîèìîñòü íåîáõîäèìîãî           ×àñòü ñòîèìîñòè íåîáõîäèìîãî                      Ñòîèìîñòü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ïðîäóêòà áåç íàëîãîâ                ïðîäóêòà äëÿ âîñïðîèçâîäñòâà                    ïðèáàâî÷íîãî   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ðàáî÷åé ñèëû (âçíîñû íà ñîöèàëü-                  ïðîäóêòà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îå ñòðàõîâàíèå)                                                     áåç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×àñòü ñòîèìîñòè íåîáõîäèìîãî                         íàëîãîâ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ðîäóêòà (÷àñòè÷íàÿ îïëàòà íàëî-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ãîâ ðàáî÷èìè)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×àñòü ñòîèìîñòè ïðèáàâî÷íîãî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ïðîäóêòà (îïëàòà íàëîãîâ ïðåä -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574040</wp:posOffset>
                </wp:positionV>
                <wp:extent cx="3246755" cy="5416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45.2pt;width:255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ïðèíèìàòåëÿìè)</w:t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0"/>
          <w:position w:val="0"/>
          <w:sz w:val="20"/>
          <w:sz w:val="20"/>
          <w:szCs w:val="20"/>
          <w:vertAlign w:val="baselin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45410</wp:posOffset>
                </wp:positionH>
                <wp:positionV relativeFrom="paragraph">
                  <wp:posOffset>67945</wp:posOffset>
                </wp:positionV>
                <wp:extent cx="0" cy="36068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.35pt" to="208.3pt,33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Ãîñóäàðñòâåííûé áþäæåò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ÄÎÕÎÄÛ 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ðèñ. 2 Ñõåìà âçàèìîñâÿçè ðàñïðåäåëåíèÿ è ïåðåðàñïðåäåëåíèÿ íàöèîíàëüíîãî äîõîäà ñ ôîðìèðîâàíèåì ãîñóäàðñòâåííîãî áþäæåòà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obodaFW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obodaFWF" w:hAnsi="SvobodaFWF" w:eastAsia="SvobodaFWF" w:cs="SvobodaFWF"/>
      <w:color w:val="000000"/>
      <w:kern w:val="2"/>
      <w:sz w:val="24"/>
      <w:szCs w:val="24"/>
      <w:vertAlign w:val="subscript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8:39:00Z</dcterms:created>
  <dc:creator>Dmitrij A. Piltyaj</dc:creator>
  <dc:description/>
  <dc:language>en-US</dc:language>
  <cp:lastModifiedBy>Dmitrij A. Piltyaj</cp:lastModifiedBy>
  <cp:lastPrinted>1996-05-08T06:04:00Z</cp:lastPrinted>
  <dcterms:modified xsi:type="dcterms:W3CDTF">1996-05-08T06:39:00Z</dcterms:modified>
  <cp:revision>3</cp:revision>
  <dc:subject/>
  <dc:title>������������ �����.</dc:title>
</cp:coreProperties>
</file>