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Ïëàí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Ââåäåíèå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I. Ñóùíîñòü ôèíàíñîâ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   </w:t>
      </w: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1) ïîíÿòèå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   </w:t>
      </w: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2) âçàèìîñâÿçü ôèíàíñîâ ñ öåíîé,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çàðàáîòíîé ïëàòîé, êðåäèòîì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II. Ñîñòàâ ôèíàíñîâ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   </w:t>
      </w: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1) íàëîãè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   </w:t>
      </w: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2) ñòðàõîâàíèå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   </w:t>
      </w: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3) áþäæåò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III. Îáçîð ôèíàíñîâîãî ñîñòîÿíèÿ íà Óêðàèíå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IV. Ôèíàíñîâàÿ ïîëèòèêà ãîñóäàðñòâà.   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Çàêëþ÷åíèå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Ââåäåíèå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Ðûíî÷íàÿ ýêîíîìèêà, ïðè âñåì ðàçíîîáðàçèè åå ìîäåëåé, èçâåñòûõ ìèðîâîé ïðàêòèêå, õàðàêòåðèçóþòñÿ òåì, ÷òî ïðåäñòàâëÿåò ñîáîé ñîöèàëüíî-îðèåíòèðîâàííîå õîçÿéñòâî, äîïîëíÿåìîãî îñóäàðñòâåííûì ðåãóëèðîâàíèåì. Îãðîìíóþ ðîëü êàê â ñàìîé ñòðóêòóðå ðûíî÷íûõ îòíîøåíèé, òàê è â ìåõàíèçìå èõ ðåãóëèðîâàíèÿ ñî ñòîðîíû ãîñóäàðñòâà èãðàþò ôèíàíñû. Îíè - íåîòúåìëåìàÿ ÷àñòü ðûíî÷íûõ îòíîøåíèé è îäíîâðåìåííî âàæíûé èíñòðóìåíò ðåàëèçàöèè ãîñóäàðñòâåííîé ïîëèòèêè. Âîò ïî÷åìó ñåãîäíÿ êàê íèêîãäà âàæíî õîðîøî çíàòü ïðèðîäó ôèíàíñîâ, ãëóáîêî ðàçáèðàòüñÿ â îñîáåííîñòÿõ èõ ôóíêöèîíèðîâàíèÿ, âèäåòü ñïîñîáû íàèáîëåå ïîëíîãî èõ èñïîëüçîâàíèÿ â èíòåðåñàõ ýôôåêòèâíîãî ðàçâèòèÿ îáùåñòâåííîãî ïðîèçâîäñòâà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I.Ñóùíîñòü ôèíàíñîâ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Ôèíàíñû êàê íàó÷íîå ïîíÿòèå îáû÷íî àññîöèèðóåòñÿ ñ òåìè ïðîöåññàìè, êîòîðûå íà ïîâåðõíîñòè îáùåñòâåííîé æèçíè ïðîÿâëÿþòñÿ â ðàçíîîáðàçíûõ ôîðìàõ è îáÿçàòåëüíî ñîïðîâîæäàþòñÿ äâèæåíèåì (íàëè÷íûõ èëè áåçíàëè÷íûõ) äåíåæíûõ ñðåäñòâ. Ýêîíîìè÷åñêèå îòíîøåíèÿ èñêëþ÷èòåëüíî ìíîãîîáðàçíû: îíè âîçíèêàþò íà âñåõ ñòàäèÿõ âîñïðîèçâîäñòâåííîãî ïðîöåññà, íà âñåõ óðîâíÿõ õîçÿéñòâîâàíèÿ, âî âñåõ ñôåðàõ îáùåñòâåííîé äåÿòåëüíîñòè. Ïðè ýòîì îäíîðîäíûå ýêîíîìè÷åñêèå îòíîøåíèÿ, àðàêòåðèçóþùèå îäíó èç ñòîðîí îáùåñòâåííîãî áûòèÿ, áóäó÷è ïðåäñòàâëåíû â àáñòðàêòíîì âèäå, îáðàçóþò ýêîíîìè÷åñêóþ êàòåãîðèþ. Ôèíàíñû, âûðàæàÿ ðåàëüíî ñóùåñòâóþùèå â îáùåñòâå ïðîèçâîäñòâåííûå îòíîøåíèÿ, èìåþùèå îáúåêòèâíûé õàðàêòåð è ñïåöèôè÷åñêîå îáùåñòâåííîå íàçíà÷åíèå, âûñòóïàþò â êà÷åñòâå ýêîíîìè÷åñêîé êàòåãîðèè.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Ñâîåîáðàçèå îòíîøåíèé, ñîñòàâëÿþùèõ ñîäåðæàíèå ôèíàíñîâ êàê ýêîíîìè÷åñêîé êàòåãîðèè, çàêëþ÷àåòñÿ â òîì, ÷òî îíè èìåþò äåíåæíóþ ôîðìó âûðàæåíèÿ. Äåíåæíûé õàðàêòåð ôèíàíñîâûõ îòíîøåíèé - âàæíûé ïðèçíàê ôèíàíñîâ. Äåíüãè ÿâëÿþòñÿ îáÿçàòåëüíûì óñëîâèåì ñóùåñòâîâàíèÿ ôèíàíñîâ. Íåò äåíåã - íåò ôèíàíñîâ, èáî ïîñëåäíèå è åñòü îáùåñòâåííàÿ ôîðìà, îáóñëîâëåííàÿ ñóùåñòâîâàíèåì ïåðâûõ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Ôèíàíñû - ýòî äåíåæíûå îòíîøåíèÿ âîçíèêàþùèå â ïðîöåññå ðàñïðåäåëåíèÿ è ïåðåðàñïðåäåëåíèÿ ñòîèìîñòè âàëîâîãî îáùåñòâåííîãî ïðîäóêòà è ÷àñòè íàöèîíàëüíîãî áîãàòñòâà â ñâÿçè ñ ôîðìèðîâàíèåì äåíåæíûõ äîõîäîâ è íàêîïëåíèé ó ñóáúåêòîâ õîçÿéñòâîâàíèÿ è ãîñóäàðñòâà è èñïîëüçîâàíèåì èõ íà ðàñøèðåííîå âîñïðîèçâîäñòâî, ìàòåðèàëüíîå ñòèìóëèðîâàíèå, ðàáîòàþùèõ, óäîâëåòâîðåíèå cîöèàëüíûõ è äðóãèõ ïîòðåáíîñòåé îáùåñòâà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Îáëàñòü âîçíèêíîâåíèÿ è ôóíêöèîíèðîâàíèÿ ôèíàíñîâ - âòîðàÿ ñòàäèÿ âîñïðîèçâîäñòâåííîãî ïðîöåññà, ãäå ïðîèñõîäèò ðàñïðåäåëåíèå ñòîèìîñòè îáùåñòâåííîãî ïðîäóêòà ïî öåëåâîìó íàçíà÷åíèþ è ñóáúåêòàì õîçÿéñòâîâàíèÿ, êàæäûé èç êîòîðûõ äîëæåí ïîëó÷èòü ñâîþ äîëþ â ïðîèçâåäåííîì ïðîäóêòå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Ðàñïðåäåëåíèå è ïåðåðàñïðåäåëåíèå ñòîèìîñòè ñ ïîìîùüþ ôèíàíñîâ îáÿçàòåëüíî ñîïðîâîæäàåòñÿ äâèæåíèåì äåíåæíûõ ñðåäñòâ ïðèíèìàþùèõ ñïåöèôè÷åñêóþ ôîðìó ôèíàíñîâûõ ðåñóðñîâ, êîòîðûå âûñòóïàþò ìàòåðèàëüíûìè íîñèòåëÿìè ôèíàíñîâûõ îòíîøåíèé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Ïîòåíöèàëüíî ôèíàíñîâûå ðåñóðñû îáðàçóþòñÿ íà ñòàäèè ïðîèçâîäñòâà, êîãäà ñîçäàåòñÿ íîâàÿ ñòîèìîñòü è îñóùåñòâëÿåòñÿ ïåðåíîñ ñòàðîé. Ðåàëüíîå ôîðìèðîâàíèå ôèíàíñîâûõ ðåñóðñîâ íà÷èíàåòñÿ òîëüêî íà ñòàäèè ðàñïðåäåëåíèÿ, êîãäà ñòîèìîñòü ðåàëèçîâàíà è â ñîñòàâå âûðó÷êè âû÷ëåíÿþòñÿ êîíêðåòíûå ýêîíîìè÷åñêèå ôîðìû ðåàëèçîâàííîé ñòîèìîñòè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Ôèíàíñû, ó÷àñòâóÿ â ñòîèìîñòíîì ðàñïðåäåëåíèè, òåñíî ñâÿçàíû è âçàèìîäåéñòâóþò ñ òàêèìè êàòåãîðèÿìè êàê öåíà, çàðàáîòíàÿ ïëàòà, êðåäèò. Íà ñòàäèè íåïîñðåäñòâåííî ïðîèçâîäñòâî íè ôîíä âîçìåùåíèÿ, íè ñîçäàâàåìû äîõîäû â ñàìîñòîÿòåëüíîì ýêîíîìè÷åñêîì êðóãîîáîðîòå íå âûñòóïàþò. Îíè íàõîäÿòñÿ â ñêðûòîì âèäå - ëèøü êàê êà÷åñòâåííàÿ íåîäíîðîäíîñòü öåëåâîãî íàçíà÷åíèÿ ðàçíûõ ÷àñòåé ñòîèìîñòè. Òîëüêî íà ñòàäèè ðàñïðåäåëåíèÿ âîñïðîèçâîäñòâåííîãî ïðîöåññà äâèæåíèå ñòîèìîñòè îáùåñòâåííîãî ïðîäóêòà ðåàëüíî ðàçäåëÿåòñÿ íà äâèæåíèå ôîíäà âîçìåùåíèÿ è âàëîâîãî äîõîäà.  Íåîáîñîáèâøèåñÿ ÷àñòè ñòîèìîñòè, êàêèìè îíè áûëè íà ñòàäèè íåïîñðåäñòâåííî ïðîèçâîäñòâà, ïðåâðàùàþòñÿ íà ñòàäèè ðàñïðåäåëåíèÿ â äåíåæíûå ôîðìû ôîíäà âîçìåùåíèÿ (àìîðòèçàöèîííûå îò÷èñëåíèÿ è îáîðîòíûå ñðåäñòâà) è ðàçëè÷íûå âèäû äîõîäîâ, ðàñïðåäåëÿåìûõ ìåæäó ó÷àñòíèêàìè ïðîèçâîäñòâà (çàðàáîòíóþ ïëàòó, îò÷èñëåíèÿ íà ñîöèàëüíîå ñòðàõîâàíèå, ïðèáûëü). Ýòî ïðåâðàùåíèå ðàçíûõ ÷àñòåé ñòîèìîñòè èç ñêðûòûõ ôîðì â ÿâíûå îñóùåñòâëÿåòñÿ íå ïîñðåäñòâîì öåíû, à ñ ïîìîùüþ ôèíàíñîâ è çàðàáîòíîé ïëàòû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Ôóíêöèîíèðîâàíèå öåíû è ôèíàíñîâ â ïðîöåññå ñòîèìîñòíîãî ðàñïðåäåëåíèÿ îñóùåñòâëÿåòñÿ â òåñíîé âçàèìîñâÿçè: öåíû ÿâëÿþòñÿ îñíîâîé ôèíàíñîâîãî ìåòîäà ðàñïðåäåëåíèÿ ñòîèìîñòè, à ôèíàíñû, áàçèðóÿñü íà ïðîïîðöèÿõ ðàñïðåäåëåíèÿ, ñëîæèâøèõñÿ ïîä âëèÿíèåì öåí, âûñòóïàþò èíñòðóìåíòîì, ðåàëèçóþùèì ýòè ïðîïîðöèè, îäíîâðåìåííî êîððåêòèðóÿ èõ ñ ó÷åòîì ýêîíîìè÷åñêèõ óñëîâèé ðàçâèòèÿ îáùåñòâà.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Â ðàñïðåäåëåíèè ñòîèìîñòè îáùåñòâåííîãî ïðîäóêòà íàðÿäó ñ ôèíàíñàìè ó÷àñòâóåò è çàðàáîòíàÿ ïëàòà. Ýòà ôîðìà ðàñïðåäåëåíèÿ îáóñëîâëåíà íåîáõîäèìîñòüþ ôîðìèðîâàíèÿ äîõîäîâ êîíêðåòíûõ ðàáîòíèêîâ. ßâëÿÿñü ñîñòàâíîé ÷àñòüþ îáùåé ñèñòåìû ñòîèìîñòíîãî ðàñïðåäåëåíèÿ çàðàáîòíàÿ ïëàòà ñòîèò â îäíîì ðÿäó ñ ôèíàíñàìè, ïîäãîòàâëèâàÿ óñëîâèÿ äëÿ ïîñëåäóþùåãî óäîâëåòâîðåíèÿ îïðåäåëåííûõ ïîòðåáíîñòåé. Íî çàðàáîòíàÿ ïëàòà îòëè÷àåòñÿ îò ôèíàíñîâ òåì, ÷òî ñîñòàâëÿþùèå åå ðàñïðåäåëèòåëüíûå îòíîøåíèÿ ìàòåðèàëèçóþòñÿ â äåíåæíûõ ñðåäñòâàõ, ïîñòóïàþùèõ â ñîáñòâåííîñòü îòäåëüíûõ ðàáîòíèêîâ è èñïîëüçóåìûõ íà óäîâëåòâîðåíèå ëè÷íûõ ïîòðåáíîñòåé ãðàæäàí. Ìåæäó òåì ôèíàíñîâûå ðåñóðñû êàê ìàòåðèàëüíûå íîñèòåëè ôèíàíñîâûõ îòíîøåíèé íàõîäÿòñÿ â ðàñïîðÿæåíèè ñóáúåêòîâ õîçÿéñòâîâàíèÿ è ãîñóäàðñòâà è ïðåäíàçíà÷àþòñÿ äëÿ óäîâëåòâîðåíèÿ ðàçíîîáðàçíûõ îáùåñòâåííûõ ïîòðåáíîñòåé. Âçàèìîäåéñòâèå ôèíàíñîâ è çàðàáîòíîé ïëàòû â ïðîöåññå ñòîèìîñòíîãî ðàñïðåäåëåíèÿ çàêëþ÷àåòñÿ â òîì, ÷òî, ñ îäíîé ñòîðîíû, ôèíàíñû "ïîìîãàþò" çàðàáîòíîé ïëàòå ôîðìèðîâàòü ôîíä îïëàòû òðóäà, îòäåëÿÿ åãî îò îñòàëüíûõ äåíåæíûõ ôîíäîâ ïðåäïðèÿòèÿ, à ñ äðóãîé -  çàðàáîòíàÿ ïëàòà, íà÷èñëåíèå êîòîðîé íå ñîâïàäàåò ñ âûïëàòîé, âûñòóïàåò èñòî÷íèêîì ôîðìèðîâàíèÿ ÷àñòè ôèíàíñîâûõ ðåñóðñîâ ïðåäïðèÿòèÿ, ïîëó÷àþùèå ôîðìó óñòîé÷èâûõ ïàññèâîâ. Íàõîäÿñü â îáîðîòå ïðåäïðèÿòèÿ, ýòè äåíåæíûå ñðåäñòâà âûñòóïàþò èñòî÷íèêîì ôîðìèðîâàíèÿ îáîðîòíûõ ñðåäñòâ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Â ñòîèìîñòíîì ðàñïðåäåëåíèè ó÷àñòâóåò è êðåäèò. Íî êðåäèò â îòëè÷èè îò ôèíàíñîâ ôóíêöèîíèðóåò íà âîçâðàòíîé îñíîâå - ëþáàÿ ññóäà äîëæíà  áûòü îáÿçàòåëüíî âîçâðàùåíà êðåäèòîðó ïîñëå èñòå÷åíèÿ óñòàíîâëåííîãî äîãîâîðîì ñðîêà. Êðåäèòíûå ðåñóðñû ôîðìèðóþòñÿ â ïðîöåññå ïåðåðàñïðåäåëåíèÿ çà ñ÷åò âðåìåííî ñâîáîäíûõ äåíåæíûõ ñðåäñòâ; ôèíàíñîâûå - èç äîõîäîâ è íàêîïëåíèé, îáðàçóþùèõñÿ íà ñòàäèè ñòîèìîñòíîãî ðàñïðåäåëåíèÿ. 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Êðåäèòíûå ðåñóðñû ïðåäîñòàâëÿþòñÿ çàåìùèêàì íà îïðåäåëåííûé ñðîê íà óñëîâèÿõ âîçâðàòíîñòè è ïëàòíîñòè; ôèíàíñîâûå áåñïëàòíî è áåç îãîâàðèâàíèÿ óñëîâèé èõ âîçâðàùåíèÿ. Â îòëè÷èå îò ôèíàíñîâ êðåäèò èìååò áîëåå òåñíóþ ñâÿçü ñ äåíåæíûì îáîðîòîì.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Âçàèìîñâÿçü ôèíàíñîâ è êðåäèòà ÿðêî ïðîÿâëÿåòñÿ è â áàíêîâñêîì ïðîöåíòå,  íåïîñðåäñòâåííî ñâÿçàííîì ñ ñóùåñòâîâàíèåì è ôóíêöèîíèðîâàíèåì êðåäèòà. Ïëàòíîñòü êðåäèòà ïðèâîäèò ê òîìó, ÷òî áàíê çà ïðåäîñòàâëåíèå ññóäû âçèìàåò ñ çàåìùèêà îïðåäåëåííóþ ñóììó äåíåæíûõ ñðåäñòâ â âèäå ïðîöåíòà èëè, íàîáîðîò, óïëà÷èâàåò åãî õîçÿéñòâåííûì îðãàíèçàöèÿì, ïðåäîñòàâèâøèì ñâîè ñâîáîäíûå ñðåäñòâà âî âðåìåííîå ïîëüçîâàíèå.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Â ñâîþ î÷åðåäü èñòî÷íèêîì âûïëàòû ïðîöåíòîâ çà èñïîëüçîâàíèå ïðèâëå÷åííûõ ñðåäñòâ ÿâëÿåòñÿ äîõîä áàíêà; åãî ôîðìèðîâàíèå è èñïîëüçîâàíèå îïîñðåäóåòñÿ ôèíàíñîâûìè îòíîøåíèÿìè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Òåñíàÿ âçàèìîñâÿçü ôèíàíñîâ è êðåäèòà îáóñëîâëèâàåò îðãàíè÷åñêîå ñî÷åòàíèå ôèíàíñîâîãî è êðåäèòíîãî ìåòîäîâ îáåñïå÷åíèÿ ïîòðåáíîñòåé ðàñøèðåííîãî âîñïðîèçâîäñòâà. Îñíîâíûìè îáúåêòàìè êîìïëåêñíîãî âîçäåéñòâèÿ ôèíàíñîâ è êðåäèòà íà âîñïðîèçâîäñòâåííûé ïðîöåññ âûñòóïàþò îñíîâíûå ôîíäû è îáîðîòíûå ñðåäñòâà. Âçàèìîñâÿçü ýêîíîìè÷åñêèõ êàòåãîðèé, äåéñòâóþùèõ íà ñòàäèè ñòîèìîñòíîãî ðàñïðåäåëåíèÿ âûçûâàåò íåîáõîäèìîñòü èõ êîìïëåêñíîãî èñïîëüçîâàíèÿ â ïðàêòèêå õîçÿéñòâîâàíèÿ. Ïðè ýòîì äîëæíû ó÷èòûâàòüñÿ êàê ñàìà ñïåöèôèêà ôóíêöèîíèðîâàíèÿ ôèíàíñîâ, öåíû, çàðàáîòíîé ïëàòû, êðåäèòà, òàê è ñôåðû èõ äåéñòâèÿ. Åñëè ýòîãî íå áóäåò, ôóíêöèîíèðîâàíèå êàòåãîðèé â ïðîöåññå ñòîèìîñòíîãî ðàñïðåäåëåíèÿ íå îêàæåò ïîëîæèòåëüíîãî âëèÿíèÿ íà ðåçóëüòàòû ïðîèçâîäñòâà, è ñëåäîâàòåëüíî, íà óëó÷øåíèå ýêîíîìè÷åñêîé ñèòóàöèè â ñòðàíå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II. Ñîñòàâ ôèíàíñîâ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Íàëîãîâàÿ ñèñòåìà - ýòî ñîâîêóïíîñòü íàëîãîâ, ñáîðîâ, äðóãèõ îáÿçàòåëüíûõ ïëàòåæåé è âçíîñîâ â áþäæåò è ãîñóäàðñòâåííûå öåëåâûå ôîíäû, äåéñòâóþùèå â óñòàíîâëåííîì  çàêîíîì ïîðÿäêå. Ñóùíîñòü, ñòðóêòóðà è ðîëü ñèñòåìû íàëîãîîáëîæåíèÿ îïðåäåëÿþòñÿ íàëîãîâîé ïîëèòèêîé, ÿâëÿþùåéñÿ èñêëþ÷èòåëüíûì ïðàâîì ãîñóäàðñòâà, êîòîðîå ïðîâîäèò åå â ñòðàíå ñàìîñòîÿòåëüíî, èñõîäÿ èç çàäà÷ ñîöèàëüíî-ýêîíîìè÷åñêîãî ðàçâèòèÿ. ×åðåç íàëîãè, ëüãîòû è ôèíàíñîâûå ñàíêöèè, à òàêæå îáÿçàííîñòè è îòâåòñòâåííîñòü, âûñòóïàþùèå íåîòúåìëåìîé ÷àñòüþ ñèñòåìû íàëîãîîáëîæåíèÿ, ãîñóäàðñòâî ïðåäúÿâëÿåò åäèíûå òðåáîâàíèÿ ê ýôôåêòèâíîìó âåäåíèþ õîçÿéñòâà â ñòðàíå.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Ïðàâîâîé îñíîâîé íàëîãîâîé ñèñòåìû ñëóæàò Çàêîíû Óêðàèíû "Î âíåñåíèè èçìåíåíèé è äîïîëíåíèé â Çàêîí Óêðàèíñêîé ÑÑÐ "Î ñèñòåìå íàëîãîîáëîæåíèÿ" è "Î âíåñåíèè èçìåíåíèé è äîïîëíåíèé â  Çàêîí Óêðàèíû "Î ãîñóäàðñòâåííîé íàëîãîâîé ñëóæáå â Óêðàèíå", ïðèíÿòûå Âåðõîâíûì Ñîâåòîì Óêðàèíû, ñîîòâåòñòâåííî, 2 ôåâðàëÿ 1994 ã. è 24 äåêàáðÿ 1993 ã. Â íîâîì Çàêîíå Óêðàèíû "Î ñèñòåìå íàëîãîîáëîæåíèÿ" ïðåäóñìîòðåíî, ÷òî ïðè   îïðåäåëåíèè íàëîãîâ, ñáîðîâ è îáÿçàòåëüíûõ ïëàòåæåé, à òàêæå óñòàíîâëåíèè îáÿçàííîñòåé è îòâåòñòâåííîñòè ïëåòåëüùèêîâ ýòà ñèñòåìà ñòðîèòñÿ íà ñëåäóþùèõ ïðèíöèïàõ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Âî-ïåðâûõ, îáÿçàòåëüíîñòü èñïîëíåíèÿ çàêîíîäàòåëüñòâà î íàëîãàõ âñåìè ñóáúåêòàìè íàëîãîîáëîæåíèÿ, ÷òî îçíà÷àåò  ðàâíîíàïðÿæåííîñòü äëÿ ïðåäïðèÿòèé âñåõ ôîðì ñîáñòâåííîñòè â ôîðìèðîâàíèè îáùåãîñóäàðñòâåííîãî è ìåñòíûõ áþäæåòîâ. Â ðàìêàõ öåëîñòíîñòè ýêîíîìè÷åñêîé ñèñòåìû âñå õîçÿéñòâåííûå ñóáúåêòû è ãðàæäàíå äîëæíû íàõîäèòüñÿ â ïðèìåðíî îäèíàêîâûõ íàëîãîâûõ óñëîâèÿõ. Êàê ñâèäåòåëüñòâóåò ìèðîâîé îïûò, îòñòóïëåíèå îò ýòîãî ïðèíöèïà îçíà÷àëî áû ðàçðóøåíèå åäèíîãî ðûíêà, íàðóøåíèå íîðìàëüíîãî ïåðåìåùåíèÿ ôèíàíñîâûõ  è òðóäîâûõ ðåñóðñîâ.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Âî-âòîðûõ, ñîöèàëüíàÿ ñïðàâåäëèâîñòü â îòíîøåíèè âñåõ ñóáúåêòîâ íàëîãîîáëîæåíèÿ â âîïðîñàõ îá èñòî÷íèêå óïëàòû íàëîãîâ, î òðóäîåìêîñòè ïîëó÷åíèÿ äîõîäîâ (ïðèáûëè), è â òîì ÷èñëå - î ïðåäîñòàâëåíèè îïðåäåëåííûõ ëüãîò.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Â-òðåòüèõ, ñî÷åòàíèå èíòåðåñîâ ãîñóäàðñòâà, ðåãèîíîâ, ïðåäïðèÿòèé è ãðàæäàí è îáåñïå÷åíèå ïîñòóïëåíèÿ ñðåäñòâ â áþäæåòû ñîîòâåòñòâóþùèõ óðîâíåé è ãîñóäàðñòâåííûå öåëåâûå ôîíäû.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Îáÿçàííîñòè è îòâåòñòâåííîñòü â ñèñòåìå íàëîãîîáëîæåíèÿ îáóñëîâëåíû òàêæå äåéñòâèåì äâóõ âçàèìîñâÿçàííûõ  ïðèíöèïîâ  ñèñòåìû - ñòàáèëüíîñòè  è  ãèáêîñòè. Ïðèíöèï ñòàáèëüíîñòè ñèñòåìû îçíà÷àåò, ÷òî îíà äîëæíà íîñèòü óñòîé÷èâûé õàðàêòåð ïðè îïðåäåëåíèè íîðìàòèâíûõ  ñòàâîê íàëîãîâ è ïîðÿäêà èñ÷èñëåíèÿ íàëîãîâûõ ïëàòåæåé â áþäæåò, ôèíàíñîâûõ ñàíêöèé è äð. Ñîáëþäåíèå ýòîãî ïðèíöèïà ÿâëÿåòñÿ îäíèì èç ãëàâíûõ óñëîâèé ñîçäàíèÿ â ñòðàíå â öåëîì è â êàæäîì ðåãèîíå â îòäåëüíîñòè îáñòàíîâêè îáùåé  ýêîíîìè÷åñêîé  ñòàáèëüíîñòè,  ïîâûøåíèÿ  ýôôåêòèâíîñòè ïðîèçâîäñòâåííîé è ôèíàíñîâîé äåÿòåëüíîñòè  è ò. ä. Â Çàêîíå Óêðàèíû "Î ñèñòåìå íàëîãîîáëîæåíèÿ" òàêæå  ïðåäóñìàòðèâàåòñÿ, ÷òî  ñòàâêè  íàëîãîâ  è  ðàçìåð äðóãèõ îáÿçàòåëüíûõ ïëàòåæåé íå äîëæíû ìåíÿòüñÿ   íà ïðîòÿæåíèè áþäæåòíîãî ãîäà, åñëè èíîå íå ïðåäóñìîòðåíî 3çàêîíîäàòåëüñòâîì Óêðàèíû. Â óñëîâèÿõ ðûíêà òàêàÿ ñòàáèëüíîñòü òðåáóåòñÿ íà áîëåå äëèòåëüíîå âðåìÿ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Â öåëÿõ ñòàáèëèçàöèè íàëîãîâûõ îòíîøåíèé óñòàíîâëåíî, ÷òî çàêîí, ïðåäóñìàòðèâàþùèé èçìåíåíèå ðàçìåðîâ íàëîãîâ è äðóãèõ îáÿçàòåëüíûõ ïëàòåæåé, îáðàòíîé ñèëû íå èìååò (çà èñêëþ÷åíèåì ñëó÷àåâ, êîãäà îí óëó÷øàåò ïîëîæåíèå ëèöà èëè ñíèìàåò ñ íåãî îòâåòñòâåííîñòü). Íèêòî íå ìîæåò íåñòè îòâåòñòâåííîñòü çà äåéñòâèÿ, êîòîðûå âî âðåìÿ èõ ñîâåðøåíèÿ íå ïðèçíàâàëèñü ïðàâîíàðóøåíèåì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Ïîä ãèáêîñòüþ íàëîãîâîãî çàêîíîäàòåëüñòâà ïîíèìàåòñÿ ñïîñîáíîñòü íàëîãîâîé ñèñòåìû áûñòðî ïåðåñòðàèâàòüñÿ äëÿ ýôôåêòèâíîãî  ðåøåíèÿ  ðàçíîîáðàçíûõ âîïðîñîâ, âîçíèêàþùèõ â íàëîãîâîé ïîëèòèêå ãîñóäàðñòâà, áåç íàðóøåíèÿ ñòàáèëüíîñòè ñèñòåìû íàëîãîîáëîæåíèÿ. Èñõîäÿ èç òðåáîâàíèé íàëîãîâîé ïîëèòèêè Óêðàèíû â ñîâðåìåííûõ óñëîâèÿõ, â íîâîì íàëîãîâîì çàêîíîäàòåëüñòâå ãîñóäàðñòâî îòêàçàëîñü îò íå îïðàâäàâøèõ ñåáÿ êðàéíå æåñòêèõ ñòàâîê íàëîãîâ íà ïðåäïðèÿòèÿ, óñòàíîâèëî ôèíàíñîâóþ îòâåòñòâåííîñòü áàíêîâ è äðóãèõ êðåäèòíûõ ó÷ðåæäåíèé çà íàðóøåíèå çàêîíîâ î íàëîãàõ, óñòðàíèëî óðàâíèëîâêó  â ïðèìåíåíèè àäìèíèñòðàòèâíîãî øòðàôà ê äîëæíîñòíûì ëèöàì ïðåäïðèÿòèé è ãðàæäàíàì, áîëåå ÷åòêî ðåãëàìåíòèðîâàëî ïðàâà, îáÿçàííîñòè è îòâåòñòâåííîñòü ãîñóäàðñòâåííûõ íàëîãîâûõ èíñïåêöèé ñ ó÷åòîì äåéñòâóþùåãî çàêîíîäàòåëüñòâà Óêðàèíû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Ïðèíöèï ãèáêîñòè îáåñïå÷èâàåòñÿ íàëè÷èåì êîìïëåêñà íàëîãîâûõ ëüãîò, óñòàíàâëèâàþùåãî ïîëíîå èëè ÷àñòè÷íîå îñâîáîæäåíèå þðèäè÷åñêèõ èëè ôèçè÷åñêèõ îò îáÿçàííîñòåé ïî óïëàòå íàëîãîâ è äðóãèõ îáÿçàòåëüíûõ ïëàòåæåé, ÷òî, â î÷åðåäü, ñîçäàåò ïðåäâàðèòåëüíûå óñëîâèÿ äëÿ ðàçâèòèÿ íàèáîëåå íåîáõîäèìûõ ïðèîðèòåòíûõ äëÿ îáùåñòâà íàïðàâëåíèé äåÿòåëüíîñòè ñóáúåêòîâ õîçÿéñòâîâàíèÿ. Ãèáêîñòü íàëîãîâîé ñèñòåìû â óñëîâèÿõ ðûíî÷íûõ îòíîøåíèé âûñòóïàåò íåîáõîäèìîé ïðåäïîñûëêîé äëÿ àêòèâíîãî èñïîëüçîâàíèÿ âñåõ íàëîãîâûõ èíñòðóìåíòîâ â öåëÿõ ýêîíîìè÷åñêîãî è ïðàâîâîãî ðåãóëèðîâàíèÿ ñîöèàëüíûõ ïðîöåññîâ, ñòèìóëèðîâàíèÿ ðàçâèòèÿ ïðîèçâîäñòâà è äð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 </w:t>
      </w: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Ñîâðåìåííàÿ íàëîãîâàÿ ñèñòåìà ðåãëàìåíòèðóåò îñíîâíûå  îáÿçàííîñòè ïëàòåëüùèêîâ: âåñòè áóõãàëòåðñêèé ó÷åò, ñîñòàâëÿòü îò÷åòíîñòü î ôèíàíñîâî-õîçÿéñòâåííîé äåÿòåëüíîñòè è îáåñïå÷èâàòü åå ñîõðàííîñòü; â ñðîêè, óñòàíîâëåííûå çàêîíîäàòåëüñòâîì, ïîäàâàòü â ãîñóäàðñòâåííûå íàëîãîâûå èíñïåêöèè è äðóãèå ãîñóäàðñòâåííûå îðãàíû áóõãàëòåðñêóþ îò÷åòíîñòü è äðóãèå äîêóìåíòû è ñâåäåíèÿ, ñâÿçàííûå ñ èñ÷èñëåíèåì è óïëàòîé íàëîãîâ è äðóãèõ îáÿçàòåëüíûõ ïëàòåæåé; ñâîåâðåìåííî è â ïîëíîì ðàçìåðå óïëà÷èâàòü íàëîãîâûå ñóììû è îñóùåñòâëÿòü äðóãèå  îáÿçàòåëüíûå ïëàòåæè, äîïóñêàòü ñëóæåáíûõ ëèö íàëîãîâûõ èíñïåêöèé äëÿ îáñëåäîâàíèÿ ïîìåùåíèé, êîòîðûå èñïîëüçóþòñÿ ñ öåëüþ ïîëó÷åíèÿ äîõîäîâ èëè ñâÿçàíû ñ ñîäåðæàíèåì îáúåêòîâ íàëîãîîáëîæåíèÿ, à òàêæå äëÿ ïðîâåðîê ïî âîïðîñàì èñ÷èñëåíèÿ íàëîãîâ è äðóãèõ îáÿçàòåëüíûõ ïëàòåæåé; âûïîëíÿòü äðóãèå îáÿçàííîñòè, ñâÿçàííûå ñ èñ÷èñëåíèåì è óïëàòîé íàëîãîâ è äðóãèõ îáÿçàòåëüíûõ ïëàòåæåé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Ñðåäè ìåð îòâåòñòâåííîñòè â íàëîãîâîì çàêîíîäàòåëüñòâå îñîáîå ìåñòî çàíèìàþò ñàíêöèè êàê ýôôåêòèâíûé èíñòðóìåíò ãîñóäàðñòâåííîãî ýêîíîìè÷åñêîãî è àäìèíèñòðàòèâíîãî âîçäåéñòâèÿ íà ïëàòåëüùèêîâ íàëîãîâ è äîëæíîñòíûõ ëèö, íå ñîáëþäàþùèõ äåéñòâóþùåãî çàêîíîäàòåëüñòâà.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Ñàíêöèè ïðåäóñìàòðèâàþò âçûñêàíèå ñ íàðóøèòåëÿ îïðåäåëåííîé äåíåæíîé ñóììû â áþäæåò è ïðèçâàíû óñèëèòü ýêîíîìè÷åñêóþ îòâåòñòâåííîñòü çà ýôôåêòèâíîñòü õîçÿéñòâåííîé äåÿòåëüíîñòè, à òàêæå çà èñïîëíåíèå çàêîíîâ î íàëîãîîáëîæåíèè. Íàèáîëåå ñóùåñòâåííûå èçìåíåíèÿ è äîïîëíåíèÿ ê çàêîíîäàòåëüñòâó, ðåãëàìåíòèðóþùèå ïîðÿäîê îïðåäåëåíèÿ ðàçìåðà è ïðèìåíåíèÿ øòðàôíûõ ñàíêöèé ê ïðåäïðèÿòèÿì, äîëæíîñòíûì ëèöàì è ãðàæäàíàì, âíåñåíû â Çàêîí Óêðàèíû "Î ãîñóäàðñòâåííîé íàëîãîâîé ñëóæáå â Óêðàèíå". Ðàçìåð ôèíàíñîâûõ ñàíêöèé, ïðèìåíÿåìûõ ê ïðåäïðèÿòèÿì, çíà÷èòåëüíî óìåíüøåí. Äî ïðèíÿòèÿ íîâîãî çàêîíà ôèíàíñîâûå ñàíêöèè ïðèìåíÿëèñü ê ïðåäïðèÿòèþ â âèäå øòðàôà â äâóõêðàòíîì (200 %), à ïðè ïîâòîðíîì íàðóøåíèè â òå÷åíèå ãîäà - â äåñÿòèêðàòíîì (1000 %) ðàçìåðå îò ñóììû ñîêðûòîé (çàíèæåííîé) ïðèáûëè (äîõîäà); çà îòñóòñòâèå ó÷åòà ïðèáûëè (äîõîäà) èëè âåäåíèå ýòîãî ó÷åòà ñ íàðóøåíèåì óñòàíîâëåííîãî ïîðÿäêà, à òàêæå çà íåïðåäñòàâëåíèå íàëîãîâîé äåêëàðàöèè, îò÷åòîâ, ðàñ÷åòîâ è äðóãèõ äîêóìåíòîâ äëÿ èñ÷èñëåíèÿ è óïëàòû íàëîãîâ è äðóãèõ îáÿçàòåëüíûõ  ïëàòåæåé â áþäæåò âçûñêèâàëñÿ äîïîëíèòåëüíûé øòðàô â ðàçìåðå 50 % ïîëîæåííîé  ñóììû íàëîãà èëè äðóãèõ îáÿçàòåëüíûõ ïëàòåæåé. Â íîâîì çàêîíå ðàçìåð îñíîâíîãî øòðàôà â íàçâàííûõ ñëó÷àÿõ ñîêðàòèëñÿ äî 500 % (â 2 ðàçà), â äîïîëíèòåëüíîãî - äî 10 % (â 5 ðàç). Êðîìå òîãî, äîïîëíèòåëüíûé øòðàô íå ïðèìåíÿåòñÿ ê ïðåäïðèÿòèÿì çà íàðóøåíèÿ áóõãàëòåðñêîãî ó÷åòà, ñâÿçàííîãî ñ íàëîãîîáëîæåíèåì) à èìóùåñòâåííàÿ îòâåòñòâåííîñòü â ïîäîáíûõ ñëó÷àÿõ âîçëàãàåòñÿ íà äîëæíîñòíûõ ëèö ïðåäïðèÿòèé, âèíîâíûõ â ýòèõ íàðóøåíèÿõ. Â ðåçóëüòàòå óñèëèâàåòñÿ ïåðñîíàëüíàÿ îòâåòñòâåííîñòü ðàáîòíèêîâ çà ôèíàíñîâóþ äåÿòåëüíîñòü ïðåäïðèÿòèÿ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Ïðèíöèïèàëüíûå èçìåíåíèÿ â çàêîíîäàòåëüñòâå îáúÿñíÿþòñÿ ñëåäóþùèìè îñíîâíûìè ïðè÷èíàìè. Âî-ïåðâûõ, ðàíåå ïðèíÿòûå çàêîíû î íàëîãàõ èñõîäèëè èç íåïðàâèëüíîé ïîñûëêè î òîì, ÷òî, ÷åì âûøå ðàçìåð  øòðàôà, òåì áîëüøå äåíåæíûõ  ñðåäñòâ ïîñòóïàåò â áþäæåò, è â ñâÿçè ñ ýòèì ãëàâíîé öåïüþ ôèíàíñîâûõ ñàíêöèé áûëî ñîñðåäîòî÷åíèå íà ôèñêàëüíîé ôóíêöèè  íàëîãîîáëîæåíèÿ - ïîïîëíåíèè  äîõîäíîé ÷àñòè ãîñóäàðñòâåííîãî è ìåñòíîãî áþäæåòîâ. Îäíàêî ïðàêòèêà äîêàçàëà îøèáî÷íîñòü òàêîé  ïîëèòèêè. Ïî ðåçóëüòàòàì ïðîâåðêè, ïðîâåäåííîé íàëîãîâûìè èíñïåêöèÿìè â 1993 ã. â Äîíåöêå, îäíîì èç êðóïíåéøèõ ïðîìûøëåííûõ ãîðîäîâ Óêðàèíû, â áþäæåò áûëî äîíà÷èñëåíî 497 ìëí. êðá. íàëîãîâ è îáÿçàòåëüíûõ ïëàòåæåé, à  âñëåäñòâèå   ïðèìåíåíèÿ ôèíàíñîâûõ ñàíêöèé (øòðàô, ïåíÿ) - âçûñêàíû äåíåæíûå ñðåäñòâà íà ñóììó 643,3 ìëí. êðá., èëè â 1,3 ðàçà áîëüøå äîíà÷èñëåííûõ ñóìì. Ïðèìåíåíèå òàêèõ æåñòêèõ ñàíêöèé íå óëó÷øàåò ïîëîæåíèÿ äåë ñ âçûñêàíèåì íàëîãîâ. Æèçíü ïîêàçàëà:  ÷åì áîëüøå íàëîãè è æåñò÷å ñàíêöèè, òåì ìåíüøå äåíåã ïîñòóïàåò â áþäæåò. Ê êîíöó 1993 ã. íàëîãîâàÿ çàäîëæåííîñòü ïî Äîíåöêó ñîñòàâèëà 236,6 ìëí. êðá.. òî åñòü óâåëè÷èëàñü (ïî ñðàâíåíèþ ñ 1992 ã.) â 2,7 ðàçà. Ïîýòîìó âàæíî, ÷òîáû ôèñêàëüíàÿ  è  ýêîíîìè÷åñêàÿ ôóíêöèè íàëîãîîáëîæåíèÿ äåéñòâîâàëè ñáàëàíñèðîâàíî,  êàê åäèíûé ìåõàíèçì, óïðàâëÿåìûé âñåìè ïðèíöèïàìè äàííîé ñèñòåìû.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Ïðèâåäåì äàííûå î ôèíàíñîâûõ ñàíêöèÿõ, ïðèìåíÿåìûõ ê ïðåäïðèÿòèÿì ïî äåéñòâóþùèì çàêîíîäàòåëüñòâàì Óêðàèíû è Ðîññèè. Â ÐÔ ïðè ñîêðûòèè (çàíèæåíèè) äîõîäà (ïðèáûëè) âçûñêèâàþòñÿ âñÿ ñóììà íåäîïëàò è øòðàô â ðàçìåðå ýòîé ñóììû, ïðè ïîâòîðíîì íàðóøåíèè - øòðàô â äâóõêðàòíîì ðàçìåðå óêàçàííîé ñóììû (åå ïÿòèêðàòíûé ðàçìåð âçèìàåòñÿ òîëüêî ïðè óìûøëåííîì ñîêðûòèè äîõîäîâ, óñòàíîâëåííîì ñóäîì). Çà îòñóòñòâèå ó÷åòà îáúåêòîâ íàëîãîîáëîæåíèÿ è çà âåäåíèå òàêîãî ó÷åòà ñ íàðóøåíèåì óñòàíîâëåííîãî ïîðÿäêà, ïîâëåêøåå çà ñîáîé ñîêðûòèå èëè çàíèæåíèå äîõîäà çà ïðîâåðåííûé ïåðèîä, âçûñêèâàåòñÿ äîïîëíèòåëüíûé øòðàô â ðàçìåðå 10 % äåíåæíîé ñóììû íàëîãà. Êàê âèäèì, ïî íîâîìó Çàêîíó Óêðàèíû, ðàçìåð ôèíàíñîâûõ ñàíêöèé, ïðèìåíÿåìûõ ê ïðåäïðèÿòèÿì, ïðèáëèæàåòñÿ ê ðàçìåðàì, óñòàíîâëåííûì çàêîíîäàòåëüñòâîì Ðîññèéñêîé Ôåäåðàöèè, ÷åì íàìå÷àåòñÿ èíòåãðàöèÿ íàëîãîâûõ ñèñòåì îáåèõ ñòðàí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Äëÿ ñîçäàíèÿ îïòèìàëüíûõ íàëîãîâ íàèáîëåå âàæíûìè  ÿâëÿþòñÿ ñëåäóþùèå òðåáîâàíèÿ: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à) íàëîãîâàÿ ñòðóêòóðà äîëæíà ñïîñîáñòâîâàòü èñïîëüçîâàíèþ íàëîãîâîé ïîëèòèêè ñ öåëüþ ñòàáèëèçàöèè, îçäîðîâëåíèÿ è ïîäúåìà ýêîíîìèêè ñòðàíû;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á) íàëîãîâàÿ ñèñòåìà äîëæíà áûòü ñïðàâåäëèâîé, íå äîïóñêàòü ïðîèçâîëüíîãî òîëêîâàíèÿ, áûòü ïîíÿòíîé íàëîãîïëàòåëüùèêàì;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â) íàëîãè äîëæíû ïî âîçìîæíîñòè íå âëèÿòü íà ïðèíÿòèå ðàçëè÷íûìè ëèöàìè ýêîíîìè÷åñêèõ ðåøåíèé èëè òàêîå âëèÿíèå äîëæíî áûòü ìèíèìàëüíûì;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ã) ñîêðàùåíèå èçäåðæåê íàëîãàìè íà ñîäåðæàíèå àäìèíèñòðàöèè è ñîáëþäåíèå íàëîãîâîãî çàêîíîäàòåëüñòâà;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ä) èñïîëüçîâàíèå íàëîãîâîé ïîëèòèêè äëÿ äîñòèæåíèÿ ñîöèàëüíî-ýêîíîìè÷åñêîé öåëè íåîáõîäèìî ñâåñòè ê ìèíèìóìó;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å) ñòàâêè íàëîãîâ íå äîëæíû ïðåâûøàòü àíàëîãè÷íûå ñòàâêè â ñîñåäíèõ ñòðàíàõ;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æ) ñèñòåìà íàëîãîâ äîëæíà èìåòü ìèíèìóì íåîáîñíîâàííûõ ëüãîò, áûòü óâÿçàííîé ñ îáùåé ïîëèòèêîé öåíîîáðàçîâàíèÿ è ðîñòîì çàðàáîòíîé ïëàòû;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ç) íàëîãè äîëæíû ïðåäîñòàâëÿòü áîëüøå ñâîáîäû ïðåäïðèíèìàòåëüñòâó, èíâåñòèöèÿì, íàó÷íî-òåõíè÷åñêîìó ïðîãðåññó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Íàëîãîâàÿ ñèñòåìà ìîæåò ïðåñëåäîâàòü ðàçëè÷íûå öåëè, êîòîðûå íå îáÿçàòåëüíî ìîãóò ñîãëàñîâûâàòüñÿ  ìåæäó ñîáîé. Âîçíèêàþò ïðîòèâîðå÷èÿ, ïîýòîìó è íåîáõîäèìî äîáèâàòüñÿ âðåìåííîãî êîìïðîìèññà. Íàïðèìåð, ïðèíöèï ðàâåíñòâà íàëîãîîáëîæåíèÿ òðåáóåò óñëîæíåíèÿ àäìèíèñòðàòèâíîé ñèñòåìû  è âåäåò ê íàðóøåíèþ ïðèíöèïà íåéòðàëüíîñòè, à ðåãóëèðóþùàÿ ôóíêöèÿ íàëîãîâ ìîæåò íàðóøèòü ïðèíöèï ðàâåíñòâà è ñïðàâåäëèâîñòè.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Ñóùåñòâóåò äâà ïîäõîäà ê ðåàëèçàöèè ïðèíöèïà ðàâåíñòâà è ñïðàâåäëèâîñòè. Ïåðâûé  - îñíîâûâàåòñÿ íà ïðèíöèïå âûãîäû äëÿ íàëîãîïëàòåëüùèêîâ. Ñïðàâåäëèâîé íàëîãîâîé ñèñòåìîé ñ÷èòàåòñÿ òà, ïðè êîòîðîé íàëîãè, óïëà÷èâàåìûå ïëàòåëüùèêàìè, ñîîòâåòñòâóþò ïîëüçå, ïîëó÷àåìîé îò óñëóã ãîñóäàðñòâà, èëè, ïðÿìî ãîâîðÿ, ñïðàâåäëèâîñòü íàëîãîâîé ñèñòåìû çàâèñèò îò ñòðóêòóðû ãîñóäàðñòâåííûõ ðàñõîäîâ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Âòîðîé ïîäõîä îñíîâàí íà ïðèíöèïå ñïîñîáíîñòè ïëàòèòü, â ñîîòâåòñòâèè ñ êîòîðûì íàëîãîâàÿ ïðîáëåìà ðàññìàòðèâàåòñÿ ñàìà ïî ñåáå íåçàâèñèìî îò ïîëèòèêè ãîñóäàðñòâåííûõ ðàñõîäîâ, òî åñòü ïðè äàííîé ïîòðåáíîñòè â íàëîãîâûõ ïîñòóïëåíèÿõ êàæäûé íàëîãîïëàòåëüùèê äîëæåí âíåñòè ñâîþ äîëþ â çàâèñèìîñòè îò ñïîñîáíîñòè ïëàòèòü. Îáà ïîäõîäà èìåþò ìàê ñâîè ïðåèìóùåñòâà, òàê è íåäîñòàòêè. Êàæäàÿ èç íàëîãîâûõ ñèñòåì ñîäåðæèò ýëåìåíòû äâóõ ïîäõîäîâ.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Ïðè ïîñòðîåíèè íàëîãîâîé ñèñòåìû ñëåäóåò òàêæå ïðèíÿòü âî âíèìàíèå ñëåäóþùèå íàáëþäåíèÿ: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à) óíèâåðñàëüíûé íàëîã íà ïîòðåáëåíèå íå âëèÿåò íà âûáîð òîâàðîâ, à àêöèçû âëèÿþò;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á) ïîäîõîäíûé íàëîã âëèÿåò íà âûáîð ìåæäó íûíåøíèì è áóäóùèì ïîòðåáëåíèåì, à óíèâåðñàëüíûé íå îêàçûâàåò òàêîãî âîçäåéñòâèÿ íà ïîòðåáëåíèå;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â) ÷àñòè÷íûé íàëîã íà äîõîäû êàïèòàëîâ íàðóøàåò èíâåñòèöèîííûé ïðîöåññ;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ã) ïðè ðîñòå íàëîãîâûõ ñòàâîê ýôôåêòèâíîñòü íàëîãîâîé ñèñòåìû ñíà÷àëà ïîâûøàåòñÿ è äîñòèãàåò ñâîåãî ìàêñèìóìà, à ïîòîì íà÷èíàåò ñíèæàòüñÿ;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ä) ðàñõîäû ïðîãðåññèâíîãî ïîäîõîäíîãî íàëîãîîáëîæåíèÿ çíà÷èòåëüíî  âûøå ïðîïîðöèîíàëüíîãî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Îáùèå ïðèíöèïû ïîñòðîåíèÿ íàëîãîâûõ ñèñòåì íàõîäÿò êîíêðåòíîå âûðàæåíèå â îáùèõ ýëåìåíòàõ íàëîãîâ, âìåùàþùèõ ñóáúåêò, îáúåêò, èñòî÷íèê, åäèíèöó íàëîãîîáëîæåíèÿ, ëüãîòû è íàëîãîâóþ ñòàâêó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Ñóáúåêòû íàëîãà âûñòóïàþò èëè â âèäå íàëîãîíîñèòåëÿ, èëè êîíå÷íîãî íàëîãîïëàòåëüùèêà, ôîðìàëüíî íå íåñóùåãî þðèäè÷åñêîé îòâåòñòâåííîñòè, íî ôàêòè÷åñêè ÿâëÿþùåãîñÿ ïëàòåëüùèêîì ÷åðåç çàêîíîäàòåëüíî óñòàíîâëåííóþ ñèñòåìó ïåðåëîæåíèÿ íàëîãà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 </w:t>
      </w: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Îáúåêòîì èëè ïðåäìåòîì íàëîãîîáëîæåíèÿ âûñòóïàþò ðàçëè÷íûå âèäû äîõîäîâ, òîâàðîâ è óñëóã, à òàêæå ðàçíûå ôîðìû íàêîïëåííîãî áîãàòñòâà èëè èìóùåñòâà. Îòäåëüíûå ôîðìû ýòîãî äîõîäà (çàðàáîòíàÿ ïëàòà, ïðèáûëü, ðåíòà, ïðîöåíò) èìåþò ñàìîñòîÿòåëüíîå çíà÷åíèå è ïîýòîìó ïðåäìåò íàëîãîîáëîæåíèÿ è èñòî÷íèê íàëîãà íå âñåãäà ñîâïàäàþò. Ïðèíöèï ðàâåíñòâà è ñïðàâåäëèâîñòè ðàñïðåäåëåíèÿ íàëîãîâîãî áðåìåíè, ñîñòàâëÿþùèé áàçó òåîðèè êîíêðåòíîãî ïîñòðîåíèÿ íàëîãîâ, ëåæèò â îñíîâå  ïîñòðîåíèÿ íàëîãîâûõ ñòàâîê èëè âåëè÷èíû íàëîãà íà åäèíèöó íàëîãîîáëîæåíèÿ.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Â çàâèñèìîñòè îò ïðèíöèïà è õàðàêòåðà ïðåäìåòà íàëîãîîáëîæåíèÿ íàëîãîâûå ñòàâêè  ìîãóò  áûòü òâåðäûìè (àáñîëþòíàÿ ñóììà íà åäèíèöó íàëîãîîáëîæåíèÿ) èëè ïðîöåíòíûìè. Ïðîöåíòíûå ñòàâêè, â ñâîþ î÷åðåäü, ìîãóò áûòü ïðîïîðöèîíàëüíûìè è ïðîãðåññèâíûìè. Íàëîãîâàÿ ïîëèòèêà â Óêðàèíå äîëæíà ñîäåéñòâîâàòü, ïðåæäå âñåãî, ðîñòó îáúåìîâ íàêîïëåíèÿ, ñîçäàíèþ óñëîâèé, îáëåã÷àþùèõ ïðåäïðèÿòèÿì îáíîâëåíèå îñíîâíîãî êàïèòàëà.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Åùå 15 ëåò íàçàä àìåðèêàíñêèé ýêîíîìèñò, îñíîâàòåëü íîâîé íàëîãîâîé ðåôîðìû â ÑØÀ, Ëàôôåð äîêàçàë, ÷òî íàëîãîâûå ñòàâêè âîçäåéñòâóþò íà äåëîâóþ àêòèâíîñòü (èëè íàëîãîâóþ áàçó), íåïîñðåäñòâåííî âëèÿÿ íà ýêîíîìè÷åñêèå ñòèìóëû. Ïîýòîìó ñòàâêè íàëîãà íîâîé íàëîãîâîé ñèñòåìû ñ áàëàíñîâîé ïðèáûëè äîëæíû áûòü íà óðîâíå 30-35 %, ÷òî îòâå÷àåò èíòåðåñàì ïðîèçâîäèòåëåé è î ÷åì ñâèäåòåëüñòâóåò ìèðîâàÿ ïðàêòèêà.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Ïðåäïðèÿòèÿì è ïðåäïðèíèìàòåëÿì,  çàíèìàþùèìñÿ  òîðãîâî-ïîñðåäíè÷åñêîé äåÿòåëüíîñòüþ, íåîáõîäèìî óñòàíîâèòü íàëîãè â ðàçìåðå 35-40 %, à íàëîã íà äîáàâëåííóþ ñòîèìîñòü - 18-20 %.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Íàëîãè - íàèáîëåå àäåêâàòíûé ñâîáîäå õîçÿéñòâåííîé äåÿòåëüíîñòè ìåòîä âçàèìîîòíîøåíèé ãîñóäàðñòâà êàê ñ ïðåäïðèÿòèÿìè, òàê è ñ íàñåëåíèåì, íàèáîëåå äåìîêðàòè÷íûé ñïîñîá ýêîíîìè÷åñêîãî ðåãóëèðîâàíèÿ. Íîâàÿ íàëîãîâàÿ ñèñòåìà äîëæíà ó÷èòûâàòü ïðèíöèïèàëüíûå èçìåíåíèÿ â æèçíè ñòðàíû. Ñëåäîâàòåëüíî, íåîáõîäèìî ñîçäàòü áîëåå ðàçâåòâëåííóþ, êâàëèôèöèðîâàííóþ íàëîãîâóþ ñëóæáó äíÿ êîíòðîëÿ è ñâîåâðåìåííîé óïëàòû íàëîãîâ, ñ âîçìîæíîñòÿìè (â ñëó÷àÿõ íàðóøåíèÿ çàêîíîäàòåëüñòâà) âåñòè ñëåäñòâèå, îáåñïå÷èòü áåçîïàñíîñòü äåÿòåëüíîñòè åå ðàáîòíèêîâ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Ôèíàíñîâûå îòíîøåíèÿ, ñêëàäûâàþùèåñÿ ó ãîñóäàðñòâà ñ ïðåäïðèÿòèÿìè, îðãàíèçàöèÿìè, ó÷ðåæäåíèÿìè è íàñåëåíèåì, íàçûâàþòñÿ áþäæåòíûìè. Ñïåöèôèêà ýòèõ îòíîøåíèé êàê ÷àñòè ôèíàíñîâûõ ñîñòîèò â òîì, ÷òî îíè, âî-ïåðâûõ, âîçíèêàþò â ðàñïðåäåëèòåëüíîì ïðîöåññå, íåïðåìåííîì ó÷àñòíèêîì êîòîðîãî ÿâëÿåòñÿ ãîñóäàðñòâî (â ëèöå ñîîòâåòñòâóþùèõ îðãàíîâ âëàñòè), è, âî-âòîðûõ, ñâÿçàíû ñ ôîðìèðîâàíèåì è èñïîëüçîâàíèåì öåíòðàëèçîâàííîãî ôîíäà äåíåæíûõ ñðåäñòâ, ïðåäíàçíà÷åííîãî íà óäîâëåòâîðåíèå îáùåãîñóäàðñòâåííûõ ïîòðåáíîñòåé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Áþäæåòíûå îòíîøåíèÿ õàðàêòåðèçóþòñÿ áîëüøèì ðàçíîîáðàçèåì, ïîñêîëüêó îïîñðåäóþò ðàçíûå íàïðàâëåíèÿ ðàñïðåäåëèòåëüíîãî  ïðîöåññà (ìåæäó ñåêòîðàìè ýêîíîìèêè, ñôåðàìè îáùåñòâåííîé äåÿòåëüíîñòè, îòðàñëÿìè íàðîäíîãî õîçÿéñòâà, òåððèòîðèÿìè ñòðàíû) è îõâàòûâàþò âñå óðîâíè õîçÿéñòâîâàíèÿ. Íà ôîðìàõ áþäæåòíûõ îòíîøåíèé ñêàçûâàþòñÿ ìåòîäû âåäåíèÿ õîçÿéñòâà è ñîöèàëüíî-êóëüòóðíîãî îáñëóæèâàíèÿ ãðàæäàí, à òàêæå çàäà÷è, ðåøàåìûå ãîñóäàðñòâîì íà êàæäîì èç èñòîðè÷åñêèõ ýòàïîâ åãî ðàçâèòèÿ. Áþäæåòíûì îòíîøåíèÿì ïðèñóù îáúåêòèâíûé õàðàêòåð. Îí îáóñëîâëåí òåì, ÷òî â ðóêàõ ãîñóäàðñòâà åæåãîäíî äîëæíà êîíöåíòðèðîâàòüñÿ îïðåäåëåííàÿ äîëÿ íàöèîíàëüíîãî äîõîäà, íåîáõîäèìàÿ äëÿ íóæä ðàñøèðåííîãî âîñïðîèçâîäñòâà â ìàñøòàáàõ âñåãî îáùåñòâà, óäîâëåòâîðåíèÿ ñîöèàëüíî-êóëüòóðíûõ ïîòðåáíîñòåé ãðàæäàí, ðåøåíèÿ îáîðîííûõ çàäà÷, ïîêðûòèÿ îáùèõ èçäåðæåê ãîñóäàðñòâåííîãî óïðàâëåíèÿ. Âîçíèêíîâåíèå áþäæåòíûõ îòíîøåíèé íåìûñëèìî âíå ãîñóäàðñòâà; íî, áó÷è ñâÿçàííûìè ñ ãîñóäàðñòâîì, îíè òåì íå ìåíåå ÿâëÿþòñÿ ýëåìåíòîì áàçèñà, à íå íàäñòðîéêè. Áþäæåòíûå îòíîøåíèÿ - ýòî îðãàíè÷åñêàÿ ÷àñòü ýêîíîìè÷åñêîé ñòðóêòóðû îáùåñòâà; èõ ôóíêöèîíèðîâàíèå îáúåêòèâíî ïðåäîïðåäåëåíî òåì, ÷òî íóæíà ìàòåðèàëüíî-ôèíàíñîâàÿ áàçà äëÿ îñóùåñòâëåíèÿ ãîñóäàðñòâîì åãî ôóíêöèé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 </w:t>
      </w: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Â ïðîöåññå ôóíêöèîíèðîâàíèÿ áþäæåòíûå îòíîøåíèÿ ïîëó÷àþò ñîîòâåòñòâóþùèå èì ìàòåðèàëüíî-âåùåñòâåííîå âîïëîùåíèå; îíè ìàòåðèàëèçóþòñÿ (îâåùåñòâëÿþòñÿ) â áþäæåòíîì ôîíäå ñòðàíû, èìåþùåì ñëîæíóþ îðãàíèçàöèîííóþ ñòðóêòóðó. Êîíêðåòíàÿ âåëè÷èíà áþäæåòíîãî ôîíäà, îòðàæàþùàÿ ñòåïåíü öåíòðàëèçàöèè ôèíàíñîâûõ ðåñóðñîâ â ðóêàõ ãîñóäàðñòâà, çàâèñèò îò ðÿäà ôàêòîðîâ: óðîâíÿ ðàçâèòèÿ ýêîíîìèêè; ìåòîäîâ õîçÿéñòâîâàíèÿ íà ïðåäïðèÿòèÿõ, â îðãàíèçàöèÿõ, ó÷ðåæäåíèÿõ; ðåøàåìûõ îáùåñòâîì ýêîíîìè÷åñêèõ è ñîöèàëüíûõ çàäà÷; ìàñøòàáîâ íàìå÷àåìûõ  ñòðóêòóðíûõ ñäâèãîâ â íàðîäíîõîçÿéñòâåííûõ ïðîïîðöèÿõ è ò.ï. Â ñîñòàâå áþäæåòíîãî ôîíäà ñîçäàþòñÿ ðåçåðâû, ôóíêöèîíèðóþùèå â ñïåöèôè÷åñêèõ ôîðìàõ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Ñîâîêóïíûõ áþäæåòíûõ îòíîøåíèé ïî ôîðìèðîâàíèþ è èñïîëüçîâàíèþ áþäæåòíîãî ôîíäà ñòðàíû ñîñòàâëÿåò ïîíÿòèå ãîñóäàðñòâåííîãî áþäæåòà. Ïî ýêîíîìè÷åñêîé ñóùíîñòè ãîñóäàðñòâåííûé áþäæåò - ýòî äåíåæíûå îòíîøåíèÿ, âîçíèêàþùèå ó ãîñóäàðñòâà ñ þðèäè÷åñêèìè è ôèçè÷åñêèìè ëèöàìè ïî ïîâîäó ïåðåðàñïðåäåëåíèÿ íàöèîíàëüíîãî äîõîäà (÷àñòè÷íî è íàöèîíàëüíîãî áîãàòñòâà) â ñâÿçè ñ îáðàçîâàíèåì è èñïîëüçîâàíèåì áþäæåòíîãî ôîíäà, ïðåäíàçíà÷åííîãî íà ôèíàíñèðîâàíèå íàðîäíîãî õîçÿéñòâà, ñîöèàëüíî-êóëüòóðíûõ ìåðîïðèÿòèé, íóæä îáîðîíû è ãîñóäàðñòâåííîãî óïðàâëåíèÿ. Áëàãîäàðÿ áþäæåòó ãîñóäàðñòâî èìååò âîçìîæíîñòü ñîñðåäîòî÷èâàòü ôèíàíñîâûå ðåñóðñû íà ðåøàþùèõ ó÷àñòêàõ ýêîíîìè÷åñêîãî è ñîöèàëüíîãî ðàçâèòèÿ.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Áó÷è ýêîíîìè÷åñêîé ôîðìîé  ñóùåñòâîâàíèÿ ðåàëüíûõ, îáúåêòèâíî îáóñëîâëåííûõ ðàñïðåäåëèòåëüíûõ îòíîøåíèé, âûïîëíÿÿ ñïåöèôè÷åñêîå îáùåñòâåííîå íàçíà÷åíèå - ïî óäîâëåòâîðåíèþ ïîòðåáíîñòåé îáùåñòâà è åãî ãîñóäàðñòâåííî-òåððèòîðèàëüíûõ ñòðóêòóð, áþäæåò ìîæåò ðàññìàòðèâàòüñÿ â êà÷åñòâå ñàìîñòîÿòåëüíîé ýêîíîìè÷åñêîé êàòåãîðèè. Ýòà êàòåãîðèÿ, ÿâëÿÿñü ÷àñòüþ ôèíàíñîâ, õàðàêòåðèçóåòñÿ òåìè ÷åðòàìè, êîòîðûå ïðèñóùè ôèíàíñàì â öåëîì; íî îäíîâðåìåííî èìååò îñîáåííîñòè, îòëè÷àþùèå åå îò äðóãèõ ñôåð è çâåíüåâ ôèíàíñîâûõ îòíîøåíèé. Ê ÷èñëó îñîáåííîñòåé îòíîñÿòñÿ ñëåäóþùèå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96" w:before="120" w:after="120"/>
        <w:ind w:left="1134" w:right="91" w:hanging="0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ãîñóäàðñòâåííûé áþäæåò ÿâëÿåòñÿ îñîáîé ýêîíîìè÷åñêîé ôîðìîé ïåðåðàñïðåäåëèòåëüíûõ îòíîøåíèé ñâÿçàííîé ñ îáîñîáëåíèåì ÷àñòè íàöèîíàëüíîãî äîõîäà â ðóêàõ ãîñóäàðñòâà è ñ èñïîëüçîâàíèåì ñ öåëüþ óäîâëåòâîðåíèÿ ïîòðåáíîñòåé âñåãî îáùåñòâà è îòäåëüíûõ åãî ãîñóäàðñòâåííî-òåððèòîðèàëüíûõ ôîðìèðîâàíèé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96" w:before="120" w:after="120"/>
        <w:ind w:left="1134" w:right="91" w:hanging="0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ñ ïîìîùüþ áþäæåòà ïðîèñõîäèò ïåðåðàñïðåäåëåíèå íàöèîíàëüíîãî äîõîäà, ðåæå - íàöèîíàëüíîãî áîãàòñòâà ìåæäó îòðàñëÿìè íàðîäíîãî õîçÿéñòâà, òåððèòîðèÿìè ñòðàíû, ñôåðàìè îáùåñòâåííîé äåÿòåëüíîñòè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96" w:before="120" w:after="120"/>
        <w:ind w:left="1134" w:right="91" w:hanging="0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ïðîïîðöèè áþäæåòíîãî ïåðåðàñïðåäåëåíèÿ ñòîèìîñòè â áîëüøåé ìåðå, ÷åì ó äðóãèõ çâåíüåâ ôèíàíñîâ, îïðåäåëÿþòñÿ ïîòðåáíîñòÿìè ðàñøèðåííîãî âîñïðîèçâîäñòâà â öåëîì è çàäà÷àìè, ñòîÿùèìè ïåðåä îáùåñòâîì íà êàæäîì èñòîðè÷åñêîì ýòàïå åãî ðàçâèòèÿ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96" w:before="120" w:after="120"/>
        <w:ind w:left="1559" w:right="91" w:hanging="425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îáëàñòü áþäæåòíîãî ðàñïðåäåëåíèÿ çàíèìàåò öåíòðàëüíîå ìåñòî â ñîñòàâå ãîñóäàðñòâåííûõ ôèíàíñîâ, ÷òî îáóñëîâëåíî êëþ÷åâûì ïîëîæåíèåì áþäæåòà â ñðàâíåíèè ñ äðóãèìè çâåíüÿìè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Ãîñóäàðñòâåííûé áþäæåò íà 1995 ã., ïðåäñòàâëåííûé ïðàâèòåëüñòâîì íà ðàññìîòðåíèå Âåðõîâíîãî Ñîâåòà Óêðàèíû, ñîñòàâëåí ñ ïîìîùüþ Ìåæäóíàðîäíîãî Âàëþòíîãî Ôîíäà, ñ ó÷åòîì åãî òðåáîâàíèé è, â ÷àñòíîñòè, òîãî, ÷òî äåôèöèò íàøåãî áþäæåòà íå ïðåâûñèò íîðì, äîïóñòèìûìè ìåæäóíàðîäíûìè ïðàâèëàìè. ÌÂÔ îãîâàðèâàë äåôèöèò â ðàçìåðå îò 3 äî 4 % ÂÂÏ, íî â ýòè ðàìêè íàøè ôèíàíñèñòû íå ìîãëè óëîæèòüñÿ äàæå ïî ñàìûì îïòèìèñòè÷åñêèì ïðîãíîçàì - â äîêóìåíòå ôèãóðèðóåò öèôðà ïðåäïîëàãàåìîãî äåôèöèòà â 7.3% ÂÂÏ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Êàê ìû ïîìíèì, áþäæåòû 1992 è 1993 ãîäîâ ïëàíèðîâàëèñü ñ äåôèöèòîì â íåñêîëüêî ïðîöåíòîâ, à áþäæåò 1994 ãîäà âîîáùå áåñïðåöåäåíòíî â èñòîðèè ìèðîâîãî ñîîáùåñòâà áûë ïðèíÿò áåçäåôèöèòíûì. À ÷òî â èòîãå? Âñÿêèé ðàç ðåàëüíûé äåôèöèò îêàçûâàëñÿ â íåñêîëüêî ðàç áîëüøå íàìå÷åííîãî. Íåâûïîëíåíèå ãîñóäàðñòâåííîãî áþäæåòà â Óêðàèíå ñòàëî óæå ïðàâèëîì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Èçíà÷àëüíàÿ íåðåàëüíîñòü ïðèíèìàåìûõ áþäæåòîâ, èõ çàïîçäàëîå óòâåðæäåíèå, äîïóùåíèå èõ ïåðåòàñîâîê íà ïðîòÿæåíèè ôèíàíñîâîãî ãîäà, ýìèññèîííîå ïîêðûòèå äåôèöèòà ôèíàíñîâûõ ñðåäñòâ ñâèäåòåëüñòâóþò î òîì, ÷òî Óêðàèíà ïîêà íå ìîæåò âûñòðîèòü ñâîþ ôèíàíñîâî-áþäæåòíóþ ñèñòåìó. Êðóøåíèå áþäæåòíîé ïîëèòèêè - ñâèäåòåëüñòâî òîãî, ÷òî â ãîñóäàðñòâå íå îñóùåñòâëÿþòñÿ äåêëàðèðóåìûå ýêîíîìè÷åñêèå ðåôîðìû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Ãëàâíîé ïðè÷èíîé íåâûïîëíåíèÿ òðåõ ïðåäûäóùèõ ãîäîâûõ áþäæåòîâ â Óêðàèíå ñòàëè, êîíå÷íî æå, ïóñòûå, íè÷åì íå îáåñïå÷åííûå íàëè÷íûå è áåçíàëè÷íûå ýìèññèè, êîòîðûå îñóùåñòâëÿþòñÿ ñ çàâèäíûì ïîñòîÿíñòâîì è ïðè êîíñåðâàòèâíûõ, è ïðè ðàäèêàëüíî íàñòðîåííûõ âëàñòü èìóùèõ. Êëàññè÷åñêèì ïðèìåðîì òàêîé ïîëèòèêè ìîæíî ñ÷èòàòü ëåòíþþ ýìèññèþ 1994 ãîäà, îñóùåñòâëåííóþ ïðàâèòåëüñòâîì Âèòàëèÿ Ìàñîëà, êîòîðàÿ ïðàêòè÷åñêè ïîëíîñòüþ óíè÷òîæèëà áþäæåò ýòîãî ãîäà.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Äàëåå. Ñåãîäíÿ íå áóäåò ïðåóâåëè÷åíèåì ñêàçàòü, ÷òî â Óêðàèíå áþäæåòà êàê òàêîâîãî íåò, ïîñêîëüêó ïðè åãî ôîðìèðîâàíèè ó÷èòûâàåòñÿ òîëüêî òîò ïðîäóêò (äà è òî íå â ïîëíîì îáúåìå), êîòîðûé ñîçäàåòñÿ â ãîñóäàðñòâåííîì ñåêòîðå ýêîíîìèêè. È íå ó÷èòûâàåòñÿ ýêîíîìè÷åñêàÿ ìíîãîóêëàäíîñòü, ïðè êîòîðîé äå-ôàêòî 50% íàöèîíàëüíîãî äîõîäà ñîçäàåòñÿ â ÷àñòíîì ñåêòîðå. Íî ýòîò ñåêòîð, â ñèëó äåéñòâóþùåé äèñêðèìèíàöèîííîé ïîëèòèêè, â çíà÷èòåëüíîé ñâîåé ÷àñòè íàõîäèòñÿ íà íåëåãàëüíîì ïîëîæåíèè, è ïîýòîìó îãðîìíàÿ ìàññà äåíåã â êóïîíî-êàðáîâàíöàõ è ÑÊÂ ìèíóþò îôèöèàëüíûå ôèíàíñîâûå êàíàëà è íè â êàêîé ìåðå ñïîñîáñòâóåò ïîïîëíåíèþ ãîñóäàðñòâåííîé êàçíû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Íåãàòèâíî îòðàæàåòñÿ íà âûïîëíåíèè ãîñáþäæåòà è òîò ôàêò, ÷òî ó íàñ ïî-ïðåæíåìó äåéñòâóþò ñòàðûå ñèñòåìû íàëîãîîáëîæåíèÿ è îïëàòû òðóäà, êîòîðûå îðèåíòèðîâàíû íà èçûìàíèå ìàêñèìàëüíîé äîëè ïðèáûëè ó ïðîèçâîäèòåëÿ, ÷òî íèêàê íå ñïîñîáñòâóåò ðàçâèòèþ ïðåäïðèíèìàòåëüñòâà. Åñëè ó÷èòüñÿ íà îøèáêàõ, òî íåëüçÿ ïîäõîäèòü ìåõàíè÷åñêè ê ðàçðàáîòêå è ïðèíÿòèþ ãîñáþäæåòà íà 1995 ãîä. Âåðõîâíûé Ñîâåò äîëæåí áû çàñëóøàòü èñïîëíåíèå ïðåäûäóùèõ áþäæåòîâ, ÷òîáû äîñêîíàëüíî âûÿñíèòü âñå îøèáêè è ïîðîêè ñóùåñòâóþùåé ñèñòåìû, à çàîäíî è íàçâàòü êîíêðåòíûõ âèíîâíèêîâ ïðîâàëîâ. Ñ ó÷åòîì æå òîãî, ÷òî â 1994 ãîäó, ïî ñðàâíåíèþ ñ 1993, ïðîèçîøëî áîëåå ÷åì 40-ïðîöåíòíîå ïàäåíèå ÂÂÏ, ïðèíÿòèå ãîñáþäæåòà íà 1995 ãîä âîîáùå ñòàíîâèòñÿ ïðîáëåìàòè÷íûì. Ýòîò áþäæåò áóäåò î÷åðåäíîé èëëþçèåé, ïîñêîëüêó îòñóòñòâóåò ãëàâíîå óñëîâèå ñîñòàâëåíèå êîíñîëèäèðîâàííîãî áþäæåòà - ÷åòêî âûðàáîòàííàÿ è çàêîíîäàòåëüíî çàêðåïëåííàÿ íàëîãîâàÿ áàçà. Ó íàñ ïîêà ÷òî ïðèíÿò òîëüêî îäèí çàêîí - î íàëîãå íà ïðèáûëü, âñå îñòàëüíûå - â ïðîåêòàõ. Íóæíî ïðèíèìàòü öåëüíóþ íàëîãîâóþ ñèñòåìó - ïðîñòóþ è ïîíÿòíóþ, ëåãêî ðåàëèçóåìóþ. À ñåé÷àñ äàæå ýòîò åäèíñòâåííûé ïðèíÿòûé çàêîí äåéñòâóåò â îêðóæåíèè ðÿäà ïîäçàêîííûõ àêòîâ è èíñòðóêöèé, âñå óñëîæíÿþùèõ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Íàëîãè - ãëàâíûé èñòî÷íèê äîõîäíîé ÷àñòè ëþáîãî ãîñóäàðñòâåííîãî áþäæåòà, è îíè ïðèçâàíû ñòèìóëèðîâàòü ïðîèçâîäñòâî. à íå åãî ñâîðà÷èâàíèå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Äðóãèì èñòî÷íèêîì ïîñòóïëåíèÿ â êàçíó ÿâëÿþòñÿ ãîñóäàðñòâåííûå öåííûå áóìàãè. Îäíàêî ýòîò èíñòðóìåíò ó íàñ ñëàáî ðàçâèò â ñèëó îòñóòñòâèÿ ðûíî÷íîé Ñðåäû è íåäîâåðèÿ ãðàæäàí ê ãîñóäàðñòâó-áàíêðîòó. Äåëàòü ñòàâêó íà ýêñïîðòíûé ïîòåíöèàë, êîòîðûé â Óêðàèíå ïî÷òè óíè÷òîæåí, òîæå óâû, íå ïðèõîäèòñÿ. Åãî äîáèâàþò áþðîêðàòè÷åñêàÿ ñèñòåìà ðåãèñòðàöèè ýêñïîðòíûõ êîíòðàêòîâ è æåñòêî âîëþíòàðèñòñêèå èìïîðòíûå îãðàíè÷åíèÿ.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Â Ðîññèè, îñîçíàâ ïîðî÷íîñòü òàêîãî êóðñà, íåäàâíî îòìåíèëè âñå îãðàíè÷åíèÿ, ðàâíî êàê è âñå ëüãîòû íà âíåøíåýêîíîìè÷åñêóþ äåÿòåëüíîñòü. Íå ìåøàëî áû è íàì ïîñëåäîâàòü ïðèìåðó ñåâåðíûõ ñîñåäåé. Åùå îäíîé ïðåäïîñûëêîé äëÿ ñîçäàíèÿ íîðìàëüíîãî êîíñîëèäèðîâàííîãî ãîñóäàðñòâåííîãî áþäæåòà ÿâëÿåòñÿ ñòàáèëüíîñòü íàöèîíàëüíîé âàëþòû. Íî è çäåñü íàì ïîêà ïîõâàëèòñÿ íå÷åì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Îòñóòñòâèå ñâîáîäíîãî ìåæáàíêîâñêîãî âàëþòíîãî ðûíêà òàêæå íå ñïîñîáñòâóåò óêðåïëåíèþ áþäæåòíîé ñèñòåìû. Î÷åâèäíàÿ ìîíîïîëèçàöèÿ âàëþòíî-ôèíàíñîâîãî ðûíêà Óêðàèíñêîé ìåæáàíêîâñêîé âàëþòíîé áèðæåé, êîòîðàÿ íàõîäèòñÿ ïîä ïîëíûì êîíòðîëåì Íàöèîíàëüíîãî áàíêà, ïîçâîëÿåò ýòîìó òàíäåìó èãðàòü íà êóðñîâûõ ðàçíèöàõ íà áèðæåâûõ òîðãàõ. Áîëåå òîãî, ÷åðåç ýòó ìîíîïîëüíóþ ñòðóêòóðó èäåò îñíîâíàÿ ÷àñòü êðåäèòîâ Âñåìèðíîãî áàíêà è ÌÂÔ.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Ïðåæäå ÷åì ïðèíèìàòü ãîñáþäæåò-95, íóæíî ðåøèòü è òàêîé êîðåííîé âîïðîñ: êàê, â êàêîì ñîîòíîøåíèè áóäóò ðàñïðåäåëÿòñÿ íàëè÷íûå ïîñòóïëåíèÿ ìåæäó ðåãèîíàìè è öåíòðîì, íåîáõîäèìî ðàçãðàíè÷èòü è ñôåðû ôèíàíñèðîâàíèÿ èç áþäæåòîâ ðàçíûõ óðîâíåé. Íóæíî êàòåãîðè÷åñêè çàïðåòèòü âíåñåíèå êàêèõ-ëèáî êîððåêòèâ â óæå óòâåðæäåííûé áþäæåò è íå äîïóñêàòü íè ïîä êàêèì ïðåäëîãîì íîâûõ äåíåæíûõ ýìèññèé. Ãîñáþäæåò íå áóäåò âûïîëíåí è â òîì ñëó÷àå. åñëè ÍÁÓ ïðîäîëæèò ïðàêòèêó âûäà÷è  ëüãîòíûõ êðåäèòîâ. Îñíîâíàÿ ôóíêöèÿ ÍÁÓ - ñîõðàíåíèå ñòàáèëüíîñòè íàöèîíàëüíîé äåíåæíîé åäèíèöû, íà íåé îí è äîëæåí ñîñðåäîòî÷èòü âñå ñâîè óñèëèÿ. Èñõîäÿ èç âñåãî âûøåñêàçàííîãî, ìîæíî óñîìíèòüñÿ â âîçìîæíîñòè ïðèíÿòèÿ êîíñîëèäèðîâàííîãî áþäæåòà Óêðàèíû íà òåêóùèé 1995 ãîä. áåç óñòðàíåíèÿ íàçâàííûõ ïðåïÿòñòâèé è ýòîò áþäæåò, äàæå â ñëó÷àÿ åãî ïðèíÿòèÿ, êàê è òðè ïðåäûäóùèõ, îêàæåòñÿ èëëþçèåé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Åñòü áàíàëüíûé âûõîä èç ïîëîæåíèÿ - îòêàçàòüñÿ îò ïðèíÿòèÿ ãîäîâîãî áþäæåòà è ïåðåéòè íà êâàðòàëüíûå ïëàíû ðàñõîäîâ è äîõîäîâ. Ïðè÷åì ñîñòàâëÿòü ýòè ïëàíû ñëåäóåò â äîëëàðîâîì ýêâèâàëåíòå, ÷òî äàñò âîçìîæíîñòü èçáåæàòü î÷åðåäíîãî èñêóñà âëàñòü èìóùèì ïðèáåãíóòü ê ïóñòîé äåíåæíîé ýìèññèè. Òîëüêî ýòî ñåãîäíÿ ïîçâîëèò âûéòè èõ áþäæåòíîãî òóïèêà. Õîòÿ â íàøåì ïàðëàìåíòå âðÿä ëè íà òàêîé âûõîä ðåøàòñÿ..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III.  ÎÁÇÎÐ  ÔÈÍÀÍÑÎÂÎÃÎ ÑÎÑÒÎßÍÈß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ÓÊÐÀÈÍÛ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Äëÿ îïðåäåëåíèÿ îñíîâíûõ íàïðàâëåíèé ðåôîðì íóæíî èìåòü îáúåêòèâíóþ è ñèñòåìíóþ êàðòèíó ôèíàíñîâîãî ïîëîæåíèÿ ñòðàíû, à òàêæå ðåçóëüòàòû äåéñòâèé îñíîâíûõ ïðè÷èí , êîòîðûå îáóñëîâèëè åå èçìåíåíèå íà ïðîòÿæåíèè 1990-1993 ãîäîâ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Äîõîäû êîíñîëèäèðîâàííîãî áþäæåòà Óêðàèíû âîçðîñëè â 1993 ãîäó ïî ñðàâíåíèþ ñ 1990 ã. â 1104 ðàç, â òî âðåìÿ êàê ðàñõîäû - â 1324 ðàçà. Äîõîäíàÿ ÷àñòü áþäæåòà â 1990 ã. áûëà íà 61.2 %  ñôîðìèðîâàíà çà ñ÷åò ïîñòóïëåíèé  ïëàòåæåé îò ñóáúåêòîâ õîçÿéñòâîâàíèÿ è íà 38.8% çà ñ÷åò äîõîäîâ íàñåëåíèÿ (íàëîãà ñ îáîðîòà è ïîäîõîäíûé íàëîã). Â 1993 ã. ýòè ïîêàçàòåëè ñîñòàâèëè, ñîîòâåòñòâåííî, 64.2% è 38.8% ( ñ ó÷åòîì òîãî, ÷òî ÍÄÑ óïëà÷èâàåòñÿ 70%  çà ñ÷åò íàñåëåíèÿ è íà 30% çà ñ÷åò ñóáúåêòîâ õîçÿéñòâîâàíèÿ)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Áîëåå çíà÷èòåëüíûå ñòðóêòóðíûå èçìåíåíèÿ  èìåëè ìåñòî â ðàñõîäíîé ÷àñòè áþäæåòà. Ïî ñðàâíåíèþ ñ 1990 ã. óäåëüíûé âåñ ðàñõîäîâ íà ôèíàíñèðîâàíèå  íàðîäíîãî õîçÿéñòâà ñíèçèëñÿ áîëåå ÷åì â äâà ðàçà  è ñîñòàâèë â 1993 ã. 22%. Íàèáîëüøèé óäåëüíûé âåñ â áþäæåòå Óêðàèíû çàíèìàëè íàëîãè íà ñîöèàëüíóþ çàùèòó íàñåëåíèÿ -32.1%. Åñëè ïðèíÿòü âî âíèìàíèå íîâûå ñòàòüè íàëîãîâ, êîòîðûå áûëè ââåäåíû â 1991-1992 ãã. (íà îáîðîíó è ëèêâèäàöèþ ×åðíîáûëüñêîé àâàðèè), òî óäåëüíûé âåñ ðàñõîäîâ íà ôèíàíñèðîâàíèå ñîöèàëüíî-êóëüòóðíûõ ó÷ðåæäåíèé è îðãàíîâ óïðàâëåíèÿ ñíèçèëñÿ â 1993 ã. ïî ñðàâíåíèåì ñ 1990 ã. íà 11.4%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Îñíîâíûì ôèíàíñîâûì ðåñóðñîì ñóáúåêòîì õîçÿéñòâîâàíèÿ îñòàåòñÿ ïðèáûëü. Ïî ñðàâíåíèþ 1990 ã. , åå îáúåì óâåëè÷èëñÿ â 1992 ã.  â 49 ðàç, à 1993 ã. - â 1885 ðàç è ñîñòàâèëà 98771 ìëðä.êðá. Çà ïåðèîä ñ 1990-1993 ãã.  íà 5.9%  ïóíêòîâ óâåëè÷èëàñü â ïîëó÷åííîé ïðèáûëè óäåëüíûé âåñ ïðîìûøëåííîñòè (çà ñ÷åò ïîâûøåíèÿ åå ðåíòàáåëüíîñòè, êîòîðàÿ âûðîñëà â 2.1 ðàçà è ñîñòàâèëà â 1993 ã. 35.8%). Îäíîâðåìåííî ïîâûñèëàñü, ïî ñðàâíåíèþ ñ 1990 ã., ÷àñòü ïðèáûëè, ïîëó÷åííîé áàíêàìè â 1993 ã. çà ñ÷åò ïîâûøåíèÿ ïðîöåíòíîé ñòàâêè. Åñëè â 1990 ã. ñðåäíÿÿ ñòàâêà ïî êðàòêîñðî÷íûì êðåäèòàì áûëà ðàâíîé 5.4% ãîäîâûõ, òî â äåêàáðå 1993 ã. åå óðîâåíü â êîììåð÷åñêèõ áàíêàõ äîñòèã 295.1% . Çà ïåðèîä ñ 1990-1993 ãã. èçìåíèëàñü òàêæå ñòðóêòóðà èñïîëüçîâàíèÿ ïðèáûëè. Ýòî êàñàåòñÿ, ïðåæäå âñåãî, óäåëüíîãî âåñà ïðèáûëè, êîòîðàÿ ïîäëåæèò óïëàòå â áþäæåò. Îíà óìåíüøèëàñü íà 10.5 ïðîöåíòíîãî ïóíêòà è ñîñòàâèëà â 1993 ã. 17.3%. Îäíîâðåìåííî óâåëè÷èëñÿ íà 12.1 ïðîöåíòíîãî ïóíêòà óäåëüíûé âåñ ïðèáûëè, êîòîðàÿ íàïðàâëÿåòñÿ íà ðàçâèòèå ïðîèçâîäñòâà, ïîâûñèëñÿ íà 8.9 ïðîöåíòíîãî ïóíêòà ÷àñòü, êîòîðàÿ íàïðàâëÿåòñÿ íà ïîîùðåíèå.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Òÿæåëîå  ïîëîæåíèå ñëîæèëîñü â íàðîäíîì õîçÿéñòâå ñ îáîðîòíûìè ñðåäñòâàìè. Èõ îñòàòêè â 1993 ã. , ïî ñðàâíåíèþ ñ 1990 ã.,  âûðîñëè â 2152 ðàçà, â òîì ÷èñëå îñòàòêè òîâàðíî-ìàòåðèàëüíûõ öåííîñòåé - â 1656 ðàç, îñòàòêè ñðåäñòâ íà ñ÷åòàõ è äðóãèå àêòèâû - â 998 ðàç. Â ñëåäñòâèå ñïàäà ïðîèçâîäñòâà è òîâàðíîãî äåôèöèòà ðåøåíà ìíîãîëåòíÿÿ ïðîáëåìà ñíèæåíèÿ íå òîëüêî ñâåðõíîðìàòèâíûõ çàïàñîâ, íî è ñàìèõ çàïàñîâ. Îäíàêî, ïîÿâèëàñü äðóãàÿ ïðîáëåìà,  è,  ê  òîìó æå, íàìíîãî áîëåå îñòðàÿ - îòâëå÷åíèå îáîðîòíûõ ñðåäñòâ â ðàñ÷åòû: çà ïåðèîä, êîòîðûé àíàëèçèðóåòñÿ, äåáèòîðñêàÿ çàäîëæåííîñòü âûðîñëà â 4302  ðàçà, òî åñòü â 2.6 ðàçà áîëüøå, ÷åì îñòàòêè òîâàðíî-ìàòåðèàëüíûõ öåííîñòåé. (âñòàâèòü òàáëèöó)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Òåìïû ðîñòà äåáèòîðñêîé çàäîëæåííîñòè â íàðîäíîì õîçÿéñòâå Óêðàèíû â 1993 ã. îïåðåæàëè ðîñò îáîðîòíûõ ôîíäîâ â 1.6 ðàçà. Êðåäèòîðñêàÿ çàäîëæåííîñòü Óêðàèíû ñòðàíàì ðóáëåâîé çîíû â îñíîâíîì (íà 82%) óâåëè÷èëèñü çà ñ÷åò çàäîëæåííîñòè Ðîññèè. Èìåííî ýòîò ôàêò ñïðîâîöèðîâàë âîçíèêíîâåíèå äèñáàëàíñà ìåæäó âèäàìè çàäîëæåííîñòè â ðàìêàõ íàðîäíîãî õîçÿéñòâà Óêðàèíû, à òàêæå â çíà÷èòåëüíîé ìåðå ïðîñðî÷åííóþ êðåäèòîðñêóþ çàäîëæåííîñòü, òåìïû óâåëè÷åíèÿ êîòîðîé (31.4 ðàçà) áëèçêè ê îáùèì òåìïàì óâåëè÷åíèÿ êðåäèòîðñêîé çàäîëæåííîñòè ñòðàíàì ðóáëåâîé çîíû (36.9 ðàç)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Ïîëîæåíèå, êîòîðîå ñëîæèëîñü â ñôåðå áåçíàëè÷íûõ ðàñ÷åòîâ â íàðîäíîì õîçÿéñòâå, ïîâëèÿëî íà ñîñòîÿíèå êðàòêîñðî÷íîãî êðåäèòîâàíèÿ ïîñëåäíåãî. Îñòàòêè êðàòêîñðî÷íûõ êðåäèòîâ â íàðîäíîì õîçÿéñòâå âîçðîñëè çà 1990 - 1993 ãã. â 985.3 ðàçà. Òåìï ðîñòà êðåäèòîâ â 1993 ãîäó ñîñòàâëÿë 41.4%  òåìïà ðîñòà çà ýòîò ïåðèîä îáîðîòíûõ ñðåäñòâ è 35.6 % òåìïà ðîñòà êðåäèòîðñêîé çàäîëæåííîñòè.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Â äåíåæíîì îáðàùåíèè Óêðàèíû â ïîñëåäíèå ãîäû èìåëî ìåñòî íàðàñòàíèå íåãàòèâíûõ òåíäåíöèé. Íà 1.01 1994 ãîäà 46.1% ìàññû äåíåæíîãî îáðàùåíèÿ ïðèõîäèëîñü íà åãî áåçíàëè÷íóþ ÷àñòü, ÷òî íà 24.9% ìåíüøå, ÷åì â íà÷àëå 1993 ãîäà. Îáúåì äåíåæíîé ìàññû â îáðàùåíèè çà 1993 ãîä âûðîñ â 18.8 ðàçà, â òî âðåìÿ êàê  åå íàëè÷íàÿ ÷àñòü - â 26 ðàç. Íåãàòèâíûì ïîêàçàòåëåì ñîñòîÿíèÿ äåíåæíîãî îáðàùåíèÿ íà ïðîòÿæåíèè ïî÷òè âñåãî 1993 ãîäà áûëà î÷åíü âûñîêàÿ ÷àñòü îòâëå÷åííûõ ñðåäñòâ â ðàñ÷åòàõ. Íà ïðîòÿæåíèè ÿíâàðÿ - íîÿáðÿ 1993 ãîäà óäåëüíûé âåñ ñðåäñòâ â ðàñ÷åòàõ êîëåáàëñÿ íà óðîâíå 35 - 40%. Áëàãîäàðÿ ìåðàì Íàöáàíêà Óêðàèíû ðàñ÷åòû â íàðîäíîì õîçÿéñòâå áûëè óñêîðåíû, à ÷àñòü ñðåäñòâ â ðàñ÷åòàõ íà íà÷àëî 1994 ãîäà ñîñòàâëÿëà 16.3%. Çà 1993 ãîä êîëè÷åñòâî äåíåã íà ðóêàõ ó íàñåëåíèÿ âûðîñëî â 35 ðàç. Çà ýòîò ïåðèîä èçìåíèëàñü ñòðóêòóðà äåíåæíîé ìàññû ó íàñåëåíèÿ çà ñ÷åò ïîâûøåíèÿ óäåëüíîãî âåñà âêëàäîâ íà 16.8%, íî ñ îêòÿáðÿ 1993 íà÷àëè ïðèíèìàòüñÿ íà ñáåðåæåíèå âàëþòíûå ñðåäñòâà. Â 1993 ãîäó ïðîäîëæàë ñíèæàòüñÿ êóðñ êóïîíà. Ïåðâîå àäìèíèñòðàòèâíîå ïîâåøåíèå  öåí â 1993 ãîäó ñíèçèëî êóðñ êóïîíà îòíîñèòåëüíî ðóáëÿ â 1.5 ðàçà è ïîâëèÿëî íà ñíèæåíèå êóðñà êóïîíà îòíîñèòåëüíî äîëëàðà ÑØÀ â 2 ðàçà.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 xml:space="preserve">Óãëóáëåíèå êðèçèñíîãî ñîñòîÿíèÿ ýêîíîìèêè Óêðàèíû â òå÷åíèå 1991 -1993 ãã. ñîïðîâîæäàëîñü ïîñòîÿííûì óâåëè÷åíèåì èíôëÿöèè. Èíôëÿöèÿ áûëà îôèöèàëüíî çàôèêñèðîâàíà ïîñëå ðåôîðìû öåí ïðàâèòåëüñòâîì ÑÑÑÐ â àïðåëå 1991 ãîäà. Íà êîíåö ãîäà öåíû íà ïîòðåáèòåëüñêèå òîâàðû, ïëàòíûå óñëóãè ïîâûñèëèñü ïî îòíîøåíèþ ê àïðåëþ â 1.7 ðàçà. Ñðåäíåìåñÿ÷íûé èíäåêñ èíôëÿöèè â 1992 ãîäó ñîñòàâèë 28.5%, â 1993 - ïî÷òè 47%, â òîì ÷èñëå â  IV êâàðòàëå 1993 ãîäà - 66%, ÷òî ñâèäåòåëüñòâóåò î ïåðåðàñòàíèè èíôëÿöèè â ãèïåðèíôëÿöèþ.                                                                                             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IV. Ôèíàíñîâàÿ ïîëèòèêà ãîñóäàðñòâà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Â íàñòîÿùåå âðåìÿ ê ÷èñëó íàèáîëåå îñòðûõ ýêîíîìè÷åñêèõ ïðîáëåì íà Óêðàèíå îòíîñÿòñÿ ïðîáëåìû áþäæåòíûõ ðàñõîäîâ, ðåøåíèå êîòîðûõ ñâÿçàíî, ïðåæäå âñåãî, ñ èçìåíåíèåì ðîëè ãîñóäàðñòâà â ïðîöåññå ïåðåõîäà ê ðûíî÷íîé ýêîíîìèêå. Â óñëîâèÿõ êîìàíäíî-àäìèíèñòðàòèâíîé ñèñòåìû ãîñóäàðñòâî áåðåò íà ñåáÿ øèðîêèé êðóã ôóíêöèé  ïî óïðàâëåíèþ íàðîäíûì õîçÿéñòâîì, ðåãóëèðîâàíèþ õîçÿéñòâåííûõ ñâÿçåé, ïîääåðæàíèþ ïðîïîðöèîíàëüíîãî ðàçâèòèÿ  ðàçëè÷íûõ îòðàñëåé íàðîäíîãî õîçÿéñòâà, ðåãóëèðîâàíèþ õîçÿéñòâåííûõ ñâÿçåé, ïîääåðæàíèþ ïðîïîðöèîíàëüíîãî ðàçâèòèÿ  ðàçëè÷íûõ îòðàñëåé  è ïðîèçâîäñòâ, îáåñïå÷åíèþ ïîâûøåíèÿ ìàòåðèàëüíîãî è êóëüòóðíîãî óðîâíÿ æèçíè íàñåëåíèÿ ñòðàíû. Ïðè ýòîì ïîä âîçäåéñòâèåì ãîñóäàðñòâåííîãî áþäæåòà ïðîèñõîäèò ôîðìèðîâàíèå è âûïîëíåíèå ôèíàíñîâûõ ïëàíîâ ïðåäïðèÿòèé, ñëåäîâàòåëüíî, è ïðÿìîå ó÷àñòèå ãîñóäàðñòâà â ïðîèçâîäñòâå, ðàñïðåäåëåíèè ðåñóðñîâ è ïðîäóêöèè. Çà ñ÷åò àêêóìóëèðóåìûõ â áþäæåòå ñðåäñòâ ôèíàíñèðóþòñÿ ïðåäîñòàâëÿåìûå áåñïëàòíî óñëóãè â ñèñòåìå îáðàçîâàíèÿ è çäðàâîîõðàíåíèÿ, äîòèðóþòñÿ òîâàðû è óñëóãè ïåðâîé íåîáõîäèìîñòè (æèëüå, ïðîäîâîëüñòâèå, ýëåêòðîýíåðãèÿ, òðàíñïîðò), ïðåäîñòàâëÿþòñÿ ñîöèàëüíûå ëüãîòû, èìåþùèå óíèâåðñàëüíûé õàðàêòåð. Â ðûíî÷íûõ æå óñëîâèÿõ ãîñóäàðñòâåííîå âìåøàòåëüñòâî â ýêîíîìèêó íîñèò äîñòàòî÷íî îãðàíè÷åííûé õàðàêòåð è ñâÿçàííî, ïðåæäå âñåãî, ñ óñòðàíåíèåì ñáîåâ â ôóíêöèîíèðîâàíèè ðûíî÷íîãî ìåõàíèçìà (â ñëó÷àÿõ ïðåäîñòàâëåíèÿ îáùåñòâåííûõ áëàã è áëàã êîëëåêòèâíîãî ïîëüçîâàíèÿ, õàðàêòåðèçóþùèõñÿ âíåøíèìè ýôôåêòàìè, ïðè âîçíèêíîâåíèè åñòåñòâåííîé ìîíîïîëèè), à òàê æå â ñâÿçè ñ  íåîáõîäèìîñòüþ ðåøåíèÿ çàäà÷ ïåðåðàñïðåäåëåíèÿ äîõîäà (ñîöèàëüíîé ñïðàâåäëèâîñòè)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Óêðàèíà íàõîäèòñÿ ñåãîäíÿ íà ýòàïå ïåðåõîäà îò êîìàíäíî-àäìèíèñòðàòèâíîé ê ðûíî÷íîé ýêîíîìèêå. Äëÿ óñëîâèé ïåðåõîäà ñâîéñòâåííû  ïîñëåäîâàòåëüíûå ñîêðàùåíèå è óïðàçäíåíèå ôóíêöèé ãîñóäàðñòâà, ñâÿçàííûõ ñ íåïîñðåäñòâåííûì ó÷àñòèåì â ïðîèçâîäñòâåííîé ñôåðå, ïåðåäà÷à ýòèõ ôóíêöèé ÷àñòíîìó ñåêòîðó. Ñëåäñòâèå  òàêèõ ïðåîáðàçîâàíèé äîëæíî ñòàòü ñîêðàùåíèå áþäæåòíûõ ðàñõîäîâ íà ôèíàíñèðîâàíèå íàðîäíîãî õîçÿéñòâà è ïðåîáðàçîâàíèå ñèñòåìû âíåýêîíîìè÷åñêèõ ñóáñèäèé. Ïðè ýòîì âàæíûì ýëåìåíòîì ðåôîðì ÿâëÿåòñÿ ôîðìèðîâàíèå ñèñòåìû ñîöèàëüíîé çàùèòû, êîòîðàÿ ïîçâîëèëà áû èçáåæàòü íåïðèåìëåìîãî ñíèæåíèÿ óðîâíÿ æèçíè íàèìåíåå îáåñïå÷åííûõ ãðóïï íàñåëåíèÿ. Îãðàíè÷åííîñòü áþäæåòíûõ äîõîäîâ â ïåðåõîäíîì ïåðèîäå òðåáóåò ïåðåõîäà îò ñîöèàëüíûõ ëüãîò óíèâåðñàëüíîãî õàðàêòåðà ê ñîöèàëüíîé çàùèòå íàèáîëåå óÿçâèìûõ ñëîåâ íàñåëåíèÿ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Çàêëþ÷åíèå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  <w:t>Â äàííîé êóðñîâîé ðàáîòå áûëà ñäåëàíà ïîïûòêà ðàññìîòðåòü ïðåæäå âñåãî òåîðåòè÷åñêèå îñíîâû ôóíêöèîíèðîâàíèÿ ôèíàíñîâ â óñëîâèÿõ ðûíêà. Çíàíèå ýêîíîìè÷åñêîé ïðèðîäû ôèíàíñîâûõ îòíîøåíèé, èõ ìåñòî è ðîëü â îáùåñòâåííûõ ïðîöåññàõ ïîçâîëÿåò ÷åòêî î÷åðòèòü ãðàíèöû ôèíàíñîâîé äåÿòåëüíîñòè, óìåëî îöåíèòü ñêëàäûâàþùóþñÿ ôèíàíñîâóþ ñèòóàöèþ, ïðåäâèäåòü ïîñëåäñòâèÿ åå ðàçâèòèÿ â òó èëè èíóþ ñòîðîíó. Âìåñòå ñ òåì ðàñêðûâàþòñÿ ïðèíöèïû îðãàíèçàöèè ôèíàíñîâûõ îòíîøåíèé â ðàçíûõ ñôåðàõ æèçíåäåÿòåëüíîñòè îáùåñòâà, îñâåùàþòñÿ ïîäõîäû ê ïðàêòè÷åñêîìó èñïîëüçîâàíèþ ôèíàíñîâ. Ýòî äàåò âîçìîæíîñòü îïðåäåëèòü ôîðìû è ìåòîäû íàèáîëåå ýôôåêòèâíîãî èõ èñïîëüçîâàíèÿ, ïîêàçàòü âîçìîæíûå ïóòè óñèëåíèÿ âîçäåéñòâèÿ ôèíàíñîâ íà ýêîíîìèêó è ñîöèàëüíóþ ñôåðó.</w:t>
      </w:r>
    </w:p>
    <w:p>
      <w:pPr>
        <w:pStyle w:val="Normal"/>
        <w:spacing w:lineRule="auto" w:line="480"/>
        <w:ind w:left="426" w:firstLine="708"/>
        <w:jc w:val="both"/>
        <w:rPr>
          <w:rFonts w:ascii="TextBook" w:hAnsi="TextBook" w:eastAsia="TextBook" w:cs="TextBook"/>
          <w:i/>
          <w:i/>
          <w:iCs/>
          <w:spacing w:val="14"/>
          <w:sz w:val="28"/>
          <w:szCs w:val="28"/>
        </w:rPr>
      </w:pPr>
      <w:r>
        <w:rPr>
          <w:rFonts w:eastAsia="TextBook" w:cs="TextBook" w:ascii="TextBook" w:hAnsi="TextBook"/>
          <w:i/>
          <w:iCs/>
          <w:spacing w:val="14"/>
          <w:sz w:val="28"/>
          <w:szCs w:val="28"/>
        </w:rPr>
      </w:r>
    </w:p>
    <w:p>
      <w:pPr>
        <w:pStyle w:val="Normal"/>
        <w:spacing w:lineRule="auto" w:line="480"/>
        <w:ind w:left="426" w:firstLine="708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spacing w:lineRule="auto" w:line="480"/>
        <w:ind w:left="426" w:firstLine="708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spacing w:lineRule="auto" w:line="480"/>
        <w:ind w:left="426" w:firstLine="708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spacing w:lineRule="auto" w:line="480"/>
        <w:ind w:left="426" w:firstLine="708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spacing w:lineRule="auto" w:line="480"/>
        <w:ind w:left="426" w:firstLine="708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spacing w:lineRule="auto" w:line="480"/>
        <w:ind w:left="426" w:firstLine="708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  <w:t>ÑÏÈÑÎÊ ËÈÒÅÐÀÒÓÐ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276" w:hanging="0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  <w:t>Î âíåñåíèè èçìåíåíèé è äîïîëíåíèé ê Çàêîíó Óêðàèíû “Î ãîñóäàðñòâåííîì áþäæåòå íà 1994 ã.” // Ãîëîñ Óêðàèíû ¹239 16 äåêàáðÿ 1994 ã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276" w:hanging="0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  <w:t>Î óñèëåíèè êîíòðîëÿ çà ïîñòóïëåíèåì íàëîãîâ è äðóãèõ îáÿçàòåëüíûõ ïëàòåæåé. // Óðÿäîâèé Êóð’åð ¹181-182 ñ.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276" w:hanging="0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  <w:t>Î ãîñóäàðñòâåííîì áþäæåòå Óêðàèíû íà 1994 ã. // Ãîëîñ Óêðàèíû 18 ôåâðàëÿ 1994 ã. ñ.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276" w:hanging="0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  <w:t>Î ãîñóäàðñòâåííîì áþäæåòå Óêðàèíû íà 1992 ã. // Ãîëîñ Óêðàèíû 8 èþëÿ 1992 ã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276" w:hanging="0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  <w:t>Ìàðòûíîâà Ò. Ñòðàñòè ïî áþäæåòó. // Óêðàèíñêèå äåëîâûå íîâîñòè 1995 ã. ¹7 ñ. 1,1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276" w:hanging="0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  <w:t>Ãàëü÷èíñêèé À.  Ãëàâíîå òðåáîâàíèå ê áþäæåòó 1995 ã. - ðåàëüíîñòü // Ãîëîñ Óêðàèíû ¹39 28 ôåâðàëÿ 1995 ã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276" w:hanging="0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  <w:t>Ñèìîíåíêî Â. Âñå îïÿòü ïîâòîðèòñÿ ñíà÷àëà?! Ê ðàçðàáîòêå ïëàíà è áþäæåòà íà 1995 ã. // Ãîëîñ Óêðàèíû ¹19  31 ÿíâàðÿ 1995 ã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276" w:hanging="0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  <w:t xml:space="preserve">Ñîêîëîâñêèé Ñ. Áþäæåò Óêðàèíû íà 1995 ãîä: ïðàâèòåëüñòâî âûíóæäåíî èäòè íà íåïîïóëÿðíûå ìåðû // Êèåâñêèå âåäîìîñòè  3 ôåâðàëÿ 1995 ã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276" w:hanging="0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  <w:t>Êàëàøíèêîâ À. Áþäæåòíûé äåôèöèò è ãîñóäàðñòâåííûé äîëã Óêðàèíû // Ôèíàíñîâûé Êèåâ  ¹20 18 èþëÿ 1994 ã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276" w:hanging="0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  <w:t>Ëóíèíà È. Ïðîáëåìû ðåãèîíàëüíîé áþäæåòíîé ïîëèòèêè Óêðàèíû // Ýêîíîìèêà Óêðàèíû 1994 ã.¹8 ñ.30-3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276" w:hanging="0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  <w:t>Òàðàñîâ Î. Áþäæåò - 1994: ïðîáëåìû òå æå, “âðàã”- èíîé. // Ôèíàíñîâàÿ Óêðàèíà 19 ÿíâàðÿ 1994 ã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276" w:hanging="0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  <w:t>Ëóíèíà È. Ïðîáëåìû ôîðìèðîâàíèÿ è èñïîëüçîâàíèÿ áþäæåòà Óêðàèíû // Ýêîíîìèêà Óêðàèíû ¹8 1993 ñ.35-4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276" w:hanging="0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  <w:t>Î ãîñóäàðñòâåííîì áþäæåòå Óêðàèíû íà 1993 ã. // Äåìîêðàòè÷åñêàÿ Óêðàèíà 22 àïðåëÿ 1993 ã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276" w:hanging="0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  <w:t>Ëèòâèíîâ Â. Ïîñòðîåíèå ñèñòåìû áþäæåòíîãî ðåãóëèðîâàíèÿ â Óêðàèíå // Îðãàíèçàöèÿ è ðåãóëèðîâàíèå ýêîíîìèêè Ê. 1992 ã. ñ.17-2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276" w:hanging="0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  <w:t>Ýìèññèè â Óêðàèíå: Êèåâ, Õàðüêîâ, Ðîâíî, Äíåïðîïåòðîâñê //  Óêðàèíñêèé  áèðæåâîé âåñòíèê ¹6 1994 ã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276" w:hanging="0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  <w:t>Ïàíàñþê Á. Ðåàëèçàöèÿ ýêîíîìè÷åñêîé ïîëèòèêè ãîñóäàðñòâà â ïëàíå íà 1995 ã. // Ýêîíîìèêà Óêðàèíû ¹11   1994 ã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276" w:hanging="0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  <w:t>Ïàíàñþê Á. Ãîñóäàðñòâåííîå ðåãóëèðîâàíèå ýêîíîìèêè // Ýêîíîìèêà Óêðàèíû ¹1 1994 ã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1985" w:hanging="709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  <w:t>Øîêóí Â. Ìîíåòàðíûé îáçîð ôèíàíñîâîãî ïîëîæåíèÿ ñòðàíû // Ýêîíîìèêà Óêðàèíû ¹8 1994 ã.</w:t>
      </w:r>
    </w:p>
    <w:p>
      <w:pPr>
        <w:pStyle w:val="Normal"/>
        <w:spacing w:lineRule="auto" w:line="396" w:before="120" w:after="120"/>
        <w:ind w:left="567" w:right="91" w:firstLine="567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  <w:t>Ë.Øåâ÷óê Áþäæåòíûå èëëþçèè //Áèçíåñ ¹12 28 ìàðòà 1995 ã.</w:t>
      </w:r>
    </w:p>
    <w:sectPr>
      <w:footerReference w:type="default" r:id="rId2"/>
      <w:type w:val="nextPage"/>
      <w:pgSz w:w="11906" w:h="16838"/>
      <w:pgMar w:left="1797" w:right="1797" w:gutter="0" w:header="0" w:top="1440" w:footer="1701" w:bottom="175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xtBook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19:31:00Z</dcterms:created>
  <dc:creator>Andrew - GREAT user</dc:creator>
  <dc:description/>
  <dc:language>en-US</dc:language>
  <cp:lastModifiedBy>Andrew - GREAT user</cp:lastModifiedBy>
  <dcterms:modified xsi:type="dcterms:W3CDTF">1995-05-21T19:31:00Z</dcterms:modified>
  <cp:revision>2</cp:revision>
  <dc:subject/>
  <dc:title>����.</dc:title>
</cp:coreProperties>
</file>