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20" w:after="120"/>
        <w:ind w:left="1701" w:right="936" w:hanging="141"/>
        <w:jc w:val="center"/>
        <w:rPr>
          <w:rFonts w:ascii="Arial Cyr" w:hAnsi="Arial Cyr" w:eastAsia="Arial Cyr" w:cs="Arial Cyr"/>
          <w:sz w:val="26"/>
          <w:szCs w:val="26"/>
        </w:rPr>
      </w:pPr>
      <w:r>
        <w:rPr>
          <w:rFonts w:eastAsia="Arial Cyr" w:cs="Arial Cyr" w:ascii="Arial Cyr" w:hAnsi="Arial Cyr"/>
          <w:sz w:val="26"/>
          <w:szCs w:val="26"/>
        </w:rPr>
        <w:t>РЕФОРМЫ СОБСТВЕННОСТИ И СОЦИАЛЬНАЯ ДИФФЕРЕНЦИАЦИЯ В ПЕРЕХОДНОЙ ПЕРИОД.</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50 страниц)</w:t>
      </w:r>
    </w:p>
    <w:p>
      <w:pPr>
        <w:pStyle w:val="Normal"/>
        <w:spacing w:lineRule="auto" w:line="396" w:before="120" w:after="120"/>
        <w:ind w:left="1701" w:right="936" w:hanging="141"/>
        <w:jc w:val="center"/>
        <w:rPr>
          <w:rFonts w:ascii="Arial Cyr" w:hAnsi="Arial Cyr" w:eastAsia="Arial Cyr" w:cs="Arial Cyr"/>
          <w:sz w:val="26"/>
          <w:szCs w:val="26"/>
        </w:rPr>
      </w:pPr>
      <w:r>
        <w:rPr>
          <w:rFonts w:eastAsia="Arial Cyr" w:cs="Arial Cyr" w:ascii="Arial Cyr" w:hAnsi="Arial Cyr"/>
          <w:sz w:val="26"/>
          <w:szCs w:val="26"/>
        </w:rPr>
        <w:t>ПЛАН.</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Введение.</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I. Собственность как составная часть инфраструктуры рыночной экономики.</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Общественная собственность, сущность и пределы ее                                    использования.</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Кризис всеобщего огосударствления собственности.</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II. Необходимость разгосударствления и приватизации собственности как средство перехода к рыночной экономике.</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Сущность разгосударствления и приватизации.</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Формы и границы разгосударствления и приватизации.</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Законодательные акты разгосударствления и приватизации.     </w:t>
      </w:r>
    </w:p>
    <w:p>
      <w:pPr>
        <w:pStyle w:val="Normal"/>
        <w:spacing w:lineRule="auto" w:line="396" w:before="120" w:after="120"/>
        <w:ind w:left="1701" w:right="936" w:hanging="141"/>
        <w:jc w:val="both"/>
        <w:rPr/>
      </w:pPr>
      <w:r>
        <w:rPr>
          <w:rFonts w:eastAsia="Arial Cyr" w:cs="Arial Cyr" w:ascii="Arial Cyr" w:hAnsi="Arial Cyr"/>
          <w:sz w:val="26"/>
          <w:szCs w:val="26"/>
        </w:rPr>
        <w:t>III. Последствия и оценка разгосударствления и приватизации в Украине на данном этапе.</w:t>
      </w:r>
    </w:p>
    <w:p>
      <w:pPr>
        <w:pStyle w:val="Normal"/>
        <w:spacing w:lineRule="auto" w:line="396" w:before="120" w:after="120"/>
        <w:ind w:left="1701" w:right="936" w:hanging="141"/>
        <w:jc w:val="both"/>
        <w:rPr/>
      </w:pPr>
      <w:r>
        <w:rPr>
          <w:rFonts w:eastAsia="Arial Cyr" w:cs="Arial Cyr" w:ascii="Arial Cyr" w:hAnsi="Arial Cyr"/>
          <w:sz w:val="26"/>
          <w:szCs w:val="26"/>
        </w:rPr>
        <w:t xml:space="preserve">                  </w:t>
      </w:r>
      <w:r>
        <w:rPr>
          <w:rFonts w:eastAsia="Arial Cyr" w:cs="Arial Cyr" w:ascii="Arial Cyr" w:hAnsi="Arial Cyr"/>
          <w:sz w:val="26"/>
          <w:szCs w:val="26"/>
        </w:rPr>
        <w:t>1. Социально-экономические проблемы разгосударствления и приватизации собственности.</w:t>
      </w:r>
    </w:p>
    <w:p>
      <w:pPr>
        <w:pStyle w:val="Normal"/>
        <w:spacing w:lineRule="auto" w:line="396" w:before="120" w:after="120"/>
        <w:ind w:left="1701" w:right="936" w:hanging="141"/>
        <w:jc w:val="both"/>
        <w:rPr/>
      </w:pPr>
      <w:r>
        <w:rPr>
          <w:rFonts w:eastAsia="Arial Cyr" w:cs="Arial Cyr" w:ascii="Arial Cyr" w:hAnsi="Arial Cyr"/>
          <w:sz w:val="26"/>
          <w:szCs w:val="26"/>
        </w:rPr>
        <w:t>2. Социальная дифференциация общества.</w:t>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t xml:space="preserve">Заключение. </w:t>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141"/>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hanging="0"/>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t>Введение.</w:t>
      </w:r>
    </w:p>
    <w:p>
      <w:pPr>
        <w:pStyle w:val="Normal"/>
        <w:spacing w:lineRule="auto" w:line="396" w:before="120" w:after="120"/>
        <w:ind w:left="1701" w:right="936" w:firstLine="567"/>
        <w:jc w:val="both"/>
        <w:rPr/>
      </w:pPr>
      <w:r>
        <w:rPr>
          <w:rFonts w:eastAsia="Arial Cyr" w:cs="Arial Cyr" w:ascii="Arial Cyr" w:hAnsi="Arial Cyr"/>
          <w:spacing w:val="16"/>
          <w:sz w:val="26"/>
          <w:szCs w:val="26"/>
        </w:rPr>
        <w:t>Во время прехода к рыночной экономике в Украине, как, впрочем, и в других постсоциалистических странах, осуществление реформ столкнулось с рядом объективных трудностей, первоочередной среди которых, безусловно, можно назвать проблему собственно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Проблема эта не нова и занимает умы людей уже не одно столетие. Первые упоминания про собственность как одну из основных характеристик государства, появились еще в глубокой древности </w:t>
      </w:r>
      <w:r>
        <w:rPr>
          <w:rFonts w:eastAsia="Symbol" w:cs="Symbol" w:ascii="Symbol" w:hAnsi="Symbol"/>
          <w:spacing w:val="16"/>
          <w:sz w:val="26"/>
          <w:szCs w:val="26"/>
        </w:rPr>
        <w:t>¾</w:t>
      </w:r>
      <w:r>
        <w:rPr>
          <w:rFonts w:eastAsia="Arial Cyr" w:cs="Arial Cyr" w:ascii="Arial Cyr" w:hAnsi="Arial Cyr"/>
          <w:spacing w:val="16"/>
          <w:sz w:val="26"/>
          <w:szCs w:val="26"/>
        </w:rPr>
        <w:t xml:space="preserve"> в Вавилоне, Китае и других странах.</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С зарождением капитализма возникает критика частной собственности. Так, социалист-утопист Т.Мор в своей книге “Утопия” писал: “Там, где господствует частная собственность, все богатства попадают в руки немногих”.</w:t>
      </w:r>
      <w:r>
        <w:rPr>
          <w:rFonts w:eastAsia="Arial Cyr" w:cs="Arial Cyr" w:ascii="Arial Cyr" w:hAnsi="Arial Cyr"/>
          <w:b/>
          <w:bCs/>
          <w:spacing w:val="16"/>
          <w:sz w:val="26"/>
          <w:szCs w:val="26"/>
        </w:rPr>
        <w:t>*</w:t>
      </w:r>
      <w:r>
        <w:rPr>
          <w:rFonts w:eastAsia="Arial Cyr" w:cs="Arial Cyr" w:ascii="Arial Cyr" w:hAnsi="Arial Cyr"/>
          <w:spacing w:val="16"/>
          <w:sz w:val="26"/>
          <w:szCs w:val="26"/>
        </w:rPr>
        <w:t xml:space="preserve">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Проблемы частной собственности рассмотрены и в трудах А.Смита. Так, в книге “Исследование о природе и причинах богатства народов" он выступает как противник большого землевладения. Он писал: “Где есть большая собственность, </w:t>
      </w:r>
      <w:r>
        <w:rPr>
          <w:rFonts w:eastAsia="Symbol" w:cs="Symbol" w:ascii="Symbol" w:hAnsi="Symbol"/>
          <w:spacing w:val="16"/>
          <w:sz w:val="26"/>
          <w:szCs w:val="26"/>
        </w:rPr>
        <w:t>¾</w:t>
      </w:r>
      <w:r>
        <w:rPr>
          <w:rFonts w:eastAsia="Arial Cyr" w:cs="Arial Cyr" w:ascii="Arial Cyr" w:hAnsi="Arial Cyr"/>
          <w:spacing w:val="16"/>
          <w:sz w:val="26"/>
          <w:szCs w:val="26"/>
        </w:rPr>
        <w:t xml:space="preserve"> там есть и большое неравенство. На одного богатого человека приходится как минимум пятьсот бедных, и богатство немногих предусматривает бедность многих.” </w:t>
      </w:r>
      <w:r>
        <w:rPr>
          <w:rFonts w:eastAsia="Arial Cyr" w:cs="Arial Cyr" w:ascii="Arial Cyr" w:hAnsi="Arial Cyr"/>
          <w:b/>
          <w:bCs/>
          <w:spacing w:val="16"/>
          <w:sz w:val="26"/>
          <w:szCs w:val="26"/>
        </w:rPr>
        <w:t>**</w:t>
      </w:r>
      <w:r>
        <w:rPr>
          <w:rFonts w:eastAsia="Arial Cyr" w:cs="Arial Cyr" w:ascii="Arial Cyr" w:hAnsi="Arial Cyr"/>
          <w:spacing w:val="16"/>
          <w:sz w:val="26"/>
          <w:szCs w:val="26"/>
        </w:rPr>
        <w:t xml:space="preserve">  </w:t>
      </w:r>
    </w:p>
    <w:p>
      <w:pPr>
        <w:pStyle w:val="Normal"/>
        <w:spacing w:before="120" w:after="120"/>
        <w:ind w:left="1701" w:right="936" w:firstLine="567"/>
        <w:jc w:val="both"/>
        <w:rPr>
          <w:rFonts w:ascii="Arial Cyr" w:hAnsi="Arial Cyr" w:eastAsia="Arial Cyr" w:cs="Arial Cyr"/>
          <w:b/>
          <w:b/>
          <w:bCs/>
          <w:spacing w:val="16"/>
          <w:sz w:val="26"/>
          <w:szCs w:val="26"/>
        </w:rPr>
      </w:pPr>
      <w:r>
        <w:rPr>
          <w:rFonts w:eastAsia="Arial Cyr" w:cs="Arial Cyr" w:ascii="Arial Cyr" w:hAnsi="Arial Cyr"/>
          <w:b/>
          <w:bCs/>
          <w:spacing w:val="16"/>
          <w:sz w:val="26"/>
          <w:szCs w:val="26"/>
        </w:rPr>
      </w:r>
    </w:p>
    <w:p>
      <w:pPr>
        <w:pStyle w:val="Normal"/>
        <w:ind w:left="1701" w:right="936" w:firstLine="567"/>
        <w:jc w:val="both"/>
        <w:rPr>
          <w:rFonts w:ascii="Arial Cyr" w:hAnsi="Arial Cyr" w:eastAsia="Arial Cyr" w:cs="Arial Cyr"/>
          <w:b/>
          <w:b/>
          <w:bCs/>
          <w:spacing w:val="16"/>
          <w:sz w:val="26"/>
          <w:szCs w:val="26"/>
        </w:rPr>
      </w:pPr>
      <w:r>
        <w:rPr>
          <w:rFonts w:eastAsia="Arial Cyr" w:cs="Arial Cyr" w:ascii="Arial Cyr" w:hAnsi="Arial Cyr"/>
          <w:b/>
          <w:bCs/>
          <w:spacing w:val="16"/>
          <w:sz w:val="26"/>
          <w:szCs w:val="26"/>
        </w:rPr>
      </w:r>
    </w:p>
    <w:p>
      <w:pPr>
        <w:pStyle w:val="Normal"/>
        <w:ind w:left="1701" w:right="936" w:hanging="0"/>
        <w:jc w:val="both"/>
        <w:rPr>
          <w:rFonts w:ascii="Arial Cyr" w:hAnsi="Arial Cyr" w:eastAsia="Arial Cyr" w:cs="Arial Cyr"/>
          <w:b/>
          <w:b/>
          <w:bCs/>
          <w:spacing w:val="16"/>
          <w:sz w:val="26"/>
          <w:szCs w:val="26"/>
        </w:rPr>
      </w:pPr>
      <w:r>
        <w:rPr>
          <w:rFonts w:eastAsia="Arial Cyr" w:cs="Arial Cyr" w:ascii="Arial Cyr" w:hAnsi="Arial Cyr"/>
          <w:spacing w:val="16"/>
        </w:rPr>
        <w:t>________________________________________________________________________</w:t>
      </w:r>
    </w:p>
    <w:p>
      <w:pPr>
        <w:pStyle w:val="Normal"/>
        <w:ind w:left="1701" w:right="936" w:firstLine="567"/>
        <w:jc w:val="both"/>
        <w:rPr>
          <w:rFonts w:ascii="Arial Cyr" w:hAnsi="Arial Cyr" w:eastAsia="Arial Cyr" w:cs="Arial Cyr"/>
          <w:spacing w:val="16"/>
        </w:rPr>
      </w:pPr>
      <w:r>
        <w:rPr>
          <w:rFonts w:eastAsia="Arial Cyr" w:cs="Arial Cyr" w:ascii="Arial Cyr" w:hAnsi="Arial Cyr"/>
          <w:b/>
          <w:bCs/>
          <w:spacing w:val="16"/>
          <w:sz w:val="26"/>
          <w:szCs w:val="26"/>
        </w:rPr>
        <w:t>*</w:t>
      </w:r>
      <w:r>
        <w:rPr>
          <w:rFonts w:eastAsia="Arial Cyr" w:cs="Arial Cyr" w:ascii="Arial Cyr" w:hAnsi="Arial Cyr"/>
          <w:spacing w:val="16"/>
        </w:rPr>
        <w:t xml:space="preserve"> См.: Мор Т. Утопия. М., Изд. Академии наук СССР, 1953, с. 96</w:t>
      </w:r>
    </w:p>
    <w:p>
      <w:pPr>
        <w:pStyle w:val="Normal"/>
        <w:ind w:left="1701" w:right="936" w:firstLine="567"/>
        <w:jc w:val="both"/>
        <w:rPr>
          <w:rFonts w:ascii="Arial Cyr" w:hAnsi="Arial Cyr" w:eastAsia="Arial Cyr" w:cs="Arial Cyr"/>
          <w:spacing w:val="16"/>
          <w:sz w:val="26"/>
          <w:szCs w:val="26"/>
        </w:rPr>
      </w:pPr>
      <w:r>
        <w:rPr>
          <w:rFonts w:eastAsia="Arial Cyr" w:cs="Arial Cyr" w:ascii="Arial Cyr" w:hAnsi="Arial Cyr"/>
          <w:b/>
          <w:bCs/>
          <w:spacing w:val="16"/>
          <w:sz w:val="26"/>
          <w:szCs w:val="26"/>
        </w:rPr>
        <w:t>**</w:t>
      </w:r>
      <w:r>
        <w:rPr>
          <w:rFonts w:eastAsia="Arial Cyr" w:cs="Arial Cyr" w:ascii="Arial Cyr" w:hAnsi="Arial Cyr"/>
          <w:spacing w:val="16"/>
        </w:rPr>
        <w:t xml:space="preserve"> См.: Смит А. Исследование о природе и причинах богатства народов. М.-Л., Соцэкгиз, т.2, 1935, с. 249 </w:t>
      </w:r>
      <w:r>
        <w:rPr>
          <w:rFonts w:eastAsia="Arial Cyr" w:cs="Arial Cyr" w:ascii="Arial Cyr" w:hAnsi="Arial Cyr"/>
          <w:spacing w:val="16"/>
          <w:sz w:val="26"/>
          <w:szCs w:val="26"/>
        </w:rPr>
        <w:t xml:space="preserve">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Приведенные выше точки зрения не потеряли своей актуальности и в наше время. Так, на Украине, на общем фоне снижения уровня жизни народа и глубокого экономического кризиса выделяется небольшое количество людей, в разбогатении которых собственность (а точнее, несовершенное законодательство по собственности) сыграла не последнюю роль. Поэтому очень важно при проведении реформ собственности не допустить накопления огромных материальных благ у и без того “не очень бедной” категории людей, так как это еще более пагубно отобразится на большинстве населения Украины.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В условиях перехода к рыночным отношениям в экономике Украины реформация отношений собственности, разгосударствление и появление новых видов собственности играют большое значение;  это будет способствовать развитию рыночных отношений, новых видов хозяйствования, благодаря чему появится возможность преодолеть тяжелейший экономический кризис, в котором находится Украина.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141"/>
        <w:jc w:val="both"/>
        <w:rPr>
          <w:rFonts w:ascii="Arial Cyr" w:hAnsi="Arial Cyr" w:eastAsia="Arial Cyr" w:cs="Arial Cyr"/>
          <w:b/>
          <w:b/>
          <w:bCs/>
          <w:i/>
          <w:i/>
          <w:iCs/>
          <w:spacing w:val="16"/>
          <w:sz w:val="26"/>
          <w:szCs w:val="26"/>
          <w:u w:val="single"/>
        </w:rPr>
      </w:pPr>
      <w:r>
        <w:rPr>
          <w:rFonts w:eastAsia="Arial Cyr" w:cs="Arial Cyr" w:ascii="Arial Cyr" w:hAnsi="Arial Cyr"/>
          <w:b/>
          <w:bCs/>
          <w:i/>
          <w:iCs/>
          <w:spacing w:val="16"/>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120" w:after="120"/>
        <w:ind w:left="1701" w:right="936" w:hanging="141"/>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t>1. Общественная собственность, сущность и пределы ее                                    использования.</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Собственность (как экономическая категория) </w:t>
      </w:r>
      <w:r>
        <w:rPr>
          <w:rFonts w:eastAsia="Symbol" w:cs="Symbol" w:ascii="Symbol" w:hAnsi="Symbol"/>
          <w:spacing w:val="16"/>
          <w:sz w:val="26"/>
          <w:szCs w:val="26"/>
        </w:rPr>
        <w:t>¾</w:t>
      </w:r>
      <w:r>
        <w:rPr>
          <w:rFonts w:eastAsia="Arial Cyr" w:cs="Arial Cyr" w:ascii="Arial Cyr" w:hAnsi="Arial Cyr"/>
          <w:spacing w:val="16"/>
          <w:sz w:val="26"/>
          <w:szCs w:val="26"/>
        </w:rPr>
        <w:t xml:space="preserve"> это совокупность производственных отношений, которые обусловлены отношениями людей к средствам производства и произведенному продукту.</w:t>
      </w:r>
    </w:p>
    <w:p>
      <w:pPr>
        <w:pStyle w:val="Normal"/>
        <w:spacing w:lineRule="auto" w:line="396" w:before="120" w:after="120"/>
        <w:ind w:left="1701" w:right="936" w:firstLine="567"/>
        <w:jc w:val="both"/>
        <w:rPr/>
      </w:pPr>
      <w:r>
        <w:rPr>
          <w:rFonts w:eastAsia="Arial Cyr" w:cs="Arial Cyr" w:ascii="Arial Cyr" w:hAnsi="Arial Cyr"/>
          <w:spacing w:val="16"/>
          <w:sz w:val="26"/>
          <w:szCs w:val="26"/>
        </w:rPr>
        <w:t xml:space="preserve">За собственностью кроются отношения, интересы по поводу владения, распоряжения средствами производства, а затем </w:t>
      </w:r>
      <w:r>
        <w:rPr>
          <w:rFonts w:eastAsia="Symbol" w:cs="Symbol" w:ascii="Symbol" w:hAnsi="Symbol"/>
          <w:spacing w:val="16"/>
          <w:sz w:val="26"/>
          <w:szCs w:val="26"/>
        </w:rPr>
        <w:t>¾</w:t>
      </w:r>
      <w:r>
        <w:rPr>
          <w:rFonts w:eastAsia="Arial Cyr" w:cs="Arial Cyr" w:ascii="Arial Cyr" w:hAnsi="Arial Cyr"/>
          <w:spacing w:val="16"/>
          <w:sz w:val="26"/>
          <w:szCs w:val="26"/>
        </w:rPr>
        <w:t xml:space="preserve"> и результатами труда.</w:t>
      </w:r>
    </w:p>
    <w:p>
      <w:pPr>
        <w:pStyle w:val="Normal"/>
        <w:spacing w:lineRule="auto" w:line="396" w:before="120" w:after="120"/>
        <w:ind w:left="1701" w:right="936" w:firstLine="567"/>
        <w:jc w:val="both"/>
        <w:rPr/>
      </w:pPr>
      <w:r>
        <w:rPr>
          <w:rFonts w:eastAsia="Arial Cyr" w:cs="Arial Cyr" w:ascii="Arial Cyr" w:hAnsi="Arial Cyr"/>
          <w:spacing w:val="16"/>
          <w:sz w:val="26"/>
          <w:szCs w:val="26"/>
        </w:rPr>
        <w:t>Собственник средств производства суверенно распоряжается ими, использует их для организации производства и извлечения дохода.</w:t>
      </w:r>
    </w:p>
    <w:p>
      <w:pPr>
        <w:pStyle w:val="Normal"/>
        <w:spacing w:lineRule="auto" w:line="396" w:before="120" w:after="120"/>
        <w:ind w:left="1701" w:right="936" w:firstLine="567"/>
        <w:jc w:val="both"/>
        <w:rPr/>
      </w:pPr>
      <w:r>
        <w:rPr>
          <w:rFonts w:eastAsia="Arial Cyr" w:cs="Arial Cyr" w:ascii="Arial Cyr" w:hAnsi="Arial Cyr"/>
          <w:spacing w:val="16"/>
          <w:sz w:val="26"/>
          <w:szCs w:val="26"/>
        </w:rPr>
        <w:t xml:space="preserve">От того, кому принадлежат средства производства, зависит и !!! </w:t>
      </w:r>
    </w:p>
    <w:p>
      <w:pPr>
        <w:pStyle w:val="Normal"/>
        <w:spacing w:lineRule="auto" w:line="396" w:before="120" w:after="120"/>
        <w:ind w:left="1701" w:right="936" w:firstLine="567"/>
        <w:jc w:val="both"/>
        <w:rPr/>
      </w:pPr>
      <w:r>
        <w:rPr>
          <w:rFonts w:eastAsia="Arial Cyr" w:cs="Arial Cyr" w:ascii="Arial Cyr" w:hAnsi="Arial Cyr"/>
          <w:spacing w:val="16"/>
          <w:sz w:val="26"/>
          <w:szCs w:val="26"/>
        </w:rPr>
        <w:t>Собственность как подсистема производительных отношений находится в тесном взаимодействии с проиводительными силами, с разделением и кооперацией труда, степенью его обобществления.</w:t>
      </w:r>
    </w:p>
    <w:p>
      <w:pPr>
        <w:pStyle w:val="Normal"/>
        <w:spacing w:lineRule="auto" w:line="396" w:before="120" w:after="120"/>
        <w:ind w:left="1701" w:right="936" w:firstLine="567"/>
        <w:jc w:val="both"/>
        <w:rPr/>
      </w:pPr>
      <w:r>
        <w:rPr>
          <w:rFonts w:eastAsia="Arial Cyr" w:cs="Arial Cyr" w:ascii="Arial Cyr" w:hAnsi="Arial Cyr"/>
          <w:spacing w:val="16"/>
          <w:sz w:val="26"/>
          <w:szCs w:val="26"/>
        </w:rPr>
        <w:t xml:space="preserve">В каждой общественно-экономической формации собственность приобретает специфическую форму. Собственность предопределяет характер отношений, которые складываются между участниками производства в прцессе их трудовой деятельности (это могут быть или отношения равенства, дружбы, взаимопомощи или отношения подчинения). </w:t>
      </w:r>
    </w:p>
    <w:p>
      <w:pPr>
        <w:pStyle w:val="Normal"/>
        <w:spacing w:lineRule="auto" w:line="396" w:before="120" w:after="120"/>
        <w:ind w:left="1701" w:right="936" w:firstLine="567"/>
        <w:jc w:val="both"/>
        <w:rPr/>
      </w:pPr>
      <w:r>
        <w:rPr>
          <w:rFonts w:eastAsia="Arial Cyr" w:cs="Arial Cyr" w:ascii="Arial Cyr" w:hAnsi="Arial Cyr"/>
          <w:spacing w:val="16"/>
          <w:sz w:val="26"/>
          <w:szCs w:val="26"/>
        </w:rPr>
        <w:t>Именно собственность характеризует способ соединения факторов производства и рабочей силы и затем присвоения результатов труда. Поэтому изучение собственности как сущностной основы любой системы хозяйствования является ключевым для понимания проблем экономики и хозяйственной практики.</w:t>
      </w:r>
    </w:p>
    <w:p>
      <w:pPr>
        <w:pStyle w:val="Normal"/>
        <w:spacing w:lineRule="auto" w:line="396" w:before="120" w:after="120"/>
        <w:ind w:left="1701" w:right="936" w:firstLine="567"/>
        <w:jc w:val="both"/>
        <w:rPr/>
      </w:pPr>
      <w:r>
        <w:rPr>
          <w:rFonts w:eastAsia="Arial Cyr" w:cs="Arial Cyr" w:ascii="Arial Cyr" w:hAnsi="Arial Cyr"/>
          <w:spacing w:val="16"/>
          <w:sz w:val="26"/>
          <w:szCs w:val="26"/>
        </w:rPr>
        <w:t>В зависимости от места человека в системе организации производства член общества получает доходы и в зависимости от от доминирующей формы собственности утверждается определенное равенство или неравенство между людьми, как наиболее существенный момент социальной справедливо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Сейчас острейшей потребностью перестройки и реформ отношений собственности выступает достижение реального единства собственности и труда, присвоение материальных благ и их создание. Собственность всегда порождает целую гамму экономических интересов, которые имеют объективный и многоплановый характер (интересы бывают личные, коллективные, общественные). Интерес личности человека как участника производства </w:t>
      </w:r>
      <w:r>
        <w:rPr>
          <w:rFonts w:eastAsia="Symbol" w:cs="Symbol" w:ascii="Symbol" w:hAnsi="Symbol"/>
          <w:spacing w:val="16"/>
          <w:sz w:val="26"/>
          <w:szCs w:val="26"/>
        </w:rPr>
        <w:t>¾</w:t>
      </w:r>
      <w:r>
        <w:rPr>
          <w:rFonts w:eastAsia="Arial Cyr" w:cs="Arial Cyr" w:ascii="Arial Cyr" w:hAnsi="Arial Cyr"/>
          <w:spacing w:val="16"/>
          <w:sz w:val="26"/>
          <w:szCs w:val="26"/>
        </w:rPr>
        <w:t xml:space="preserve"> самый сильный двигатель экономического, научно-технического и социального прогресса, при этом многое зависит от конкретных форм собственности и от конкретных методов ее реализации.</w:t>
      </w:r>
    </w:p>
    <w:p>
      <w:pPr>
        <w:pStyle w:val="Normal"/>
        <w:spacing w:lineRule="auto" w:line="396" w:before="120" w:after="120"/>
        <w:ind w:left="1701" w:right="936" w:firstLine="567"/>
        <w:jc w:val="both"/>
        <w:rPr/>
      </w:pPr>
      <w:r>
        <w:rPr>
          <w:rFonts w:eastAsia="Arial Cyr" w:cs="Arial Cyr" w:ascii="Arial Cyr" w:hAnsi="Arial Cyr"/>
          <w:spacing w:val="16"/>
          <w:sz w:val="26"/>
          <w:szCs w:val="26"/>
        </w:rPr>
        <w:t>Пресса стала критиковать общественнуь собственность, как ничейную, которая не эффективна и практически не реализуется. Но ничейной собственности не бывает. Собственность потому собственность, что она чья-то.</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Но и государственная  собственность является ничейной лишь в той степени, в той части, в которой она отчуждена от народа, но эта часть </w:t>
      </w:r>
      <w:r>
        <w:rPr>
          <w:rFonts w:eastAsia="Symbol" w:cs="Symbol" w:ascii="Symbol" w:hAnsi="Symbol"/>
          <w:spacing w:val="16"/>
          <w:sz w:val="26"/>
          <w:szCs w:val="26"/>
        </w:rPr>
        <w:t>¾</w:t>
      </w:r>
      <w:r>
        <w:rPr>
          <w:rFonts w:eastAsia="Arial Cyr" w:cs="Arial Cyr" w:ascii="Arial Cyr" w:hAnsi="Arial Cyr"/>
          <w:spacing w:val="16"/>
          <w:sz w:val="26"/>
          <w:szCs w:val="26"/>
        </w:rPr>
        <w:t xml:space="preserve"> государственная  собственность. Эта собственность является ничейной не так как она является общественной собственностью, а потому, что она не является таковой.</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Становление рыночной экономики требует научного обоснования разделения общественной собственности на частный и государственный сектор и дальнейшее разделение последнего по уровням управления народным хозяйством. В частный (рыночный) сектор следует тарнсформировать производство всех видов и услуг, которые эффективно и в достаточном объеме могут осуществляться субъектами рыночных отношений.</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Государственной  инфраструктурный сектор общественной собственности объективно существует потому, что есть определенные виды товаров и услуг, которые рыночная система вообще не производит и не имеет намерения производить, поскольку они коммерчески невыгодны, хотя и имеют высокие потребительские стоимости и эти потребительские стоимости общественно необходимы.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b/>
          <w:b/>
          <w:bCs/>
          <w:spacing w:val="16"/>
          <w:sz w:val="26"/>
          <w:szCs w:val="26"/>
        </w:rPr>
      </w:pPr>
      <w:r>
        <w:rPr>
          <w:rFonts w:eastAsia="Arial Cyr" w:cs="Arial Cyr" w:ascii="Arial Cyr" w:hAnsi="Arial Cyr"/>
          <w:b/>
          <w:bCs/>
          <w:spacing w:val="16"/>
          <w:sz w:val="26"/>
          <w:szCs w:val="26"/>
        </w:rPr>
      </w:r>
    </w:p>
    <w:p>
      <w:pPr>
        <w:pStyle w:val="Normal"/>
        <w:spacing w:lineRule="auto" w:line="396" w:before="120" w:after="120"/>
        <w:ind w:left="1701" w:right="936" w:hanging="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before="120" w:after="120"/>
        <w:ind w:left="1701" w:right="936" w:hanging="0"/>
        <w:jc w:val="both"/>
        <w:rPr>
          <w:rFonts w:ascii="Arial Cyr" w:hAnsi="Arial Cyr" w:eastAsia="Arial Cyr" w:cs="Arial Cyr"/>
          <w:b/>
          <w:b/>
          <w:bCs/>
          <w:spacing w:val="16"/>
          <w:sz w:val="26"/>
          <w:szCs w:val="26"/>
        </w:rPr>
      </w:pPr>
      <w:r>
        <w:rPr>
          <w:rFonts w:eastAsia="Arial Cyr" w:cs="Arial Cyr" w:ascii="Arial Cyr" w:hAnsi="Arial Cyr"/>
          <w:b/>
          <w:bCs/>
          <w:spacing w:val="16"/>
          <w:sz w:val="26"/>
          <w:szCs w:val="26"/>
        </w:rPr>
      </w:r>
    </w:p>
    <w:p>
      <w:pPr>
        <w:pStyle w:val="Normal"/>
        <w:spacing w:lineRule="auto" w:line="396" w:before="120" w:after="120"/>
        <w:ind w:left="1701" w:right="936" w:firstLine="567"/>
        <w:jc w:val="both"/>
        <w:rPr>
          <w:rFonts w:ascii="Arial Cyr" w:hAnsi="Arial Cyr" w:eastAsia="Arial Cyr" w:cs="Arial Cyr"/>
          <w:i/>
          <w:i/>
          <w:iCs/>
          <w:spacing w:val="16"/>
          <w:sz w:val="26"/>
          <w:szCs w:val="26"/>
          <w:u w:val="single"/>
        </w:rPr>
      </w:pPr>
      <w:r>
        <w:rPr>
          <w:rFonts w:eastAsia="Arial Cyr" w:cs="Arial Cyr" w:ascii="Arial Cyr" w:hAnsi="Arial Cyr"/>
          <w:i/>
          <w:iCs/>
          <w:spacing w:val="16"/>
          <w:sz w:val="26"/>
          <w:szCs w:val="26"/>
          <w:u w:val="single"/>
        </w:rPr>
        <w:t>Восемь способов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Центральное место в государственной  приватизационной программе отводится способам приватизации.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ограмма предусматривает 8 способов приватизации  государственного имущества:</w:t>
      </w:r>
    </w:p>
    <w:p>
      <w:pPr>
        <w:pStyle w:val="Normal"/>
        <w:spacing w:lineRule="auto" w:line="396" w:before="120" w:after="120"/>
        <w:ind w:left="1701" w:right="936" w:hanging="0"/>
        <w:jc w:val="both"/>
        <w:rPr/>
      </w:pPr>
      <w:r>
        <w:rPr>
          <w:rFonts w:eastAsia="Arial Cyr" w:cs="Arial Cyr" w:ascii="Arial Cyr" w:hAnsi="Arial Cyr"/>
          <w:b/>
          <w:bCs/>
          <w:spacing w:val="16"/>
          <w:sz w:val="26"/>
          <w:szCs w:val="26"/>
        </w:rPr>
        <w:t xml:space="preserve">1. Выкуп объектов малой приватизации </w:t>
      </w:r>
      <w:r>
        <w:rPr>
          <w:rFonts w:eastAsia="Arial Cyr" w:cs="Arial Cyr" w:ascii="Arial Cyr" w:hAnsi="Arial Cyr"/>
          <w:spacing w:val="16"/>
          <w:sz w:val="26"/>
          <w:szCs w:val="26"/>
        </w:rPr>
        <w:t xml:space="preserve">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ри котором собственником объекта становится товарищество покупателей, образованное его работниками. Этот способ приватизации не предусматривает конкуренции покупателей.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2. Выкуп государственного  имущества предприятия с альтернативным планом приватизации, по которому собственником объекта ил его части становится товарищество покупателей, образованное его работниками в соответствии с разработанным покупателями планом, который является альтернативным к плану, предложенному комиссией по приватизации.</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3. Выкуп государственного  имущества, сданного в аренду с выкупом,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ом объекта становится арендатор, в соответствии с договором аренды.</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4. Продажа на аукционе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ом объекта становится покупатель, который предложил в ходе аукциона максимальную цену.</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5. Продажа по коммерческому курсу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ом объекта становится покупатель, который предложил наилучшие условия дальнейшей эксплуатации объекта, или при равных условиях </w:t>
      </w:r>
      <w:r>
        <w:rPr>
          <w:rFonts w:eastAsia="Symbol" w:cs="Symbol" w:ascii="Symbol" w:hAnsi="Symbol"/>
          <w:spacing w:val="16"/>
          <w:sz w:val="26"/>
          <w:szCs w:val="26"/>
        </w:rPr>
        <w:t>¾</w:t>
      </w:r>
      <w:r>
        <w:rPr>
          <w:rFonts w:eastAsia="Arial Cyr" w:cs="Arial Cyr" w:ascii="Arial Cyr" w:hAnsi="Arial Cyr"/>
          <w:spacing w:val="16"/>
          <w:sz w:val="26"/>
          <w:szCs w:val="26"/>
        </w:rPr>
        <w:t xml:space="preserve"> наибольшую сумму.</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6. Продажа по коммерческому курсу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ом объекта становится покупатель, который предложил при фиксированных начальных ценах наивысшую цену.</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7. Продажа по конкурсу с отсрочкой платежа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ом объекта становится покупатель, который на конкурсной основе добился права уплатить за приобретение объекта с отсрочкой платежа на три года, на условиях предоплаты       30% его стоимости.</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8. Продажа акций открытых акционерных обществ </w:t>
      </w:r>
      <w:r>
        <w:rPr>
          <w:rFonts w:eastAsia="Symbol" w:cs="Symbol" w:ascii="Symbol" w:hAnsi="Symbol"/>
          <w:spacing w:val="16"/>
          <w:sz w:val="26"/>
          <w:szCs w:val="26"/>
        </w:rPr>
        <w:t>¾</w:t>
      </w:r>
      <w:r>
        <w:rPr>
          <w:rFonts w:eastAsia="Arial Cyr" w:cs="Arial Cyr" w:ascii="Arial Cyr" w:hAnsi="Arial Cyr"/>
          <w:spacing w:val="16"/>
          <w:sz w:val="26"/>
          <w:szCs w:val="26"/>
        </w:rPr>
        <w:t xml:space="preserve"> способ приватизации, по которому собственниками акций, преобразованных в открытые акционерные товарищества государственных  предпритий, на конкурсной основе становятся покупатели, которые предложили наибольшую цену за наибольшее количество акций после реализации акций на льготных условиях.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firstLine="567"/>
        <w:jc w:val="both"/>
        <w:rPr>
          <w:rFonts w:ascii="Arial Cyr" w:hAnsi="Arial Cyr" w:eastAsia="Arial Cyr" w:cs="Arial Cyr"/>
          <w:b/>
          <w:b/>
          <w:bCs/>
          <w:i/>
          <w:i/>
          <w:iCs/>
          <w:spacing w:val="16"/>
          <w:sz w:val="26"/>
          <w:szCs w:val="26"/>
          <w:u w:val="single"/>
        </w:rPr>
      </w:pPr>
      <w:r>
        <w:rPr>
          <w:rFonts w:eastAsia="Arial Cyr" w:cs="Arial Cyr" w:ascii="Arial Cyr" w:hAnsi="Arial Cyr"/>
          <w:b/>
          <w:bCs/>
          <w:i/>
          <w:iCs/>
          <w:spacing w:val="16"/>
          <w:sz w:val="26"/>
          <w:szCs w:val="26"/>
          <w:u w:val="single"/>
        </w:rPr>
        <w:t>Не теоретизируй, а приватизируй!</w:t>
      </w:r>
    </w:p>
    <w:p>
      <w:pPr>
        <w:pStyle w:val="Normal"/>
        <w:numPr>
          <w:ilvl w:val="0"/>
          <w:numId w:val="1"/>
        </w:numPr>
        <w:tabs>
          <w:tab w:val="clear" w:pos="708"/>
          <w:tab w:val="left" w:pos="0" w:leader="none"/>
        </w:tabs>
        <w:spacing w:lineRule="auto" w:line="396" w:before="120" w:after="120"/>
        <w:ind w:left="2268"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Приватизацию необходимо начинать с маленьких предприятий.</w:t>
      </w:r>
    </w:p>
    <w:p>
      <w:pPr>
        <w:pStyle w:val="Normal"/>
        <w:numPr>
          <w:ilvl w:val="0"/>
          <w:numId w:val="1"/>
        </w:numPr>
        <w:tabs>
          <w:tab w:val="clear" w:pos="708"/>
          <w:tab w:val="left" w:pos="0" w:leader="none"/>
        </w:tabs>
        <w:spacing w:lineRule="auto" w:line="396" w:before="120" w:after="120"/>
        <w:ind w:left="2268"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Нужно устроить жизненный порядок так, чтобы в обществе было как можно больше собственников, но следить, чтобы акционеров, которые владеют одним предприятием, было не очень много. Иначе годовые собрания акционеров превратятся в базар и станут неуправляемыми.</w:t>
      </w:r>
    </w:p>
    <w:p>
      <w:pPr>
        <w:pStyle w:val="Normal"/>
        <w:numPr>
          <w:ilvl w:val="0"/>
          <w:numId w:val="1"/>
        </w:numPr>
        <w:tabs>
          <w:tab w:val="clear" w:pos="708"/>
          <w:tab w:val="left" w:pos="0" w:leader="none"/>
        </w:tabs>
        <w:spacing w:lineRule="auto" w:line="396" w:before="120" w:after="120"/>
        <w:ind w:left="2268" w:right="936" w:hanging="567"/>
        <w:jc w:val="both"/>
        <w:rPr/>
      </w:pPr>
      <w:r>
        <w:rPr>
          <w:rFonts w:eastAsia="Arial Cyr" w:cs="Arial Cyr" w:ascii="Arial Cyr" w:hAnsi="Arial Cyr"/>
          <w:spacing w:val="16"/>
          <w:sz w:val="26"/>
          <w:szCs w:val="26"/>
        </w:rPr>
        <w:t xml:space="preserve">Самая серьезная группа интересов </w:t>
      </w:r>
      <w:r>
        <w:rPr>
          <w:rFonts w:eastAsia="Symbol" w:cs="Symbol" w:ascii="Symbol" w:hAnsi="Symbol"/>
          <w:spacing w:val="16"/>
          <w:sz w:val="26"/>
          <w:szCs w:val="26"/>
        </w:rPr>
        <w:t>¾</w:t>
      </w:r>
      <w:r>
        <w:rPr>
          <w:rFonts w:eastAsia="Arial Cyr" w:cs="Arial Cyr" w:ascii="Arial Cyr" w:hAnsi="Arial Cyr"/>
          <w:spacing w:val="16"/>
          <w:sz w:val="26"/>
          <w:szCs w:val="26"/>
        </w:rPr>
        <w:t xml:space="preserve"> работники предприятия, которое приватизируется. Они встревожены своим будущим. Им необходимо дать возможность стать совладельцами фирмы.</w:t>
      </w:r>
    </w:p>
    <w:p>
      <w:pPr>
        <w:pStyle w:val="Normal"/>
        <w:numPr>
          <w:ilvl w:val="0"/>
          <w:numId w:val="1"/>
        </w:numPr>
        <w:tabs>
          <w:tab w:val="clear" w:pos="708"/>
          <w:tab w:val="left" w:pos="0" w:leader="none"/>
        </w:tabs>
        <w:spacing w:lineRule="auto" w:line="396" w:before="120" w:after="120"/>
        <w:ind w:left="2268"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Государственное предприятие, которое работает плохо, можно продать приватному предприятию, желательно акционерному.</w:t>
      </w:r>
    </w:p>
    <w:p>
      <w:pPr>
        <w:pStyle w:val="Normal"/>
        <w:numPr>
          <w:ilvl w:val="0"/>
          <w:numId w:val="1"/>
        </w:numPr>
        <w:tabs>
          <w:tab w:val="clear" w:pos="708"/>
          <w:tab w:val="left" w:pos="0" w:leader="none"/>
        </w:tabs>
        <w:spacing w:lineRule="auto" w:line="396" w:before="120" w:after="120"/>
        <w:ind w:left="2268" w:right="936" w:hanging="567"/>
        <w:jc w:val="both"/>
        <w:rPr/>
      </w:pPr>
      <w:r>
        <w:rPr>
          <w:rFonts w:eastAsia="Arial Cyr" w:cs="Arial Cyr" w:ascii="Arial Cyr" w:hAnsi="Arial Cyr"/>
          <w:spacing w:val="16"/>
          <w:sz w:val="26"/>
          <w:szCs w:val="26"/>
        </w:rPr>
        <w:t xml:space="preserve">Еще не было такого, чтобы за государственную  собственность, которая приватизируется, назначили действительную цену. Те, кто оценивает, могут быть специалистами наивысшей квалификации, но наилучший советчик </w:t>
      </w:r>
      <w:r>
        <w:rPr>
          <w:rFonts w:eastAsia="Symbol" w:cs="Symbol" w:ascii="Symbol" w:hAnsi="Symbol"/>
          <w:spacing w:val="16"/>
          <w:sz w:val="26"/>
          <w:szCs w:val="26"/>
        </w:rPr>
        <w:t>¾</w:t>
      </w:r>
      <w:r>
        <w:rPr>
          <w:rFonts w:eastAsia="Arial Cyr" w:cs="Arial Cyr" w:ascii="Arial Cyr" w:hAnsi="Arial Cyr"/>
          <w:spacing w:val="16"/>
          <w:sz w:val="26"/>
          <w:szCs w:val="26"/>
        </w:rPr>
        <w:t xml:space="preserve"> сам покупатель. Он и скажет какую сумму готов вложить в дело. Слишком дорого не купит никто, при слишком дешевой продаже появится много претендентов, начнутся скандалы. Лучше, если претенденты выяснят отношения между собой на основе финансовых возможностей.</w:t>
      </w:r>
    </w:p>
    <w:p>
      <w:pPr>
        <w:pStyle w:val="Normal"/>
        <w:numPr>
          <w:ilvl w:val="0"/>
          <w:numId w:val="1"/>
        </w:numPr>
        <w:tabs>
          <w:tab w:val="clear" w:pos="708"/>
          <w:tab w:val="left" w:pos="0" w:leader="none"/>
        </w:tabs>
        <w:spacing w:lineRule="auto" w:line="396" w:before="120" w:after="120"/>
        <w:ind w:left="2268"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Нет никакого смысла возвращать собственность ее бывшим собственникам. Это только затормозит весь процесс. Бывшим собственникам можно предложить определенную компенсацию в будущем, когда дела предприятия наладятся, но и то с условием, что сам собственник на протяжении определенного срока объявит о своих претензиях.</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                      </w:t>
      </w:r>
      <w:r>
        <w:rPr>
          <w:rFonts w:eastAsia="Arial Cyr" w:cs="Arial Cyr" w:ascii="Arial Cyr" w:hAnsi="Arial Cyr"/>
          <w:b/>
          <w:bCs/>
          <w:i/>
          <w:iCs/>
          <w:spacing w:val="16"/>
          <w:sz w:val="26"/>
          <w:szCs w:val="26"/>
          <w:u w:val="single"/>
        </w:rPr>
        <w:t>Интервью с Юрием Ехануровым.</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На заседании 3 марта Верховный Совет Украины утвердил список предприятий, которые не подлежат приватизации в 1995 году. В соответствии с формулой постановления Верховного Совета от 29 июля 1994 года, как только постановление об этом списке будет подписано, мораторий на заключение актов купли-продажи снимается. А коль так, то приватизационные процессы охватят огромный сектор предприятий, которые уже давно ждут этого решения. Самого списка в Фонде госимущества мы еще не имеем, но известно, что приватизации в нынешнем году не подлежат около 6 тысяч предприятий. </w:t>
      </w:r>
    </w:p>
    <w:p>
      <w:pPr>
        <w:pStyle w:val="Normal"/>
        <w:spacing w:lineRule="auto" w:line="396" w:before="120" w:after="120"/>
        <w:ind w:left="1701" w:right="936" w:firstLine="567"/>
        <w:jc w:val="both"/>
        <w:rPr>
          <w:rFonts w:ascii="Arial Cyr" w:hAnsi="Arial Cyr" w:eastAsia="Arial Cyr" w:cs="Arial Cyr"/>
          <w:b/>
          <w:b/>
          <w:bCs/>
          <w:i/>
          <w:i/>
          <w:iCs/>
          <w:spacing w:val="16"/>
          <w:sz w:val="26"/>
          <w:szCs w:val="26"/>
          <w:u w:val="single"/>
        </w:rPr>
      </w:pPr>
      <w:r>
        <w:rPr>
          <w:rFonts w:eastAsia="Arial Cyr" w:cs="Arial Cyr" w:ascii="Arial Cyr" w:hAnsi="Arial Cyr"/>
          <w:b/>
          <w:bCs/>
          <w:i/>
          <w:iCs/>
          <w:spacing w:val="16"/>
          <w:sz w:val="26"/>
          <w:szCs w:val="26"/>
          <w:u w:val="single"/>
        </w:rPr>
        <w:t>“</w:t>
      </w:r>
      <w:r>
        <w:rPr>
          <w:rFonts w:eastAsia="Arial Cyr" w:cs="Arial Cyr" w:ascii="Arial Cyr" w:hAnsi="Arial Cyr"/>
          <w:b/>
          <w:bCs/>
          <w:i/>
          <w:iCs/>
          <w:spacing w:val="16"/>
          <w:sz w:val="26"/>
          <w:szCs w:val="26"/>
          <w:u w:val="single"/>
        </w:rPr>
        <w:t>Серый Вторник” украинской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актический ход приватизации в 1994 году в Украине можно условно разделить на два этапа, водоразделом которых было принятия постановления Верховного Совета “О совершенствовании механизма приватизации в Украине и усилении контроля за ее проведением” от 29 июля 1994 года. В первом полугодии приватизационные процессы осуществлялись более динамично, чем в 1993 году и второй половине отчетного года. Во втором полугодии объемы приватизации значительно сократились: по сравнению с первым полугодием количество приватизированных предприятий уменьшилось в 1,5 раза.</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По состоянию на 1 января 1995 года за 1994 год приватизировано 7967 объектов. Основными способами приватизации в 1994 году были выкуп и аренда с выкупом, которыми приватизировано соответственно 39,7 и 36,3% всех объектов. Продажа объектов по некоммерческому конкурсу составила 2,2%, по коммерческому </w:t>
      </w:r>
      <w:r>
        <w:rPr>
          <w:rFonts w:eastAsia="Symbol" w:cs="Symbol" w:ascii="Symbol" w:hAnsi="Symbol"/>
          <w:spacing w:val="16"/>
          <w:sz w:val="26"/>
          <w:szCs w:val="26"/>
        </w:rPr>
        <w:t>¾</w:t>
      </w:r>
      <w:r>
        <w:rPr>
          <w:rFonts w:eastAsia="Arial Cyr" w:cs="Arial Cyr" w:ascii="Arial Cyr" w:hAnsi="Arial Cyr"/>
          <w:spacing w:val="16"/>
          <w:sz w:val="26"/>
          <w:szCs w:val="26"/>
        </w:rPr>
        <w:t xml:space="preserve"> 2,5%, на аукционе </w:t>
      </w:r>
      <w:r>
        <w:rPr>
          <w:rFonts w:eastAsia="Symbol" w:cs="Symbol" w:ascii="Symbol" w:hAnsi="Symbol"/>
          <w:spacing w:val="16"/>
          <w:sz w:val="26"/>
          <w:szCs w:val="26"/>
        </w:rPr>
        <w:t>¾</w:t>
      </w:r>
      <w:r>
        <w:rPr>
          <w:rFonts w:eastAsia="Arial Cyr" w:cs="Arial Cyr" w:ascii="Arial Cyr" w:hAnsi="Arial Cyr"/>
          <w:spacing w:val="16"/>
          <w:sz w:val="26"/>
          <w:szCs w:val="26"/>
        </w:rPr>
        <w:t xml:space="preserve"> 5,0%.</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о состоянию на 1 января 1995 года приватизационные имущественные счета открыли 8,3 млн. Человек, или 16% от общей численности населения Украины.</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b/>
          <w:bCs/>
          <w:i/>
          <w:iCs/>
          <w:spacing w:val="16"/>
          <w:sz w:val="26"/>
          <w:szCs w:val="26"/>
          <w:u w:val="single"/>
        </w:rPr>
        <w:t>Центр послеприватизационной поддержки.</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Центр послеприватизационной поддержки (ЦПП)  предприятий Украины Был создан согласно приказу по Фонду госимущества Украины от 24 февраля 1995 года. По большому счету такая поддержка </w:t>
      </w:r>
      <w:r>
        <w:rPr>
          <w:rFonts w:eastAsia="Symbol" w:cs="Symbol" w:ascii="Symbol" w:hAnsi="Symbol"/>
          <w:spacing w:val="16"/>
          <w:sz w:val="26"/>
          <w:szCs w:val="26"/>
        </w:rPr>
        <w:t>¾</w:t>
      </w:r>
      <w:r>
        <w:rPr>
          <w:rFonts w:eastAsia="Arial Cyr" w:cs="Arial Cyr" w:ascii="Arial Cyr" w:hAnsi="Arial Cyr"/>
          <w:spacing w:val="16"/>
          <w:sz w:val="26"/>
          <w:szCs w:val="26"/>
        </w:rPr>
        <w:t xml:space="preserve"> не только   консультационная, но и финансовая, </w:t>
      </w:r>
      <w:r>
        <w:rPr>
          <w:rFonts w:eastAsia="Symbol" w:cs="Symbol" w:ascii="Symbol" w:hAnsi="Symbol"/>
          <w:spacing w:val="16"/>
          <w:sz w:val="26"/>
          <w:szCs w:val="26"/>
        </w:rPr>
        <w:t>¾</w:t>
      </w:r>
      <w:r>
        <w:rPr>
          <w:rFonts w:eastAsia="Arial Cyr" w:cs="Arial Cyr" w:ascii="Arial Cyr" w:hAnsi="Arial Cyr"/>
          <w:spacing w:val="16"/>
          <w:sz w:val="26"/>
          <w:szCs w:val="26"/>
        </w:rPr>
        <w:t xml:space="preserve"> наверняка понадобится и уже приватизированным предприятиям, и 8 тысячам, предназначенным к приватизации в 1995 году. Многие из них испытывают трудности в своем развитии вследствие неблагоприятности общей экономической ситуации, а некоторым просто не хватает знаний для избрания верного ориентира в переходный к рынку период.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b/>
          <w:bCs/>
          <w:i/>
          <w:iCs/>
          <w:spacing w:val="16"/>
          <w:sz w:val="26"/>
          <w:szCs w:val="26"/>
          <w:u w:val="single"/>
        </w:rPr>
        <w:t>Информация о ходе приватизации предприятий государственной собственности по Днепропетровской обла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соответствии с Указом Президента Украины от 19.02.94 г. №56 в области создана единая система органов приватизации. В городах и районах учреждены представительства Фонда госимущества Украины, которые будут осуществлять реформирование предприятий коммунальной собственно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1994 году в сфере приватизации происходили сложные процессы, о чем свидетельствуют результаты анализа работы органов приватизации обла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первом полугодии 1994 года наблюдалась тенденция к ускорению приватизации в области. Так, в течение первого и второго квартала 1994 года было приватизировано 90% предприятий, осуществляющих продажу имущества в течение 1993-1994 годов.</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Ускорению приватизации способствовало принятие Кабинетом министров Украины постановления от 20.05.94 № 327 “О проведении индексации основных фондов 1994 г.”. Это побудило потенциальных покупателей, в первую очередь трудовые коллективы предприятий, выступать с инициативой относительно приватизации ввиду ожидаемого возрастания платежей за объемы приватизации в результате увеличения их стоимости после индексации основных фондов.</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В 1994 году было приватизировано 648 предприятий области, в том числе: 169 </w:t>
      </w:r>
      <w:r>
        <w:rPr>
          <w:rFonts w:eastAsia="Symbol" w:cs="Symbol" w:ascii="Symbol" w:hAnsi="Symbol"/>
          <w:spacing w:val="16"/>
          <w:sz w:val="26"/>
          <w:szCs w:val="26"/>
        </w:rPr>
        <w:t>¾</w:t>
      </w:r>
      <w:r>
        <w:rPr>
          <w:rFonts w:eastAsia="Arial Cyr" w:cs="Arial Cyr" w:ascii="Arial Cyr" w:hAnsi="Arial Cyr"/>
          <w:spacing w:val="16"/>
          <w:sz w:val="26"/>
          <w:szCs w:val="26"/>
        </w:rPr>
        <w:t xml:space="preserve"> общегосударственной собственности, 479 </w:t>
      </w:r>
      <w:r>
        <w:rPr>
          <w:rFonts w:eastAsia="Symbol" w:cs="Symbol" w:ascii="Symbol" w:hAnsi="Symbol"/>
          <w:spacing w:val="16"/>
          <w:sz w:val="26"/>
          <w:szCs w:val="26"/>
        </w:rPr>
        <w:t>¾</w:t>
      </w:r>
      <w:r>
        <w:rPr>
          <w:rFonts w:eastAsia="Arial Cyr" w:cs="Arial Cyr" w:ascii="Arial Cyr" w:hAnsi="Arial Cyr"/>
          <w:spacing w:val="16"/>
          <w:sz w:val="26"/>
          <w:szCs w:val="26"/>
        </w:rPr>
        <w:t xml:space="preserve"> коммунальной собственно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едприятия общегосударственной собственности были проданы путем:</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аренда с выкупом членами трудовых коллективов (116);</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выкуп трудовым коллективом (24);</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родажа акций открытых акционерных обществ (28);</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аукционы (1).</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иватизация имущества предприятий перерабатывающей промышленности, сервисных, строительных и других предприятий проводится только путем преобразования их в открытые акционерные общества.</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Квота льготной продажи акций членами трудовых коллективов предприятий и сельскохозяйственным производителям составляет более 51% акций.</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и таком разделении акций приватизируются предприятия ассоциаций “Плодородие”, “Днепромолпром”, “Днепромяспром” и другие. Доля акций предприятий, подлежащих льготной продаже работникам каждого сельскохозяйственного предприятия определяется областным управлением сельского хозяйства и продовольствия пропорционально к объемам сырья и услуг.</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Для недопущения замены в процессе приватизации государственных  организационных структур монопольного типа частными и предотвращения появления новых монопольных образований необходима организация четкого взаимодействия Фонда гоимущества Украины, Министерства экономики Украины и антимонопольного комитета Украины между собой и с другими центральными и местными органами государственной  исполнительной власти. Такое взаимодействие необходимо прежде всего при приватизации предприятий мясной, молочной, хлебопекарной промышленности и т.п., которые занимают монопольное положение на соответствующих региональных рынках.</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Следует отметить, что в области имеется возможность обеспечить все приватизационные имущественные сертификаты имуществом объектов приватизации. По предварительным расчетам, стоимость сертификатов, которые не использованы в нашей области, намного меньше, чем стоимость имущества предприятий, расположенных на территории области, которые подлежат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Одними из наиболее важных причин приостановки приватизации на наш взгляд являются:</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 Нестабильность законодательной базы для проведения приватизации, что затрудняет практическую деятельность органов приватизации. Принятые предыдущим составом Верховного Совета Украины последние поправки к законодательству по вопросам аренды и приватизации фактически ревизуют концепцию разгосударствления и приватизации предприятий, земли и жилищного фонда, создают противоречивую правовую среду для деятельности органов приватизации.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Широкое применение неконкурентных способов приватизации ограничивает права граждан Украины, не являющихся членами трудовых коллективов приватизируемых предприятий, на получение доли государственной  собственности в процессе приватизации и на использование своих приватизационных бумаг; создает предпосылки для продажи всего государственного  имущества по заниженным ценам, поскольку, как свидетельствует мировой опыт, лишь применяя конкурентные способы, можно определить реальную цену объектов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Отсутствие мотивации у потенциальных инвесторов для осуществления инвестиций вследствие неудовлетворительного состояния финансово-кредитной системы, налогового бремени, необоснованного повышения цен на объекты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Искусственное завышение в Государственной программе приватизации на 1994 год украинского карбованца к доллару США, в котором не учтены экономические и социально-политические реалии в Украине.</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Это не только послужило причиной невыполнения заданий программы по поступлению средств в свободно конвертируемой валюте, но и вообще затормозило процесс иностранного инвестирвания.</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Непонимание населением объективных причин необходимости проведения приватизации, преждевременные ожидания ее конкретных результатов условиях неудач с проведением экономических реформ, что создает в обществе предпосылки отрицательного восприятия приватизации. Такое восприятие поддерживают некоторые средства массовой информации, представляя лишь отрицательные материалы или замалчивая о ходе приватизиционных процессов.</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Наметилась устойчивая тенденция по созданию в процессе корпоратизации предприятий государственных  холдинговых компаний, которая при соответствующем ее развитии может привести к торможению приватизационных процессов и повышению уровня монополизма в экономике Украин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Активизация процесса приватизации является обязательной предпосылкой общего улучшения состояния экономики Украины. Поэтому приватизацию следует рассматривать только в контексте проведения экономических реформ в Украине, оживления инвестиционного процесса, повышения заинтересованности в развитии производства.</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b/>
          <w:bCs/>
          <w:i/>
          <w:iCs/>
          <w:spacing w:val="16"/>
          <w:sz w:val="26"/>
          <w:szCs w:val="26"/>
          <w:u w:val="single"/>
        </w:rPr>
        <w:t>Обесценивание приватизационных сертификатов как способ восстановления социальной справедливости.</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В официальных разъяснениях сути приватизационного процесса в Украине нередко утверждается, что номинальная цена приватизационного сертификата не имеет существенного значения для владельца сертификата. Это действительно так. Для граждан Украины важнее реальная цена сертификата, а точнее </w:t>
      </w:r>
      <w:r>
        <w:rPr>
          <w:rFonts w:eastAsia="Symbol" w:cs="Symbol" w:ascii="Symbol" w:hAnsi="Symbol"/>
          <w:spacing w:val="16"/>
          <w:sz w:val="26"/>
          <w:szCs w:val="26"/>
        </w:rPr>
        <w:t>¾</w:t>
      </w:r>
      <w:r>
        <w:rPr>
          <w:rFonts w:eastAsia="Arial Cyr" w:cs="Arial Cyr" w:ascii="Arial Cyr" w:hAnsi="Arial Cyr"/>
          <w:spacing w:val="16"/>
          <w:sz w:val="26"/>
          <w:szCs w:val="26"/>
        </w:rPr>
        <w:t xml:space="preserve"> рыночная стоимость акций прватизируемых предприятий, на которые можно обменять сертификат. Цена акций, в свою очередь, должна определяться долей государственной  собственности, подлежащей приватизации (за сертификаты), от всего того, что является государственной  собственностью в Украине </w:t>
      </w:r>
      <w:r>
        <w:rPr>
          <w:rFonts w:eastAsia="Symbol" w:cs="Symbol" w:ascii="Symbol" w:hAnsi="Symbol"/>
          <w:spacing w:val="16"/>
          <w:sz w:val="26"/>
          <w:szCs w:val="26"/>
        </w:rPr>
        <w:t>¾</w:t>
      </w:r>
      <w:r>
        <w:rPr>
          <w:rFonts w:eastAsia="Arial Cyr" w:cs="Arial Cyr" w:ascii="Arial Cyr" w:hAnsi="Arial Cyr"/>
          <w:spacing w:val="16"/>
          <w:sz w:val="26"/>
          <w:szCs w:val="26"/>
        </w:rPr>
        <w:t xml:space="preserve"> земля, недра, здания, предприятия и другое имущество. Кроме того, реальная цена приватизационного сертификата зависит от механизмов приватизации, которые существуют сегодня и могут возникнуть в будущем.</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Один из таких механизмов, понижающих реальную стоимость сертификата (не подлежащего продаже), определен указом Президента Украины от 24 ноября 1994 года. Согласно указу с целью компенсации гражданам Украины потерь от обесценивания денежных сбережений в учреждениях Сберегательного банка Украины и бывшего Укрсоцстраха в свободное обращение вводятся сертификаты номиналом 1млн. Крб. на сумму индексации остатков вкладов и уплаченных страховых взносов по состоянию на 2 января 1992 года. Коэффициент индексации, равный 2200, соответствует индексу повышения потребительских цен в 1992-1993 годах. Эти сертификаты предназначены для использования в процессе приватизации государственного  имущества, не предназначенного для продажи. Долларовый номинал сертификата в соответствии с официальным обменным курсом карбованца на 1 декабря 1994 года равен $9.</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Как сообщил председатель Фонда государственного  имущества Украины Юрий Ехануров, номинальная цена приватизационного имущественного сертификата должна быть увеличена в соответствии с индексацией стоимости основных фондов в 50(!) раз.</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Компенсация потерь владельцам сбережений осуществляется за счет уменьшения доли имущества, подлежащего приватизации за приватизационные сертификаты, то есть “справедливость” для части граждан восстанавливается за счет всех граждан Украины. Насколько реальным окажется “восстановление социальной справедливости”, оценить довольно сложно, однако чем более реальным будет процесс приватизации, тем более значительная доля государственной  собственности, предназначенной для бесплатной передачи гражданам, будет приватизирована за “новые” сертификаты. При этом основной массой “новых” сертификатов благодаря их ликвидности будет распоряжаться сравнительно небольшое число новых владельцев.</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оценке возможного хода приватизации следует также учитывать другие процессы, способные существенно ограничить процесс первоначально объявленной “народной приватизации”. С этой точки зрения стоит обратить внимание на проекты создания финансово-промышленных групп и планы привлечения иностранных инвестиций под залог государственной  собственности, находящейся в распоряжении государственных  предприятий. Реализация этих проектов приведет к процессу “залоговой приватизации”, в котором с гражданами Украины будут конкурировать иностранные инвесторы и коммерческие банки. Кроме того, идет и будет продолжаться процесс “теневой приватизации”, связанный с приобретением государственными  предприятиями некоторых прав собственника. Если учесть, что объектом “народной приватизации” не является земля, то у большинства граждан Украины не остается шансов для получения реальной собственности в приватизационном процессе.</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b/>
          <w:bCs/>
          <w:i/>
          <w:iCs/>
          <w:spacing w:val="16"/>
          <w:sz w:val="26"/>
          <w:szCs w:val="26"/>
          <w:u w:val="single"/>
        </w:rPr>
        <w:t>Опыт приватизации в Чех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течение десятилетий в нас воспитывали гордость первопроходцев. Мы гордились тем, что были первыми на неповторимом пути к “сияющим вершинам”. То, что происходило в окружающем мире, или подтверждало верность нашего движения или имело множество недостатков и признаки вырождения.</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Отесанное годами чувство собственной уникальности и сегодня не позволяет нашим соотечественникам уяснить простую вещь </w:t>
      </w:r>
      <w:r>
        <w:rPr>
          <w:rFonts w:eastAsia="Symbol" w:cs="Symbol" w:ascii="Symbol" w:hAnsi="Symbol"/>
          <w:spacing w:val="16"/>
          <w:sz w:val="26"/>
          <w:szCs w:val="26"/>
        </w:rPr>
        <w:t>¾</w:t>
      </w:r>
      <w:r>
        <w:rPr>
          <w:rFonts w:eastAsia="Arial Cyr" w:cs="Arial Cyr" w:ascii="Arial Cyr" w:hAnsi="Arial Cyr"/>
          <w:spacing w:val="16"/>
          <w:sz w:val="26"/>
          <w:szCs w:val="26"/>
        </w:rPr>
        <w:t xml:space="preserve"> наши проблемы вовсе не оригинальны. Много стран уже успешно справились с ними. Поэтому напрасны поиски своего пути туда, куда ведет битая дорога. Лучше присмотреться к опыту решения проблем теми, кто шагает впереди.</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Безусловно, полезным и поучительным является опыт страны, которая достигла значительных успехов в экономических реформах, </w:t>
      </w:r>
      <w:r>
        <w:rPr>
          <w:rFonts w:eastAsia="Symbol" w:cs="Symbol" w:ascii="Symbol" w:hAnsi="Symbol"/>
          <w:spacing w:val="16"/>
          <w:sz w:val="26"/>
          <w:szCs w:val="26"/>
        </w:rPr>
        <w:t>¾</w:t>
      </w:r>
      <w:r>
        <w:rPr>
          <w:rFonts w:eastAsia="Arial Cyr" w:cs="Arial Cyr" w:ascii="Arial Cyr" w:hAnsi="Arial Cyr"/>
          <w:spacing w:val="16"/>
          <w:sz w:val="26"/>
          <w:szCs w:val="26"/>
        </w:rPr>
        <w:t xml:space="preserve"> Чех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Еще несколько лет назад чешская экономика имела те же признаки, что и наша. Ей были свойственны и централизация управления с общим огосударствлением собственности, и высокая концентрация производства. Но, в отличие от Украины, глубокие экономические преобразования, начавшиеся в начале 90-х годов, не сопровождались катастрофическим падением уровня жизни и массовой безработицей. Экономику трансформировали без вовлечения страны в вихрь инфляции. Капиталы не покидали страну. Население активно и, главное, сознательно поддерживало правительство в его реформаторстве.</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Основой экономической трансформации Чехии стала взвешенная финансовая политика. Курс национальной валюты годами оставался почти без изменений и составлял 25-30 крон за один доллар. Экономический организм имел здоровую систему кровообращения </w:t>
      </w:r>
      <w:r>
        <w:rPr>
          <w:rFonts w:eastAsia="Symbol" w:cs="Symbol" w:ascii="Symbol" w:hAnsi="Symbol"/>
          <w:spacing w:val="16"/>
          <w:sz w:val="26"/>
          <w:szCs w:val="26"/>
        </w:rPr>
        <w:t>¾</w:t>
      </w:r>
      <w:r>
        <w:rPr>
          <w:rFonts w:eastAsia="Arial Cyr" w:cs="Arial Cyr" w:ascii="Arial Cyr" w:hAnsi="Arial Cyr"/>
          <w:spacing w:val="16"/>
          <w:sz w:val="26"/>
          <w:szCs w:val="26"/>
        </w:rPr>
        <w:t xml:space="preserve"> стабильную денежную единицу, которая стала объективным показателем эффективности производства.</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Центральное же место в процессе экономических преобразований заняла приватизация. Чехия </w:t>
      </w:r>
      <w:r>
        <w:rPr>
          <w:rFonts w:eastAsia="Symbol" w:cs="Symbol" w:ascii="Symbol" w:hAnsi="Symbol"/>
          <w:spacing w:val="16"/>
          <w:sz w:val="26"/>
          <w:szCs w:val="26"/>
        </w:rPr>
        <w:t>¾</w:t>
      </w:r>
      <w:r>
        <w:rPr>
          <w:rFonts w:eastAsia="Arial Cyr" w:cs="Arial Cyr" w:ascii="Arial Cyr" w:hAnsi="Arial Cyr"/>
          <w:spacing w:val="16"/>
          <w:sz w:val="26"/>
          <w:szCs w:val="26"/>
        </w:rPr>
        <w:t xml:space="preserve"> пример достижения оптимального компромисса между главными критериями приватизации: экономическим, социальным, политическим и моральным.</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иватизация в Чехии началась с продажи малых предприятий через аукционы и конкурсы. Прежде всего это были объекты розничной торговли, общественного питания и сервиса. Уже в 1991 году было проведено 30 тысяч аукционов. К середине 1993 года программа приватизации в Чехии была практически завершена. Всего было продано 25967 объектов общей стоимостью 27,61 млрд. крон. За два с половиной года свыше 80% малых предприятий стали частным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Быстро и масштабно проведенная малая приватизация в течение двух лет создала 1,5 млн. рабочих мест. Это повлекло за собой спад в обществе социальной напряженности, возникшей из-за структурной перестройки народного хозяйства, сформировало позитивное отношение населения к приватизации в целом.</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В 1992 году началась приватизация больших и средних предприятий. Сначала идея “большой приватизации” сводилась к отчуждению собственности за ваучеры. Но со временем стал доминировать такой подход:</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если кто-то проявлял желание приобрести тот или другой объект, Министерство приватизации разрешало его продажу;</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 если покупателей было несколько </w:t>
      </w:r>
      <w:r>
        <w:rPr>
          <w:rFonts w:eastAsia="Symbol" w:cs="Symbol" w:ascii="Symbol" w:hAnsi="Symbol"/>
          <w:spacing w:val="16"/>
          <w:sz w:val="26"/>
          <w:szCs w:val="26"/>
        </w:rPr>
        <w:t>¾</w:t>
      </w:r>
      <w:r>
        <w:rPr>
          <w:rFonts w:eastAsia="Arial Cyr" w:cs="Arial Cyr" w:ascii="Arial Cyr" w:hAnsi="Arial Cyr"/>
          <w:spacing w:val="16"/>
          <w:sz w:val="26"/>
          <w:szCs w:val="26"/>
        </w:rPr>
        <w:t xml:space="preserve"> организовать конкурс их приватизационных проектов. В среднем на один объект предлагалось 5 проектов;</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если прямых покупателей не было, государство акционировала это предприятие, реализуя населению не меньше, чем 60% акций.</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ервая волна приватизации, проведенная в 1992-в начале 1993 года, передала в руки пяти с половиной миллионов граждан государственную  собственность на общую сумму 10 млрд. Долларов.</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Сегодня же, в процессе осуществления второго этапа массовой приватизации, в Чехии наметился уверенный рост производства </w:t>
      </w:r>
      <w:r>
        <w:rPr>
          <w:rFonts w:eastAsia="Symbol" w:cs="Symbol" w:ascii="Symbol" w:hAnsi="Symbol"/>
          <w:spacing w:val="16"/>
          <w:sz w:val="26"/>
          <w:szCs w:val="26"/>
        </w:rPr>
        <w:t>¾</w:t>
      </w:r>
      <w:r>
        <w:rPr>
          <w:rFonts w:eastAsia="Arial Cyr" w:cs="Arial Cyr" w:ascii="Arial Cyr" w:hAnsi="Arial Cyr"/>
          <w:spacing w:val="16"/>
          <w:sz w:val="26"/>
          <w:szCs w:val="26"/>
        </w:rPr>
        <w:t xml:space="preserve"> приватное хозяйство начало демонстрировать свою эффективность.</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Какие же уроки дает чешский опыт? Вот он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xml:space="preserve">- государственное  имущество в Чехии в процессе приватизации продавалось и за ваучеры, и через выкуп, и через аукционы. Правительство продемонстрировало, так сказать, высший пилотаж экономической политики, оптимально объединив денежную и массовую (ваучерную) приватизацию. Наиболее социально справедливая ваучерная модель привлекла к этому процессу миллионы граждан, что обеспечило ему высокий темп и  общественную занятость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pPr>
      <w:r>
        <w:rPr>
          <w:rFonts w:eastAsia="Arial Cyr" w:cs="Arial Cyr" w:ascii="Arial Cyr" w:hAnsi="Arial Cyr"/>
          <w:b/>
          <w:bCs/>
          <w:i/>
          <w:iCs/>
          <w:spacing w:val="16"/>
          <w:sz w:val="26"/>
          <w:szCs w:val="26"/>
          <w:u w:val="single"/>
        </w:rPr>
        <w:t>Закон Украин мы “О приватизации имущества государственных  предприятий”(от 4 марта 1992г.).</w:t>
      </w:r>
      <w:r>
        <w:rPr>
          <w:rFonts w:eastAsia="Arial Cyr" w:cs="Arial Cyr" w:ascii="Arial Cyr" w:hAnsi="Arial Cyr"/>
          <w:spacing w:val="16"/>
          <w:sz w:val="26"/>
          <w:szCs w:val="26"/>
        </w:rPr>
        <w:t xml:space="preserve">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Настоящий Закон регулирует правовые, экономические и организационные основы приватизации предприятий общегосударственной, республиканской (Республики Крым) и коммунальной собственности в целях создания многоукладной социально ориентированной рыночной экономики Украины.</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Приватизация имущества государственных  предприятий Украины </w:t>
      </w:r>
      <w:r>
        <w:rPr>
          <w:rFonts w:eastAsia="Symbol" w:cs="Symbol" w:ascii="Symbol" w:hAnsi="Symbol"/>
          <w:spacing w:val="16"/>
          <w:sz w:val="26"/>
          <w:szCs w:val="26"/>
        </w:rPr>
        <w:t>¾</w:t>
      </w:r>
      <w:r>
        <w:rPr>
          <w:rFonts w:eastAsia="Arial Cyr" w:cs="Arial Cyr" w:ascii="Arial Cyr" w:hAnsi="Arial Cyr"/>
          <w:spacing w:val="16"/>
          <w:sz w:val="26"/>
          <w:szCs w:val="26"/>
        </w:rPr>
        <w:t xml:space="preserve"> это отчуждение имущества, находящегося в общегосударственной, республиканской (Республики Крым) и коммунальной собственности, в пользу физических и негосударственных юридических лиц.</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Приватизация осуществляется на основе следующих принципов:</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законност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редоставления льгот на приобретение государственного  имущества членами трудовых коллективов приватизируемых предприятий;</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обеспечения социальной защищенности и равенства прав граждан Украины в процессе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риоритетного предоставления гражданам Украины прав на приобретение государственного  имущества;</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безвозмездной передачи доли государственного имущества каждому гражданину Украин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риватизации государственного  имущества на платной основе с применением приватизационных бумаг;</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соблюдения антимонопольного законодательства;</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олного, своевременного и достоверного информирования граждан о всех действиях по приватиз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 приоритетного права трудовых коллективов на выбор формы собственности и приобретения имущества своих предприятий.</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Лица, которые приобрели государственные предприятия в качестве целостных имущественных комплексов, являются правопреемниками их имущественных прав и обязательств в соответствии с условиями договора между продавцом и покупателем и законодательством Украин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Указанные объекты не подлежат отчуждению путем купли-продажи, обмена, дарения до введения собственной национальной</w:t>
        <w:tab/>
        <w:t xml:space="preserve"> валют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Споры, возникающие в процессе приватизации, разрешаются судом или арбитражным судом в установленном порядке в соответствии с их компетенцией.</w:t>
      </w:r>
    </w:p>
    <w:p>
      <w:pPr>
        <w:pStyle w:val="Normal"/>
        <w:spacing w:lineRule="auto" w:line="396" w:before="120" w:after="120"/>
        <w:ind w:left="1701" w:right="936" w:hanging="0"/>
        <w:jc w:val="both"/>
        <w:rPr/>
      </w:pPr>
      <w:r>
        <w:rPr>
          <w:rFonts w:eastAsia="Arial Cyr" w:cs="Arial Cyr" w:ascii="Arial Cyr" w:hAnsi="Arial Cyr"/>
          <w:b/>
          <w:bCs/>
          <w:i/>
          <w:iCs/>
          <w:spacing w:val="16"/>
          <w:sz w:val="26"/>
          <w:szCs w:val="26"/>
          <w:u w:val="single"/>
        </w:rPr>
        <w:t>Закон Украины о приватизации небольших государственных  предприятий (малой приватизации) от 6 марта 1992 г.</w:t>
      </w:r>
      <w:r>
        <w:rPr>
          <w:rFonts w:eastAsia="Arial Cyr" w:cs="Arial Cyr" w:ascii="Arial Cyr" w:hAnsi="Arial Cyr"/>
          <w:spacing w:val="16"/>
          <w:sz w:val="26"/>
          <w:szCs w:val="26"/>
        </w:rPr>
        <w:t xml:space="preserve">   </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Настоящий Закон устанавливает правовой механизм приватизации целостных имущественных комплексов небольших государственных  предприятий путем их отчуждения в пользу одного покупателя одним актом купли-продаж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Сферой применения Закона являются отрасли, подлежащие первоочередной приватизации: перерабатывающая и местная промышленность, промышленность строительных материалов, легкая и пищевая промышленность, строительство, отдельные виды транспорта, торговля и общественное питание, бытовое обслуживание населения, жилищно-эксплуатационное и ремонтное хозяйство. В соответствии с настоящим Законом могут также приватизироваться предприятия других отраслей, если они отвечают требованиям части первой статьи 2 настоящего Закона или если это предусмотрено планами их приватизации. К отношениям по приватизации небольших государственных предприятий, не урегулированным настоящим Законом, применяется Закон Украины “О приватизации имущества государственных  предприятий”.</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К покупателю, который приобрел на аукционе, конкурсе объект приватизации, переходит право владения, пользования и распоряжения этим объектом с момента удара молотка лицитатора или подписания протокола заседания конкурсной комиссии об определении окончательного победителя, при выкупе предприятия </w:t>
      </w:r>
      <w:r>
        <w:rPr>
          <w:rFonts w:eastAsia="Symbol" w:cs="Symbol" w:ascii="Symbol" w:hAnsi="Symbol"/>
          <w:spacing w:val="16"/>
          <w:sz w:val="26"/>
          <w:szCs w:val="26"/>
        </w:rPr>
        <w:t>¾</w:t>
      </w:r>
      <w:r>
        <w:rPr>
          <w:rFonts w:eastAsia="Arial Cyr" w:cs="Arial Cyr" w:ascii="Arial Cyr" w:hAnsi="Arial Cyr"/>
          <w:spacing w:val="16"/>
          <w:sz w:val="26"/>
          <w:szCs w:val="26"/>
        </w:rPr>
        <w:t xml:space="preserve"> с даты принятия органом приватизации решения о выкупе. </w:t>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b/>
          <w:bCs/>
          <w:i/>
          <w:iCs/>
          <w:spacing w:val="16"/>
          <w:sz w:val="26"/>
          <w:szCs w:val="26"/>
          <w:u w:val="single"/>
        </w:rPr>
        <w:t xml:space="preserve">   </w:t>
      </w:r>
      <w:r>
        <w:rPr>
          <w:rFonts w:eastAsia="Arial Cyr" w:cs="Arial Cyr" w:ascii="Arial Cyr" w:hAnsi="Arial Cyr"/>
          <w:b/>
          <w:bCs/>
          <w:i/>
          <w:iCs/>
          <w:spacing w:val="16"/>
          <w:sz w:val="26"/>
          <w:szCs w:val="26"/>
          <w:u w:val="single"/>
        </w:rPr>
        <w:t>Декрет Кабинета министров Украины “О приватизации земельных участков” от 26 декабря 1992 г.</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Кабинет министров постановляет:</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1. Сельским, поселковым, городским Советам народных депутатов обеспечить передачу до 1 марта 1993 года гражданам Украины в частную собственность земельных участков, предоставленных им для ведения личного подсобного хозяйства, строительства и обслуживания жилого дома и хозяйственных построек (приусадебный участок), садоводства, дачного и гражданского строительства, в пределах норм, установленных Земельным кодексом Украин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Запрещается передача в частную собственность земельных участков на территориях зон отчуждения и безусловного (обязательного) отселения, подвергшихся радиоактивному загрязнению вследствие чернобыльской катастрофы.</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2. Право частной собственности граждан на землю в случаях, предусмотренных статьей 1 настоящего Декрета, удостоверяется соответствующим Советом народных депутатов, о чем делается запись в земельно-кадастровых документах, с последующей выдачей государственного акта на право частной собственности на землю.</w:t>
      </w:r>
    </w:p>
    <w:p>
      <w:pPr>
        <w:pStyle w:val="Normal"/>
        <w:spacing w:lineRule="auto" w:line="396" w:before="120" w:after="120"/>
        <w:ind w:left="1701" w:right="936" w:hanging="0"/>
        <w:jc w:val="both"/>
        <w:rPr/>
      </w:pPr>
      <w:r>
        <w:rPr>
          <w:rFonts w:eastAsia="Arial Cyr" w:cs="Arial Cyr" w:ascii="Arial Cyr" w:hAnsi="Arial Cyr"/>
          <w:spacing w:val="16"/>
          <w:sz w:val="26"/>
          <w:szCs w:val="26"/>
        </w:rPr>
        <w:t xml:space="preserve">3. Установить, что граждане Украины </w:t>
      </w:r>
      <w:r>
        <w:rPr>
          <w:rFonts w:eastAsia="Symbol" w:cs="Symbol" w:ascii="Symbol" w:hAnsi="Symbol"/>
          <w:spacing w:val="16"/>
          <w:sz w:val="26"/>
          <w:szCs w:val="26"/>
        </w:rPr>
        <w:t>¾</w:t>
      </w:r>
      <w:r>
        <w:rPr>
          <w:rFonts w:eastAsia="Arial Cyr" w:cs="Arial Cyr" w:ascii="Arial Cyr" w:hAnsi="Arial Cyr"/>
          <w:spacing w:val="16"/>
          <w:sz w:val="26"/>
          <w:szCs w:val="26"/>
        </w:rPr>
        <w:t xml:space="preserve"> владельцы земельных участков, указанных в статье 1 настоящего Декрета, имеют право продавать или иными способами отчуждать принадлежащие им земельные участк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t>5. Контроль за исполнением настоящего Декрета возложить на местные государственное  администрации.</w:t>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firstLine="567"/>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pacing w:val="16"/>
          <w:sz w:val="26"/>
          <w:szCs w:val="26"/>
        </w:rPr>
      </w:pPr>
      <w:r>
        <w:rPr>
          <w:rFonts w:eastAsia="Arial Cyr" w:cs="Arial Cyr" w:ascii="Arial Cyr" w:hAnsi="Arial Cyr"/>
          <w:spacing w:val="16"/>
          <w:sz w:val="26"/>
          <w:szCs w:val="26"/>
        </w:rPr>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СПИСОК ЛИТЕРАТУРЫ.</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 Сергей Рожков “Обесценивание прватизационных сертификатов как способ восстановления социальной справедливости” // “Коммерсант Украины”, №4 / 1995.</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2. Валентин Вернодубенко “Украинские ваучеры. Как ими пользоваться?” // “Киевский вестник”, 26 апреля 1995 г.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3. “Восемь способов приватизации” // “Казначей”, 12 июня 1994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4. “Не теоретизируй, а приватизируй!”, советы пана Батлера (Лондонский приватный институт Адама Смита) // “Дело”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5. Интервью с председателем Фонда государственного имущества Украины Юрием Ехануровым // “Зеркало недели”, 11 марта 1995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6. Максим Тихомиров “Как стать собственником” // “Пресс-клуб” №17 / 1995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7. В. Слюсар “Приватизация предприятий пищевой промышленности” // “Экономика Украины”, №6 / 1994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8. М. Павлишенко “Разгосударствление и приватизация: новый взгляд на проблему” // “Экономика Украины”, №9 / 1994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9. Т. Голикова “Про структуру государственной собственности”, “Экономика Украины” №8 / 1995 г.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0. Валентин Бабенко “Приватизация в потребительской кооперации” // “Пресс-клуб”, №17 / 1995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1. С приватизацией в науке Кабинет министров разберется // “Зеркало недели”, 29 апреля 1995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12. Наталия Яценко “Серый вторник” украинской приватизации” // “Зеркало недели”, №15 / 1995г.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3. Наталия Бетина “Малая приватизация-95 пойдет по УКАЗанному Президентом пути” // “Зеркало недели”, 6 января 1995 г.</w:t>
      </w:r>
    </w:p>
    <w:p>
      <w:pPr>
        <w:pStyle w:val="Normal"/>
        <w:spacing w:lineRule="auto" w:line="396" w:before="120" w:after="120"/>
        <w:ind w:left="1701" w:right="936" w:hanging="0"/>
        <w:jc w:val="both"/>
        <w:rPr/>
      </w:pPr>
      <w:r>
        <w:rPr>
          <w:rFonts w:eastAsia="Arial Cyr" w:cs="Arial Cyr" w:ascii="Arial Cyr" w:hAnsi="Arial Cyr"/>
          <w:sz w:val="26"/>
          <w:szCs w:val="26"/>
        </w:rPr>
        <w:t xml:space="preserve">14. Игорь Ляшенко “Какой сертификат </w:t>
      </w:r>
      <w:r>
        <w:rPr>
          <w:rFonts w:eastAsia="Symbol" w:cs="Symbol" w:ascii="Symbol" w:hAnsi="Symbol"/>
          <w:sz w:val="26"/>
          <w:szCs w:val="26"/>
        </w:rPr>
        <w:t>¾</w:t>
      </w:r>
      <w:r>
        <w:rPr>
          <w:rFonts w:eastAsia="Arial Cyr" w:cs="Arial Cyr" w:ascii="Arial Cyr" w:hAnsi="Arial Cyr"/>
          <w:sz w:val="26"/>
          <w:szCs w:val="26"/>
        </w:rPr>
        <w:t xml:space="preserve"> такие результаты” // “Зеркало недели”, 6 декабря 1994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5. “21 вопрос Юрию Еханурову про приватизацию через сертификаты” // “Пресс-клуб”, №17 / 1995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16. Андрей Ларионов “Центр послеприватизационной поддержки”, “Зеркало недели”, 4 марта 1995 г.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7. В. Сахаев “Экологическая политика  в условиях приватизации “ // “Экономика Украины”, №9 /.1994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18. </w:t>
      </w:r>
    </w:p>
    <w:p>
      <w:pPr>
        <w:pStyle w:val="Normal"/>
        <w:spacing w:lineRule="auto" w:line="396" w:before="120" w:after="120"/>
        <w:ind w:left="1701" w:right="936" w:hanging="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Закон Украины о приватизации имущества государственных предприятий // “Днепр вечерний”, 6 мая 1992 г.</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 xml:space="preserve">17. Декрет Кабинета министров Украины “О приватизации земельных участков” // “Днепр вечерний”, 9 января 1993 г. </w:t>
      </w:r>
    </w:p>
    <w:p>
      <w:pPr>
        <w:pStyle w:val="Normal"/>
        <w:spacing w:lineRule="auto" w:line="396" w:before="120" w:after="120"/>
        <w:ind w:left="1701" w:right="936" w:firstLine="567"/>
        <w:jc w:val="both"/>
        <w:rPr>
          <w:rFonts w:ascii="Arial Cyr" w:hAnsi="Arial Cyr" w:eastAsia="Arial Cyr" w:cs="Arial Cyr"/>
          <w:sz w:val="26"/>
          <w:szCs w:val="26"/>
        </w:rPr>
      </w:pPr>
      <w:r>
        <w:rPr>
          <w:rFonts w:eastAsia="Arial Cyr" w:cs="Arial Cyr" w:ascii="Arial Cyr" w:hAnsi="Arial Cyr"/>
          <w:sz w:val="26"/>
          <w:szCs w:val="26"/>
        </w:rPr>
        <w:t>18. Порядок предоставления и рассмотрения заявлений о приватизации // “Днепр вечерний”, 17 сентября 1994 г.</w:t>
      </w:r>
    </w:p>
    <w:p>
      <w:pPr>
        <w:pStyle w:val="Normal"/>
        <w:spacing w:lineRule="auto" w:line="396" w:before="120" w:after="120"/>
        <w:ind w:left="1701" w:right="936" w:hanging="0"/>
        <w:rPr>
          <w:sz w:val="26"/>
          <w:szCs w:val="26"/>
        </w:rPr>
      </w:pPr>
      <w:r>
        <w:rPr>
          <w:sz w:val="26"/>
          <w:szCs w:val="26"/>
        </w:rPr>
        <w:tab/>
      </w:r>
    </w:p>
    <w:sectPr>
      <w:type w:val="nextPage"/>
      <w:pgSz w:w="11906" w:h="16838"/>
      <w:pgMar w:left="0" w:right="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7:59:00Z</dcterms:created>
  <dc:creator>ALEX</dc:creator>
  <dc:description/>
  <dc:language>en-US</dc:language>
  <cp:lastModifiedBy>ALEX</cp:lastModifiedBy>
  <dcterms:modified xsi:type="dcterms:W3CDTF">1996-05-15T12:33:00Z</dcterms:modified>
  <cp:revision>8</cp:revision>
  <dc:subject/>
  <dc:title>����������.</dc:title>
</cp:coreProperties>
</file>