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827660413"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774233006"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